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false"/>
        <w:rPr>
          <w:i/>
          <w:i/>
          <w:sz w:val="20"/>
        </w:rPr>
      </w:pPr>
      <w:r>
        <w:rPr>
          <w:i/>
          <w:sz w:val="20"/>
        </w:rPr>
        <w:t>Продолжение табл. 1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841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8"/>
                <w:szCs w:val="18"/>
              </w:rPr>
              <w:t xml:space="preserve">Критерий в </w:t>
              <w:br/>
              <w:t>порядке убывания важности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еативные резервы </w:t>
              <w:br/>
              <w:t xml:space="preserve">повышения качества </w:t>
              <w:br/>
              <w:t>продукции, %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57" w:right="-57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Кумулятивный итог </w:t>
              <w:br/>
              <w:t>креативны</w:t>
            </w:r>
            <w:r>
              <w:rPr>
                <w:sz w:val="18"/>
                <w:szCs w:val="18"/>
              </w:rPr>
              <w:t xml:space="preserve">х  резервов </w:t>
              <w:br/>
              <w:t xml:space="preserve">повышения качества </w:t>
              <w:br/>
              <w:t>продукции,  %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8"/>
                <w:szCs w:val="18"/>
              </w:rPr>
              <w:t>Креативность менеджмента качества предприятия, %</w:t>
            </w:r>
          </w:p>
        </w:tc>
      </w:tr>
      <w:tr>
        <w:trPr>
          <w:trHeight w:val="699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6 г.</w:t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довлетворение</w:t>
              <w:br/>
              <w:t>заказчиков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езультаты </w:t>
              <w:br/>
              <w:t>бизн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3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</w:t>
              <w:br/>
              <w:t>люд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ворение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8"/>
                <w:szCs w:val="18"/>
              </w:rPr>
              <w:t xml:space="preserve">Политика и </w:t>
              <w:br/>
              <w:t>страте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8"/>
                <w:szCs w:val="18"/>
              </w:rPr>
              <w:t xml:space="preserve">Влияние на </w:t>
              <w:br/>
              <w:t>об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1134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7:24:00Z</dcterms:created>
  <dc:creator>Tanya</dc:creator>
  <dc:description/>
  <cp:keywords/>
  <dc:language>en-US</dc:language>
  <cp:lastModifiedBy>Маришка</cp:lastModifiedBy>
  <cp:lastPrinted>2006-08-28T11:48:00Z</cp:lastPrinted>
  <dcterms:modified xsi:type="dcterms:W3CDTF">2006-08-28T07:49:00Z</dcterms:modified>
  <cp:revision>21</cp:revision>
  <dc:subject/>
  <dc:title> </dc:title>
</cp:coreProperties>
</file>