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4135</wp:posOffset>
                </wp:positionV>
                <wp:extent cx="9335770" cy="5368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5880" cy="5368320"/>
                          <a:chOff x="0" y="0"/>
                          <a:chExt cx="9335880" cy="5368320"/>
                        </a:xfrm>
                      </wpg:grpSpPr>
                      <wps:wsp>
                        <wps:cNvSpPr txBox="1"/>
                        <wps:spPr>
                          <a:xfrm>
                            <a:off x="2976120" y="0"/>
                            <a:ext cx="3197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цессы менеджмен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958320"/>
                            <a:ext cx="8838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е ауди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3280" y="958320"/>
                            <a:ext cx="12567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несоответствия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960" y="958320"/>
                            <a:ext cx="1433160" cy="75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и проведение корректирующих и предупреждающих действ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4840" y="1005840"/>
                            <a:ext cx="883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данных для улучш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6880" y="976680"/>
                            <a:ext cx="99252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г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аварийные ситу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1954440"/>
                            <a:ext cx="9040320" cy="1941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6120" y="2015640"/>
                            <a:ext cx="33076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40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5151240"/>
                            <a:ext cx="3197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еспечивающие процесс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59360" y="379872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9200" y="4428360"/>
                            <a:ext cx="1212840" cy="65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устройств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мониторин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изме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4076640"/>
                            <a:ext cx="126360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о-хозяйственное обеспеч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390636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0" y="4077360"/>
                            <a:ext cx="8834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е обеспеч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16520" y="3907800"/>
                            <a:ext cx="1073160" cy="65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8840"/>
                              <a:ext cx="1073160" cy="48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документацией и записям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32280" y="4077360"/>
                            <a:ext cx="102924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ерсонал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4560" y="390780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1160" y="4495680"/>
                            <a:ext cx="132264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роизводственной сред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5680" y="3907800"/>
                            <a:ext cx="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6560" y="4702320"/>
                            <a:ext cx="1301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ное обеспеч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8240" y="3907800"/>
                            <a:ext cx="0" cy="78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7360" y="390780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6320" y="912960"/>
                            <a:ext cx="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912960"/>
                            <a:ext cx="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896040"/>
                            <a:ext cx="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8200" y="972360"/>
                            <a:ext cx="936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0" y="896040"/>
                            <a:ext cx="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881280"/>
                            <a:ext cx="0" cy="92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2520" y="866880"/>
                            <a:ext cx="9360" cy="9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2800" y="1660680"/>
                            <a:ext cx="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235240"/>
                            <a:ext cx="5705640" cy="1563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120" y="2878560"/>
                            <a:ext cx="87933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8793720" y="0"/>
                              <a:ext cx="0" cy="81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0"/>
                              <a:ext cx="8785080" cy="79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8840"/>
                                <a:ext cx="8785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9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05400" y="2878920"/>
                            <a:ext cx="0" cy="70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577680"/>
                            <a:ext cx="420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760" y="2878920"/>
                            <a:ext cx="0" cy="70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840" y="2510640"/>
                            <a:ext cx="1645920" cy="73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ы, связа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заинтересованными сторонами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720" y="2878920"/>
                            <a:ext cx="9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8920"/>
                            <a:ext cx="32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1880" y="2505600"/>
                            <a:ext cx="958680" cy="73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ции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6320" y="2875320"/>
                            <a:ext cx="43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312560"/>
                            <a:ext cx="0" cy="60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1312560"/>
                            <a:ext cx="0" cy="60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480" y="17006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6200" y="1521000"/>
                            <a:ext cx="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760" y="2368080"/>
                            <a:ext cx="119124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упка сырья и другого матери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760" y="3106440"/>
                            <a:ext cx="1191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озаготовка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0920" y="2378160"/>
                            <a:ext cx="4062600" cy="10954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3240" y="2665080"/>
                            <a:ext cx="177120" cy="65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59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177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3400"/>
                              <a:ext cx="177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040" y="2665080"/>
                            <a:ext cx="108000" cy="65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000" y="0"/>
                              <a:ext cx="0" cy="659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36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8280" y="2419920"/>
                            <a:ext cx="3307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40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ревообрабо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8320" y="2673360"/>
                            <a:ext cx="3802320" cy="41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156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есопиление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0"/>
                              <a:ext cx="114156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ушка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760" y="0"/>
                              <a:ext cx="114156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работка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86280" y="2878920"/>
                            <a:ext cx="3044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040" y="0"/>
                              <a:ext cx="384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080" y="720"/>
                              <a:ext cx="18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1160" y="2872080"/>
                            <a:ext cx="272556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0" cy="49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0320"/>
                              <a:ext cx="2725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7560"/>
                              <a:ext cx="0" cy="47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0080" y="2879640"/>
                            <a:ext cx="1302480" cy="376560"/>
                          </a:xfrm>
                        </wpg:grpSpPr>
                        <wps:wsp>
                          <wps:cNvSpPr/>
                          <wps:spPr>
                            <a:xfrm>
                              <a:off x="6120" y="0"/>
                              <a:ext cx="0" cy="37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560"/>
                              <a:ext cx="130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0" cy="37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560" y="2878920"/>
                            <a:ext cx="20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6320" y="954360"/>
                            <a:ext cx="1041480" cy="8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соответствия экологическому законодательст-ву и норм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8520" y="17521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5.05pt;width:735.05pt;height:422.7pt" coordorigin="100,101" coordsize="14701,8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87;top:101;width:503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цессы менеджмен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7;top:1610;width:1391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е ауди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7;top:1610;width:1978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несоответствия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7;top:1610;width:2256;height:1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и проведение корректирующих и предупреждающих действ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03;top:1685;width:1391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данных для улучш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44;top:1639;width:1562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гиров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аварийные ситу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274;top:3179;width:14236;height:3056;mso-wrap-style:none;v-text-anchor:middle">
                  <v:fill o:detectmouseclick="t" type="solid" color2="black"/>
                  <v:stroke color="black" weight="25560" joinstyle="miter" endcap="flat"/>
                  <w10:wrap type="none"/>
                </v:roundrect>
                <v:shape id="shape_0" stroked="f" o:allowincell="f" style="position:absolute;left:4787;top:3275;width:520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40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27;top:8213;width:503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еспечивающие процесс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10,6083" to="7910,7119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86;top:7075;width:1909;height:1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устройствам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мониторинг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измер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8;top:6521;width:1989;height: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о-хозяйственное обеспе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16,6253" to="1916,6521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771;top:6522;width:1390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е обеспе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08;top:6255;width:1690;height:1024">
                  <v:shape id="shape_0" fillcolor="white" stroked="f" o:allowincell="f" style="position:absolute;left:5008;top:6521;width:1689;height:7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документацией и записям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829,6255" to="5829,6522" stroked="t" o:allowincell="f" style="position:absolute">
                    <v:stroke color="black" weight="9360" startarrow="classic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9127;top:6522;width:1620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ерсонал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934,6255" to="9934,6522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52;top:7181;width:2082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роизводственной средо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20,6255" to="3920,7123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98;top:7506;width:204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ное обеспе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940,6255" to="11940,7492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13466,6255" to="13466,6522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13968,1539" to="13968,296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968,1539" to="968,294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785,1512" to="6785,293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9168,1632" to="9182,293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1858,1512" to="11858,298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946,1489" to="2946,294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923,1466" to="4937,2902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435,2716" to="10435,360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490;top:3621;width:8984;height:2462;mso-wrap-style:none;v-text-anchor:middle">
                  <v:fill o:detectmouseclick="t" on="false"/>
                  <v:stroke color="black" weight="15840" dashstyle="dash" joinstyle="miter" endcap="flat"/>
                  <w10:wrap type="none"/>
                </v:rect>
                <v:group id="shape_0" style="position:absolute;left:450;top:4634;width:13847;height:1277">
                  <v:line id="shape_0" from="14298,4634" to="14298,59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50;top:4635;width:13834;height:1257">
                    <v:line id="shape_0" from="450,5893" to="14284,589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50,4635" to="450,5892" stroked="t" o:allowincell="f" style="position:absolute">
                      <v:stroke color="black" weight="19080" startarrow="classic" startarrowwidth="medium" start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5778,4635" to="5778,5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6,5735" to="12382,5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369,4635" to="12369,5741" stroked="t" o:allowincell="f" style="position:absolute">
                  <v:stroke color="black" weight="1908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1;top:4055;width:2591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ы, связа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заинтересованными сторонам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219,4635" to="3360,46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0,4635" to="613,4635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1;top:4047;width:1509;height:1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4110,4629" to="14801,4629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833,2168" to="1833,312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920,2168" to="3920,312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849,2779" to="7849,312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2598,2496" to="12598,310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38;top:3830;width:1875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упка сырья и другого материал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638;top:4993;width:1875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озаготовк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rect id="shape_0" stroked="t" o:allowincell="f" style="position:absolute;left:5881;top:3846;width:6397;height:1724;mso-wrap-style:none;v-text-anchor:middle">
                  <v:imagedata r:id="rId3" o:detectmouseclick="t"/>
                  <v:stroke color="black" weight="15840" dashstyle="dash" joinstyle="miter" endcap="flat"/>
                  <w10:wrap type="none"/>
                </v:rect>
                <v:group id="shape_0" style="position:absolute;left:3365;top:4298;width:278;height:1038">
                  <v:line id="shape_0" from="3365,4298" to="3365,533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365,4315" to="3643,4315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365,5327" to="3643,5327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508;top:4298;width:170;height:1037">
                  <v:line id="shape_0" from="5678,4298" to="5678,5335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5508,5319" to="5677,53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8,4308" to="5677,43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49;top:3912;width:520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40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ревообрабо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03;top:4311;width:5989;height:657">
                  <v:shape id="shape_0" fillcolor="white" stroked="t" o:allowincell="f" style="position:absolute;left:6003;top:4311;width:1797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есопи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8103;top:4311;width:1797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уш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0193;top:4311;width:1797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работ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  <v:group id="shape_0" style="position:absolute;left:7795;top:4635;width:4795;height:1">
                  <v:line id="shape_0" from="7795,4635" to="8094,4635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1984,4635" to="12589,4635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9894,4636" to="10188,4636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913;top:4624;width:4291;height:773">
                  <v:line id="shape_0" from="7925,4624" to="7925,53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13,5396" to="12204,53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191,4636" to="12191,5388" stroked="t" o:allowincell="f" style="position:absolute">
                    <v:stroke color="black" weight="19080" startarrow="classic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0037;top:4636;width:2050;height:592">
                  <v:line id="shape_0" from="10047,4636" to="10047,52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037,5229" to="12087,52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077,4636" to="12077,5228" stroked="t" o:allowincell="f" style="position:absolute">
                    <v:stroke color="black" weight="19080" startarrow="classic" startarrowwidth="medium" startarrowlength="medium" joinstyle="miter" endcap="flat"/>
                    <v:fill o:detectmouseclick="t" on="false"/>
                    <w10:wrap type="none"/>
                  </v:line>
                </v:group>
                <v:line id="shape_0" from="5668,4635" to="5994,4635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39;top:1604;width:1639;height:1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соответствия экологическому законодательст-ву и норм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0,2860" to="5830,314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39"/>
        <w:gridCol w:w="1693"/>
        <w:gridCol w:w="239"/>
        <w:gridCol w:w="1611"/>
        <w:gridCol w:w="239"/>
        <w:gridCol w:w="2068"/>
        <w:gridCol w:w="239"/>
        <w:gridCol w:w="2809"/>
        <w:gridCol w:w="239"/>
        <w:gridCol w:w="1888"/>
        <w:gridCol w:w="239"/>
        <w:gridCol w:w="1894"/>
      </w:tblGrid>
      <w:tr>
        <w:trPr/>
        <w:tc>
          <w:tcPr>
            <w:tcW w:w="1672" w:type="dxa"/>
            <w:tcBorders/>
            <w:vAlign w:val="center"/>
          </w:tcPr>
          <w:p>
            <w:pPr>
              <w:pStyle w:val="Heading3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Heading3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о стороны высшего руководств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Heading3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ланировани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Heading3"/>
              <w:spacing w:lineRule="exact" w:line="240"/>
              <w:ind w:left="130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Анализ со стороны руководств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Heading3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ланирование процессов жизненного цикла продукци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Heading3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монито-ринга и измерения удовлетворенности заинтересованных сторон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Heading3"/>
              <w:spacing w:lineRule="exact" w:line="220"/>
              <w:jc w:val="center"/>
              <w:rPr/>
            </w:pPr>
            <w:r>
              <w:rPr>
                <w:sz w:val="24"/>
              </w:rPr>
              <w:t>Организация мониторинга и измерения процесс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Heading3"/>
              <w:spacing w:lineRule="exact" w:line="220"/>
              <w:jc w:val="center"/>
              <w:rPr/>
            </w:pPr>
            <w:r>
              <w:rPr>
                <w:sz w:val="24"/>
              </w:rPr>
              <w:t>Организация мониторинга и измерения продукции</w:t>
            </w:r>
          </w:p>
        </w:tc>
      </w:tr>
    </w:tbl>
    <w:p>
      <w:pPr>
        <w:pStyle w:val="Heading3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>
          <w:sz w:val="4"/>
          <w:szCs w:val="4"/>
          <w:highlight w:val="green"/>
        </w:rPr>
      </w:pPr>
      <w:r>
        <w:rPr>
          <w:sz w:val="4"/>
          <w:szCs w:val="4"/>
          <w:highlight w:val="gree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. 4. Сеть процессов лесопромышленного предприятия, исключая процесс целлюлозно-бумажного производства</w:t>
      </w:r>
    </w:p>
    <w:sectPr>
      <w:type w:val="nextPage"/>
      <w:pgSz w:orient="landscape" w:w="16838" w:h="11906"/>
      <w:pgMar w:left="1134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02:00Z</dcterms:created>
  <dc:creator>Маришка</dc:creator>
  <dc:description/>
  <cp:keywords/>
  <dc:language>en-US</dc:language>
  <cp:lastModifiedBy>Маришка</cp:lastModifiedBy>
  <cp:lastPrinted>2006-08-25T09:48:00Z</cp:lastPrinted>
  <dcterms:modified xsi:type="dcterms:W3CDTF">2006-08-25T05:49:00Z</dcterms:modified>
  <cp:revision>7</cp:revision>
  <dc:subject/>
  <dc:title/>
</cp:coreProperties>
</file>