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1. Программа устойчивого лесоуправления (фрагмент)</w:t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051"/>
        <w:gridCol w:w="3256"/>
        <w:gridCol w:w="1128"/>
        <w:gridCol w:w="1335"/>
      </w:tblGrid>
      <w:tr>
        <w:trPr/>
        <w:tc>
          <w:tcPr>
            <w:tcW w:w="21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ьства политики предприятия</w:t>
            </w:r>
          </w:p>
        </w:tc>
        <w:tc>
          <w:tcPr>
            <w:tcW w:w="7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sz w:val="16"/>
                <w:szCs w:val="16"/>
              </w:rPr>
              <w:t xml:space="preserve">Осуществлять процессы улучшения и минимизации негативных экологических, </w:t>
              <w:br/>
              <w:t>социальных и экономических воздействий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/>
                <w:sz w:val="16"/>
                <w:szCs w:val="16"/>
              </w:rPr>
              <w:t>Значимый экологический аспект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sz w:val="16"/>
                <w:szCs w:val="16"/>
              </w:rPr>
              <w:t>Содержание формальдегидосодержащих смол в древесноволокнистых плитах (ДВП)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а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sz w:val="16"/>
                <w:szCs w:val="16"/>
              </w:rPr>
              <w:t>Модернизировать технологический процесс производства ДВП</w:t>
            </w:r>
            <w:r>
              <w:rPr>
                <w:sz w:val="16"/>
                <w:szCs w:val="16"/>
              </w:rPr>
              <w:t xml:space="preserve"> 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ьзование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интенсифицирова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т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ссования</w:t>
            </w:r>
            <w:r>
              <w:rPr>
                <w:sz w:val="16"/>
                <w:szCs w:val="16"/>
              </w:rPr>
              <w:t xml:space="preserve"> к февралю 2007 г.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Мероприятия, для </w:t>
              <w:br/>
              <w:t>достижения задач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/>
                <w:sz w:val="16"/>
                <w:szCs w:val="16"/>
              </w:rPr>
              <w:t>Контролируемые показа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роки </w:t>
              <w:br/>
              <w:t>выполн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</w:t>
            </w:r>
          </w:p>
        </w:tc>
      </w:tr>
      <w:tr>
        <w:trPr/>
        <w:tc>
          <w:tcPr>
            <w:tcW w:w="21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1. Организация работ по модернизации технологического процесса производства ДВП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1. Приказ о реализации работ по модернизации технологического процесса производства ДВП</w:t>
            </w:r>
          </w:p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2. План работ по модернизации, включая бюджет</w:t>
            </w:r>
          </w:p>
        </w:tc>
        <w:tc>
          <w:tcPr>
            <w:tcW w:w="3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1. Состав группы по модернизации технологического процесса производства ДВП</w:t>
            </w:r>
          </w:p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2. Распределение ответственности между участниками группы</w:t>
            </w:r>
          </w:p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3. Бюджет по модернизации технологического процесса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06 – 20.02.2006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предприят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Разработка технологического процесса </w:t>
            </w:r>
            <w:r>
              <w:rPr>
                <w:sz w:val="16"/>
                <w:szCs w:val="16"/>
              </w:rPr>
              <w:t>производства</w:t>
            </w:r>
            <w:r>
              <w:rPr>
                <w:sz w:val="16"/>
                <w:szCs w:val="16"/>
              </w:rPr>
              <w:t xml:space="preserve"> ДВП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ьзовани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тенсифицирова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т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ссов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ий регламент производства ДВП</w:t>
            </w:r>
            <w:r>
              <w:rPr>
                <w:sz w:val="16"/>
                <w:szCs w:val="16"/>
              </w:rPr>
              <w:t xml:space="preserve"> 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ьзовани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тенсифицирова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т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ссова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технологического регламента производства ДВП</w:t>
            </w:r>
            <w:r>
              <w:rPr>
                <w:sz w:val="16"/>
                <w:szCs w:val="16"/>
              </w:rPr>
              <w:t xml:space="preserve"> 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ьзовани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тенсифицирова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т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сс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.2006 – 23.04.20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 xml:space="preserve">Начальник </w:t>
              <w:br/>
              <w:t>завода ДВП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роверка и утверждение </w:t>
            </w:r>
            <w:r>
              <w:rPr>
                <w:spacing w:val="-4"/>
                <w:sz w:val="16"/>
                <w:szCs w:val="16"/>
              </w:rPr>
              <w:t>технологического регламен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Утвержденный технологический регламент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Соответствие технологического регламента установленным требования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2006 – 24.05.20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 xml:space="preserve">Главный </w:t>
              <w:br/>
              <w:t>инженер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4. Приобретение необходимого оборудов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Оборудование, необходимое для производства ДВ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Оснащенность технологического процесса оборудование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2006 – 27.08.20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 xml:space="preserve">Главный </w:t>
              <w:br/>
              <w:t>инженер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 Обучение сотрудников </w:t>
            </w:r>
            <w:r>
              <w:rPr>
                <w:bCs/>
                <w:sz w:val="16"/>
                <w:szCs w:val="16"/>
              </w:rPr>
              <w:t>завода ДВ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Протоколы обуч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учившихся сотрудников завода </w:t>
            </w:r>
            <w:r>
              <w:rPr>
                <w:bCs/>
                <w:sz w:val="16"/>
                <w:szCs w:val="16"/>
              </w:rPr>
              <w:t>древесноволокнистых пли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2006 – 30.09.20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 xml:space="preserve">Начальник </w:t>
              <w:br/>
              <w:t>завода ДВП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6. Внедрение технологического процесса производства ДВ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Акт ввода в эксплуатацию оборудова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>Готовность технологического процесса к производству ДВП по новой технолог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06 – 31.01.20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sz w:val="16"/>
                <w:szCs w:val="16"/>
              </w:rPr>
              <w:t xml:space="preserve">Начальник </w:t>
              <w:br/>
              <w:t>завода ДВП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2. Система показателей измерения процессов интегрированной системы </w:t>
        <w:br/>
        <w:t>лесоуправления лесопромышленного предприятия (фрагмент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69"/>
        <w:gridCol w:w="563"/>
        <w:gridCol w:w="1525"/>
        <w:gridCol w:w="958"/>
        <w:gridCol w:w="1455"/>
        <w:gridCol w:w="1694"/>
        <w:gridCol w:w="1117"/>
      </w:tblGrid>
      <w:tr>
        <w:trPr>
          <w:trHeight w:val="1011" w:hRule="atLeast"/>
          <w:cantSplit w:val="true"/>
        </w:trPr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оцесс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казатели для оценки процесса и его результат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оценки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Подразделения (участники </w:t>
              <w:br/>
              <w:t>процесса)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Исполнитель </w:t>
              <w:br/>
              <w:t xml:space="preserve">измерения, </w:t>
              <w:br/>
              <w:t xml:space="preserve">периодичность </w:t>
              <w:br/>
              <w:t>измерения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Записи, содержащие результаты измерения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оизводство древесноволокнистых плит (ДВП)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/>
            </w:pPr>
            <w:r>
              <w:rPr>
                <w:sz w:val="16"/>
                <w:szCs w:val="16"/>
              </w:rPr>
              <w:t>Производство ДВП по маркам, группам качества, сортам, размерам по длине, ширине, толщине, соответствующих требованиям ГОСТ 4598–86, потребителей и других заинтересованных сторон, а также требованиям FSC по процентному содержанию в ДВП сертифицированного сырья</w:t>
              <w:br/>
              <w:t>(FSC-STD-40-004)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П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 Соблюдение норм расхода сырья и химикатов согласно технологии производства ДВ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 Соответствие процента сертифицированного сырья в ДВП требованиям FS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Соответствие ДВП требованиям ГОСТ 4598–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 Учет требований потребителей при производстве ДВ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/>
            </w:pPr>
            <w:r>
              <w:rPr>
                <w:sz w:val="16"/>
                <w:szCs w:val="16"/>
              </w:rPr>
              <w:t>5. Соблюдение требований FSC, предъявляемых к маркировке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/>
            </w:pPr>
            <w:r>
              <w:rPr>
                <w:sz w:val="16"/>
                <w:szCs w:val="16"/>
              </w:rPr>
              <w:t>Инструмен-тальный, расчетный, социологи-ческий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/>
            </w:pPr>
            <w:r>
              <w:rPr>
                <w:sz w:val="16"/>
                <w:szCs w:val="16"/>
              </w:rPr>
              <w:t>Планово-экономи</w:t>
              <w:softHyphen/>
              <w:t>ческий отдел, цех ДВП, отдел технического контроля (ОТК)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 Технолог цеха ДВП, при подаче щепы в бункера-дефибраторы и при приклеивании древесно-волокнистой мас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 Бункеровщик цеха ДВП, при подаче сертифицированного ДВ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Лаборант технологического процесса и контролер ОТК, при сортировке и расформовке ДВ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 Начальник цеха ДВП, при планировании производства ДВ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/>
            </w:pPr>
            <w:r>
              <w:rPr>
                <w:sz w:val="16"/>
                <w:szCs w:val="16"/>
              </w:rPr>
              <w:t>5. Мастер-кладовщик участка готовой продукции цеха ДВП, при упаковке сертифицированного ДВП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 Рабочие журнал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 Рапорты (форма № 4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Журнал контролера ОТ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 Диспетчер-ская ка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 Диспетчер-ский жур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 Сопрово-дительные специфика-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4"/>
              <w:ind w:left="-57" w:right="-57" w:hanging="0"/>
              <w:rPr/>
            </w:pPr>
            <w:r>
              <w:rPr>
                <w:sz w:val="16"/>
                <w:szCs w:val="16"/>
              </w:rPr>
              <w:t>7. Журнал учета склада готовой продукции по каждому виду изделия</w:t>
            </w:r>
          </w:p>
        </w:tc>
      </w:tr>
    </w:tbl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134" w:right="851" w:gutter="0" w:header="0" w:top="1134" w:footer="0" w:bottom="95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20:00Z</dcterms:created>
  <dc:creator>Маришка</dc:creator>
  <dc:description/>
  <cp:keywords/>
  <dc:language>en-US</dc:language>
  <cp:lastModifiedBy>Маришка</cp:lastModifiedBy>
  <cp:lastPrinted>2006-08-25T09:58:00Z</cp:lastPrinted>
  <dcterms:modified xsi:type="dcterms:W3CDTF">2006-08-25T05:58:00Z</dcterms:modified>
  <cp:revision>7</cp:revision>
  <dc:subject/>
  <dc:title>1</dc:title>
</cp:coreProperties>
</file>