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215265</wp:posOffset>
                </wp:positionV>
                <wp:extent cx="6284595" cy="3221355"/>
                <wp:effectExtent l="0" t="161290" r="7175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4520" cy="3221280"/>
                          <a:chOff x="0" y="0"/>
                          <a:chExt cx="6284520" cy="3221280"/>
                        </a:xfrm>
                      </wpg:grpSpPr>
                      <wps:wsp>
                        <wps:cNvSpPr/>
                        <wps:spPr>
                          <a:xfrm>
                            <a:off x="1176120" y="31680"/>
                            <a:ext cx="1257480" cy="83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62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2240" y="147240"/>
                            <a:ext cx="1257480" cy="5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тегрированной систем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о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8440" y="31680"/>
                            <a:ext cx="1254600" cy="83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62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760" y="31680"/>
                            <a:ext cx="1020600" cy="83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62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1320840"/>
                            <a:ext cx="1142280" cy="12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18"/>
                                  <w:rFonts w:ascii="Times New Roman" w:hAnsi="Times New Roman" w:eastAsia="Times New Roman" w:cs="Times New Roman"/>
                                  <w:color w:val="005A00"/>
                                  <w:lang w:val="ru-RU" w:bidi="ar-SA"/>
                                </w:rPr>
                                <w:t>ЗАДАЧ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организационных предпосылок для разработки и внедрения интегрированной системы лесо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360" y="1320120"/>
                            <a:ext cx="1213560" cy="12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18"/>
                                  <w:rFonts w:ascii="Times New Roman" w:hAnsi="Times New Roman" w:eastAsia="Times New Roman" w:cs="Times New Roman"/>
                                  <w:color w:val="005A00"/>
                                  <w:lang w:val="ru-RU" w:bidi="ar-SA"/>
                                </w:rPr>
                                <w:t>ЗАДАЧ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организационной струк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грированной системы лесо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880" y="1320120"/>
                            <a:ext cx="1143000" cy="11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18"/>
                                  <w:rFonts w:ascii="Times New Roman" w:hAnsi="Times New Roman" w:eastAsia="Times New Roman" w:cs="Times New Roman"/>
                                  <w:color w:val="005A00"/>
                                  <w:lang w:val="ru-RU" w:bidi="ar-SA"/>
                                </w:rPr>
                                <w:t>ЗАДАЧ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организационно- нормативной базы интегрированной системы лесо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8360" y="1320840"/>
                            <a:ext cx="1263600" cy="11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18"/>
                                  <w:rFonts w:ascii="Times New Roman" w:hAnsi="Times New Roman" w:eastAsia="Times New Roman" w:cs="Times New Roman"/>
                                  <w:color w:val="005A00"/>
                                  <w:lang w:val="ru-RU" w:bidi="ar-SA"/>
                                </w:rPr>
                                <w:t>ЗАДАЧ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функционирования интегрированной системы лесо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гласно установленным требования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128160"/>
                            <a:ext cx="1256760" cy="5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тегрированной систем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о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720" y="115560"/>
                            <a:ext cx="792000" cy="5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др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грированной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истемы лесо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60" y="0"/>
                            <a:ext cx="878040" cy="87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62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31680"/>
                            <a:ext cx="878040" cy="83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 п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грированной системы лесоупра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1920" y="316080"/>
                            <a:ext cx="137880" cy="191880"/>
                          </a:xfrm>
                          <a:prstGeom prst="rightArrow">
                            <a:avLst>
                              <a:gd name="adj1" fmla="val 46667"/>
                              <a:gd name="adj2" fmla="val 33218"/>
                            </a:avLst>
                          </a:prstGeom>
                          <a:solidFill>
                            <a:srgbClr val="006200"/>
                          </a:solidFill>
                          <a:ln w="9360">
                            <a:solidFill>
                              <a:srgbClr val="0062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316080"/>
                            <a:ext cx="137880" cy="1918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6200"/>
                          </a:solidFill>
                          <a:ln w="9360">
                            <a:solidFill>
                              <a:srgbClr val="0062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31680"/>
                            <a:ext cx="878760" cy="83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62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15760" y="31680"/>
                            <a:ext cx="878760" cy="75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ертифик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грированной системы лесо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0840" y="1323360"/>
                            <a:ext cx="1004040" cy="12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18"/>
                                  <w:rFonts w:ascii="Times New Roman" w:hAnsi="Times New Roman" w:eastAsia="Times New Roman" w:cs="Times New Roman"/>
                                  <w:color w:val="005A00"/>
                                  <w:lang w:val="ru-RU" w:bidi="ar-SA"/>
                                </w:rPr>
                                <w:t>ЗАДАЧ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готовности к проведению сертификации интегрированной системы лесо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8880" y="316080"/>
                            <a:ext cx="137880" cy="1918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6200"/>
                          </a:solidFill>
                          <a:ln w="9360">
                            <a:solidFill>
                              <a:srgbClr val="0062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316080"/>
                            <a:ext cx="137880" cy="1918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6200"/>
                          </a:solidFill>
                          <a:ln w="9360">
                            <a:solidFill>
                              <a:srgbClr val="0062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11960"/>
                            <a:ext cx="62485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 Порядок формирования интегрированной системы лесо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6.95pt;width:494.85pt;height:253.7pt" coordorigin="21,339" coordsize="9897,5074">
                <v:roundrect id="shape_0" fillcolor="white" stroked="t" o:allowincell="f" style="position:absolute;left:1873;top:389;width:1979;height:1321;mso-wrap-style:none;v-text-anchor:middle">
                  <v:fill o:detectmouseclick="t" type="solid" color2="black"/>
                  <v:stroke color="#006200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3;top:571;width:1979;height: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тегрированной системы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со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4176;top:389;width:1975;height:1321;mso-wrap-style:none;v-text-anchor:middle">
                  <v:fill o:detectmouseclick="t" type="solid" color2="black"/>
                  <v:stroke color="#006200" weight="9360" joinstyle="miter" endcap="flat"/>
                  <w10:wrap type="none"/>
                </v:roundrect>
                <v:roundrect id="shape_0" fillcolor="white" stroked="t" o:allowincell="f" style="position:absolute;left:6479;top:389;width:1606;height:1321;mso-wrap-style:none;v-text-anchor:middle">
                  <v:fill o:detectmouseclick="t" type="solid" color2="black"/>
                  <v:stroke color="#006200" weight="9360" joinstyle="miter" endcap="flat"/>
                  <w10:wrap type="none"/>
                </v:roundrect>
                <v:shape id="shape_0" fillcolor="white" stroked="f" o:allowincell="f" style="position:absolute;left:166;top:2419;width:1798;height:2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18"/>
                            <w:rFonts w:ascii="Times New Roman" w:hAnsi="Times New Roman" w:eastAsia="Times New Roman" w:cs="Times New Roman"/>
                            <w:color w:val="005A00"/>
                            <w:lang w:val="ru-RU" w:bidi="ar-SA"/>
                          </w:rPr>
                          <w:t>ЗАДАЧА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организационных предпосылок для разработки и внедрения интегрированной системы лесо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34;top:2418;width:1910;height:2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18"/>
                            <w:rFonts w:ascii="Times New Roman" w:hAnsi="Times New Roman" w:eastAsia="Times New Roman" w:cs="Times New Roman"/>
                            <w:color w:val="005A00"/>
                            <w:lang w:val="ru-RU" w:bidi="ar-SA"/>
                          </w:rPr>
                          <w:t>ЗАДАЧА:</w:t>
                        </w:r>
                      </w:p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организационной структур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грированной системы лесо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06;top:2418;width:1799;height:1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18"/>
                            <w:rFonts w:ascii="Times New Roman" w:hAnsi="Times New Roman" w:eastAsia="Times New Roman" w:cs="Times New Roman"/>
                            <w:color w:val="005A00"/>
                            <w:lang w:val="ru-RU" w:bidi="ar-SA"/>
                          </w:rPr>
                          <w:t>ЗАДАЧА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организационно- нормативной базы интегрированной системы лесо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86;top:2419;width:1989;height:1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18"/>
                            <w:rFonts w:ascii="Times New Roman" w:hAnsi="Times New Roman" w:eastAsia="Times New Roman" w:cs="Times New Roman"/>
                            <w:color w:val="005A00"/>
                            <w:lang w:val="ru-RU" w:bidi="ar-SA"/>
                          </w:rPr>
                          <w:t>ЗАДАЧА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функционирования интегрированной системы лесо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гласно установленным требования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205;top:541;width:1978;height: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ирова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тегрированной системы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со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5;top:521;width:1246;height: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дре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грированной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истемы лесо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166;top:339;width:1382;height:1381;mso-wrap-style:none;v-text-anchor:middle">
                  <v:fill o:detectmouseclick="t" type="solid" color2="black"/>
                  <v:stroke color="#006200" weight="9360" joinstyle="miter" endcap="flat"/>
                  <w10:wrap type="none"/>
                </v:roundrect>
                <v:shape id="shape_0" stroked="f" o:allowincell="f" style="position:absolute;left:165;top:389;width:1382;height:1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 п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грированной системы лесо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006200" stroked="t" o:allowincell="f" style="position:absolute;left:3945;top:837;width:216;height:301;mso-wrap-style:none;v-text-anchor:middle" type="_x0000_t13">
                  <v:fill o:detectmouseclick="t" type="solid" color2="#ff9dff"/>
                  <v:stroke color="#006200" weight="9360" joinstyle="miter" endcap="flat"/>
                  <w10:wrap type="none"/>
                </v:shape>
                <v:shape id="shape_0" fillcolor="#006200" stroked="t" o:allowincell="f" style="position:absolute;left:6242;top:837;width:216;height:301;mso-wrap-style:none;v-text-anchor:middle" type="_x0000_t13">
                  <v:fill o:detectmouseclick="t" type="solid" color2="#ff9dff"/>
                  <v:stroke color="#006200" weight="9360" joinstyle="miter" endcap="flat"/>
                  <w10:wrap type="none"/>
                </v:shape>
                <v:roundrect id="shape_0" fillcolor="white" stroked="t" o:allowincell="f" style="position:absolute;left:8392;top:389;width:1383;height:1321;mso-wrap-style:none;v-text-anchor:middle">
                  <v:fill o:detectmouseclick="t" type="solid" color2="black"/>
                  <v:stroke color="#006200" weight="9360" joinstyle="miter" endcap="flat"/>
                  <w10:wrap type="none"/>
                </v:roundrect>
                <v:shape id="shape_0" stroked="f" o:allowincell="f" style="position:absolute;left:8392;top:389;width:1383;height:1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ертификац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грированной системы лесо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337;top:2423;width:1580;height:1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18"/>
                            <w:rFonts w:ascii="Times New Roman" w:hAnsi="Times New Roman" w:eastAsia="Times New Roman" w:cs="Times New Roman"/>
                            <w:color w:val="005A00"/>
                            <w:lang w:val="ru-RU" w:bidi="ar-SA"/>
                          </w:rPr>
                          <w:t>ЗАДАЧА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готовности к проведению сертификации интегрированной системы лесо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006200" stroked="t" o:allowincell="f" style="position:absolute;left:8161;top:837;width:216;height:301;mso-wrap-style:none;v-text-anchor:middle" type="_x0000_t13">
                  <v:fill o:detectmouseclick="t" type="solid" color2="#ff9dff"/>
                  <v:stroke color="#006200" weight="9360" joinstyle="miter" endcap="flat"/>
                  <w10:wrap type="none"/>
                </v:shape>
                <v:shape id="shape_0" fillcolor="#006200" stroked="t" o:allowincell="f" style="position:absolute;left:1642;top:837;width:216;height:301;mso-wrap-style:none;v-text-anchor:middle" type="_x0000_t13">
                  <v:fill o:detectmouseclick="t" type="solid" color2="#ff9dff"/>
                  <v:stroke color="#006200" weight="9360" joinstyle="miter" endcap="flat"/>
                  <w10:wrap type="none"/>
                </v:shape>
                <v:shape id="shape_0" fillcolor="white" stroked="f" o:allowincell="f" style="position:absolute;left:21;top:4767;width:983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 Порядок формирования интегрированной системы лесоуправ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851" w:gutter="0" w:header="0" w:top="92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13:00Z</dcterms:created>
  <dc:creator>Маришка</dc:creator>
  <dc:description/>
  <cp:keywords/>
  <dc:language>en-US</dc:language>
  <cp:lastModifiedBy>Маришка</cp:lastModifiedBy>
  <cp:lastPrinted>2006-08-24T11:30:00Z</cp:lastPrinted>
  <dcterms:modified xsi:type="dcterms:W3CDTF">2006-08-25T05:38:00Z</dcterms:modified>
  <cp:revision>4</cp:revision>
  <dc:subject/>
  <dc:title/>
</cp:coreProperties>
</file>