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/>
        <w:ind w:firstLine="425"/>
        <w:jc w:val="both"/>
        <w:rPr/>
      </w:pPr>
      <w:r>
        <w:rPr>
          <w:b/>
          <w:sz w:val="20"/>
          <w:szCs w:val="20"/>
        </w:rPr>
        <w:t xml:space="preserve">Актуальность темы исследования. </w:t>
      </w:r>
      <w:r>
        <w:rPr>
          <w:sz w:val="20"/>
          <w:szCs w:val="20"/>
        </w:rPr>
        <w:t>В современном бизнесе конкурентоспособность компании зависит от качества менеджмента организации. В России с каждым годом все большее число руководителей видят стабильность своих предприятий в отлаженной системе управления, отвечающей мировым стандартам. Проблема качества менеджмента тем более актуальна в свете планируемого вступления России в ВТО и появления конкуренции со стороны иностранных компаний. Задача руководителей российских компаний и проста и сложна одновременно – "не изобретать велосипед", а постепенно и целенаправленно перенимать более чем полувековой опыт управления у зарубежных компаний, учитывая национальную специфику, а также учиться на примерах отечественных предприятий-лидеров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  <w:szCs w:val="20"/>
        </w:rPr>
        <w:t>Сегодня арсенал инструментов совершенствования бизнеса достаточно велик и продолжает пополняется все новыми подходами: 6-Сигма, стандарты ИСО серии 9000, сбалансированная система показателей (Balan-</w:t>
        <w:br/>
        <w:t xml:space="preserve">ced Scorecard), структурирование функций качества (Quality Function Deployment), анализ характера и последствий отказов (Failure Mode and Effect Analysis), модели самооценки организации Т. Конти, Дж. Далгаарда, </w:t>
      </w:r>
      <w:r>
        <w:rPr>
          <w:spacing w:val="-2"/>
          <w:sz w:val="20"/>
          <w:szCs w:val="20"/>
        </w:rPr>
        <w:t xml:space="preserve">Д. Клеммера, бенчмаркинг и др. Подавляющее большинство предлагаемых подходов основаны на принципах </w:t>
      </w:r>
      <w:r>
        <w:rPr>
          <w:i/>
          <w:iCs/>
          <w:spacing w:val="-2"/>
          <w:sz w:val="20"/>
          <w:szCs w:val="20"/>
        </w:rPr>
        <w:t>всеобщего управления качеством</w:t>
      </w:r>
      <w:r>
        <w:rPr>
          <w:sz w:val="20"/>
          <w:szCs w:val="20"/>
        </w:rPr>
        <w:t>.</w:t>
      </w:r>
    </w:p>
    <w:p>
      <w:pPr>
        <w:pStyle w:val="Normal"/>
        <w:spacing w:lineRule="auto" w:line="24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производстве потребительских товаров в условиях планово-распределительной системы качество означало соответствие стандарту. Такое понимание до сих пор превалирует среди управленцев и заставляет их думать, что параметры качества устанавливаются либо регулирующими органами, либо производителем. Сегодня это серьезная ошибка. Воспитание культуры качества, основанной только на стандартах, несет за собой определенные риски. В советский период была воспитана целая армия специалистов по качеству. Многие из них сегодня участвуют в создании новой философии качества для России. Эти специалисты имеют техническое образование, и это проблема. Подход к качеству как к соответствию установленному стандарту исчерпал себя, современный менеджмент качества давно вышел за рамки математики и статистики, а требования к специалисту в области качества – это знание экономики и менеджмента. </w:t>
      </w:r>
    </w:p>
    <w:p>
      <w:pPr>
        <w:pStyle w:val="Normal"/>
        <w:spacing w:lineRule="auto" w:line="240"/>
        <w:ind w:firstLine="425"/>
        <w:jc w:val="both"/>
        <w:rPr/>
      </w:pPr>
      <w:r>
        <w:rPr>
          <w:color w:val="000000"/>
          <w:sz w:val="20"/>
          <w:szCs w:val="20"/>
        </w:rPr>
        <w:t xml:space="preserve">Вопросы формирования и мониторинга </w:t>
      </w:r>
      <w:r>
        <w:rPr>
          <w:sz w:val="20"/>
          <w:szCs w:val="20"/>
        </w:rPr>
        <w:t xml:space="preserve">СМК </w:t>
      </w:r>
      <w:r>
        <w:rPr>
          <w:color w:val="000000"/>
          <w:sz w:val="20"/>
          <w:szCs w:val="20"/>
        </w:rPr>
        <w:t xml:space="preserve">поднимались многими российскими и зарубежными учеными, но научной полноты и изученности проблемы до сих пор не достигнуто. </w:t>
      </w:r>
      <w:r>
        <w:rPr>
          <w:sz w:val="20"/>
          <w:szCs w:val="20"/>
        </w:rPr>
        <w:t>Недостаточность научной проработки этих проблем определяет актуальность и значимость их исследования.</w:t>
      </w:r>
    </w:p>
    <w:p>
      <w:pPr>
        <w:pStyle w:val="Normal"/>
        <w:autoSpaceDE w:val="false"/>
        <w:spacing w:lineRule="auto" w:line="240"/>
        <w:ind w:firstLine="425"/>
        <w:jc w:val="both"/>
        <w:rPr/>
      </w:pPr>
      <w:r>
        <w:rPr>
          <w:b/>
          <w:sz w:val="20"/>
          <w:szCs w:val="20"/>
        </w:rPr>
        <w:t xml:space="preserve">Степень разработанности проблемы. </w:t>
      </w:r>
      <w:r>
        <w:rPr>
          <w:sz w:val="20"/>
          <w:szCs w:val="20"/>
        </w:rPr>
        <w:t xml:space="preserve">Аналитические подходы к изучению </w:t>
      </w:r>
      <w:r>
        <w:rPr>
          <w:color w:val="000000"/>
          <w:sz w:val="20"/>
          <w:szCs w:val="20"/>
        </w:rPr>
        <w:t xml:space="preserve">теоретических, методологических и практических вопросов формирования и мониторинга </w:t>
      </w:r>
      <w:r>
        <w:rPr>
          <w:sz w:val="20"/>
          <w:szCs w:val="20"/>
        </w:rPr>
        <w:t xml:space="preserve">СМК </w:t>
      </w:r>
      <w:r>
        <w:rPr>
          <w:color w:val="000000"/>
          <w:sz w:val="20"/>
          <w:szCs w:val="20"/>
        </w:rPr>
        <w:t>проводились многими российскими и зарубежными учеными по различным направлениям.</w:t>
      </w:r>
    </w:p>
    <w:p>
      <w:pPr>
        <w:pStyle w:val="Normal"/>
        <w:autoSpaceDE w:val="false"/>
        <w:ind w:firstLine="425"/>
        <w:jc w:val="both"/>
        <w:rPr/>
      </w:pPr>
      <w:r>
        <w:rPr>
          <w:sz w:val="20"/>
          <w:szCs w:val="20"/>
        </w:rPr>
        <w:t>Качество как экономическая категория рассматривалось еще в работах Аристотеля, Л. Вальраса, Г. Гегеля, Дж. Локка, К. Маркса, К. Менгера, В. Парето, П. Самуэльсона, Ф. Эджуорта.</w:t>
      </w:r>
    </w:p>
    <w:p>
      <w:pPr>
        <w:pStyle w:val="Normal"/>
        <w:autoSpaceDE w:val="false"/>
        <w:ind w:firstLine="425"/>
        <w:jc w:val="both"/>
        <w:rPr/>
      </w:pPr>
      <w:r>
        <w:rPr>
          <w:sz w:val="20"/>
          <w:szCs w:val="20"/>
        </w:rPr>
        <w:t xml:space="preserve">Проблемы формирования и мониторинга систем менеджмента качества последовательно раскрывались в трудах зарубежных ученых: В. Деминга, Д. Джурана, К. Исикавы, Ф.Кросби, Г. Тагути, А. Фейгенбаума, </w:t>
        <w:br/>
        <w:t>Дж. Харрингтона, У. Шухарта.</w:t>
      </w:r>
    </w:p>
    <w:p>
      <w:pPr>
        <w:pStyle w:val="Normal"/>
        <w:autoSpaceDE w:val="false"/>
        <w:ind w:firstLine="425"/>
        <w:jc w:val="both"/>
        <w:rPr/>
      </w:pPr>
      <w:r>
        <w:rPr>
          <w:sz w:val="20"/>
          <w:szCs w:val="20"/>
        </w:rPr>
        <w:t>Изучению экономической специфики менеджмента качества предприятия посвящены работы авторов: Г.Г. Азгальдова, Р.Я. Белобрагина, А.А. Богданова, Б.И. Герасимова, А.В. Гличева, Д.С. Демиденко, Н.Д. Ильенковой, Дж. Кампанеллы, Ю.А. Куликова, В.А. Лапидуса, В.В. Окрепилова, С.В. Пономарева, А.Е. Хачатурова, В.Е. Швец, Дж. Ч. Шоттмилле-</w:t>
        <w:br/>
        <w:t>ра и др.</w:t>
      </w:r>
    </w:p>
    <w:p>
      <w:pPr>
        <w:pStyle w:val="Normal"/>
        <w:autoSpaceDE w:val="false"/>
        <w:ind w:firstLine="425"/>
        <w:jc w:val="both"/>
        <w:rPr/>
      </w:pPr>
      <w:r>
        <w:rPr>
          <w:sz w:val="20"/>
          <w:szCs w:val="20"/>
        </w:rPr>
        <w:t xml:space="preserve">Разработкой проблемы мониторинга менеджмента качества занимались такие исследователи, как Ю.П. Адлер, М. Брун, В.Г. Версан, Д. Георги, Е.М. Карлик, Т.И. Леонова, К.М. Рахлин, Л.Е. Скрипко, </w:t>
      </w:r>
      <w:r>
        <w:rPr>
          <w:rStyle w:val="StrongEmphasis"/>
          <w:b w:val="false"/>
          <w:sz w:val="20"/>
          <w:szCs w:val="20"/>
        </w:rPr>
        <w:t xml:space="preserve">С.Е. Щепетова, В.А. Самородова и др. </w:t>
      </w:r>
      <w:r>
        <w:rPr>
          <w:sz w:val="20"/>
          <w:szCs w:val="20"/>
        </w:rPr>
        <w:t>Научные труды и разработки перечисленных авторов имеют важное теоретическое и практическое значение.</w:t>
      </w:r>
    </w:p>
    <w:p>
      <w:pPr>
        <w:pStyle w:val="Normal"/>
        <w:autoSpaceDE w:val="false"/>
        <w:ind w:firstLine="425"/>
        <w:jc w:val="both"/>
        <w:rPr/>
      </w:pPr>
      <w:r>
        <w:rPr>
          <w:sz w:val="20"/>
          <w:szCs w:val="20"/>
        </w:rPr>
        <w:t>Однако в большинстве из них мониторинг СМК рассматривается как обособленное явление, что не позволяет отразить принцип комплементарного подхода к управлению промышленным предприятием.</w:t>
      </w:r>
    </w:p>
    <w:p>
      <w:pPr>
        <w:pStyle w:val="Normal"/>
        <w:autoSpaceDE w:val="false"/>
        <w:ind w:firstLine="425"/>
        <w:jc w:val="both"/>
        <w:rPr/>
      </w:pPr>
      <w:r>
        <w:rPr>
          <w:sz w:val="20"/>
          <w:szCs w:val="20"/>
        </w:rPr>
        <w:t>В большинстве исследований формирование подсистемы учета и анализа затрат на качество рассматривается только с теоретической точки зрения, без обоснования конкурентоспособного механизма воздействия мониторинга СМК на качество продукции промышленного предприятия, использование которого принесло бы результаты в практической деятельности.</w:t>
      </w:r>
    </w:p>
    <w:p>
      <w:pPr>
        <w:pStyle w:val="Normal"/>
        <w:autoSpaceDE w:val="false"/>
        <w:ind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Это обусловило необходимость разработки теоретического и методического подходов к формированию и мониторингу СМК продукции промышленного предприятия, что определило выбор темы, цель, задачи и основные направления исследования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Цели и задачи исследования. </w:t>
      </w:r>
      <w:r>
        <w:rPr>
          <w:sz w:val="20"/>
          <w:szCs w:val="20"/>
        </w:rPr>
        <w:t>Целью диссертационной работы является научно-практическое обоснование технологии мониторинга СМК продукции промышленного предприят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В соответствии с целью, в ходе диссертационного исследования выделены и решены следующие задач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снование в рамках современного подхода к управлению качеством </w:t>
      </w:r>
      <w:r>
        <w:rPr>
          <w:bCs/>
          <w:sz w:val="20"/>
          <w:szCs w:val="20"/>
        </w:rPr>
        <w:t xml:space="preserve">методологических основ системы менеджмента качества </w:t>
      </w:r>
      <w:r>
        <w:rPr>
          <w:sz w:val="20"/>
          <w:szCs w:val="20"/>
        </w:rPr>
        <w:t>продукции промышленного предприят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азательство значимости </w:t>
      </w:r>
      <w:r>
        <w:rPr>
          <w:bCs/>
          <w:sz w:val="20"/>
          <w:szCs w:val="20"/>
        </w:rPr>
        <w:t xml:space="preserve">технологии мониторинга качества продукции </w:t>
      </w:r>
      <w:r>
        <w:rPr>
          <w:sz w:val="20"/>
          <w:szCs w:val="20"/>
        </w:rPr>
        <w:t>в СМК промышленного предприят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зработка и анализ технологии мониторинга СМК продукции предприят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Формирование процедуры мониторинга в процессах СМК промышленного предприятия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Объект исследования. </w:t>
      </w:r>
      <w:r>
        <w:rPr>
          <w:sz w:val="20"/>
          <w:szCs w:val="20"/>
        </w:rPr>
        <w:t>Объектом исследования являются промышленные предприятия, внедрившие систему менеджмента качества, основанную на мониторинге СМК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Предмет исследования. </w:t>
      </w:r>
      <w:r>
        <w:rPr>
          <w:sz w:val="20"/>
          <w:szCs w:val="20"/>
        </w:rPr>
        <w:t>Предметом исследования данной работы является совокупность организационно-методических и управленческих отношений воздействия мониторинга СМК предприятия на качество продукции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Теоретическая и методологическая основа исследования. </w:t>
      </w:r>
      <w:r>
        <w:rPr>
          <w:sz w:val="20"/>
          <w:szCs w:val="20"/>
        </w:rPr>
        <w:t>Теоретической базой диссертационного исследования послужили научные труды отечественных и зарубежных ученых в области менеджмента качества, управления затратами, истории экономических учений, статистики. При рассмотрении предметной области исследования использовались нормативно-правовые и методические документы в области управления качеством, а также материалы международных, всероссийских и региональных конференций и семинаров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Методологическую основу диссертационного исследования составили диалектические принципы, позволяющие обосновать основные свойства исследуемых концепций, механизмов и процессов в их взаимосвязи, выявить тенденции их формирования и развит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и проведении научного исследования использовались такие методы, как анализ и синтез, дедукция и индукция, выявление причинно-следственных связей, а также статистический инструментари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одержание диссертационного исследования соответствует п. 9.4 "</w:t>
      </w:r>
      <w:r>
        <w:rPr>
          <w:color w:val="000000"/>
          <w:sz w:val="20"/>
          <w:szCs w:val="20"/>
        </w:rPr>
        <w:t>Теоретические и методические основы формирования и мониторинга систем качества предприятия (организации)" Паспорта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ind w:firstLine="425"/>
        <w:jc w:val="both"/>
        <w:rPr/>
      </w:pPr>
      <w:r>
        <w:rPr>
          <w:b/>
          <w:color w:val="000000"/>
          <w:sz w:val="20"/>
          <w:szCs w:val="20"/>
        </w:rPr>
        <w:t xml:space="preserve">Научная новизна исследования. </w:t>
      </w:r>
      <w:r>
        <w:rPr>
          <w:sz w:val="20"/>
          <w:szCs w:val="20"/>
        </w:rPr>
        <w:t>Научная новизна диссертационного исследования заключается в разработке научно-методического подхода к технологии мониторинга СМК промышленного предприяти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Элементы научной новизны содержат следующие результаты исследова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 xml:space="preserve">Предложено обоснование </w:t>
      </w:r>
      <w:r>
        <w:rPr>
          <w:bCs/>
          <w:sz w:val="20"/>
          <w:szCs w:val="20"/>
        </w:rPr>
        <w:t xml:space="preserve">основ системы менеджмента качества </w:t>
      </w:r>
      <w:r>
        <w:rPr>
          <w:sz w:val="20"/>
          <w:szCs w:val="20"/>
        </w:rPr>
        <w:t>в рамках современного подхода к управлению качеством продукции промышленного предприят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Предложено обоснование взаимосвязи мониторинга СМК и качеством продукции промышленного предприятия в условиях рыночной системы.</w:t>
      </w:r>
      <w:r>
        <w:rPr>
          <w:bCs/>
          <w:sz w:val="20"/>
          <w:szCs w:val="20"/>
        </w:rPr>
        <w:t xml:space="preserve"> П</w:t>
      </w:r>
      <w:r>
        <w:rPr>
          <w:color w:val="000000"/>
          <w:sz w:val="20"/>
          <w:szCs w:val="20"/>
        </w:rPr>
        <w:t>роцессно-ориентированное управление качеством рассмотрено посредством поиска оптимального соотношения мониторинга СМК и качества продукции, связанным с организацией и осуществлением процессов, а также с соблюдением требуемых параметров их качест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 xml:space="preserve">Разработана технология мониторинга СМК продукции предприятия. </w:t>
      </w:r>
      <w:r>
        <w:rPr>
          <w:color w:val="000000"/>
          <w:sz w:val="20"/>
          <w:szCs w:val="20"/>
        </w:rPr>
        <w:t xml:space="preserve">Это </w:t>
      </w:r>
      <w:r>
        <w:rPr>
          <w:sz w:val="20"/>
          <w:szCs w:val="20"/>
        </w:rPr>
        <w:t>обеспечило возможность проведения всестороннего анализа роли мониторинга в рамках процессов СМК и выработки рациональных управленческих решений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Доказана значимость влияния мониторинга на процессы СМК как одной из определяющих компонент процесса управления в рамках СМК продукции промышленного предприятия,</w:t>
      </w:r>
      <w:r>
        <w:rPr>
          <w:color w:val="000000"/>
          <w:sz w:val="20"/>
          <w:szCs w:val="20"/>
        </w:rPr>
        <w:t xml:space="preserve"> являющейся основой для </w:t>
      </w:r>
      <w:r>
        <w:rPr>
          <w:sz w:val="20"/>
          <w:szCs w:val="20"/>
        </w:rPr>
        <w:t>принятия стратегических, тактических и оперативных управленческих решений и</w:t>
      </w:r>
      <w:r>
        <w:rPr>
          <w:color w:val="000000"/>
          <w:sz w:val="20"/>
          <w:szCs w:val="20"/>
        </w:rPr>
        <w:t xml:space="preserve"> позволяющей ранжировать работы по совершенствованию качества продук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Разработан и практически апробирован механизм, позволяющий осуществлять мониторинг функционирования процессов производственно-хозяйственной деятельности промышленного предприятия и разрабатывать корректирующие и предупреждающие действия, направленные на улучшение качества продукци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 xml:space="preserve">Практическая значимость исследования. </w:t>
      </w:r>
      <w:r>
        <w:rPr>
          <w:sz w:val="20"/>
          <w:szCs w:val="20"/>
        </w:rPr>
        <w:t>Положения, рекомендации и выводы диссертационного исследования имеют прикладной характер и ориентированы на широкое использование при проведении мероприятий, связанных с повышением эффективности функционирования СМК промышленного предприятия, использующей технологию мониторинга.</w:t>
      </w:r>
    </w:p>
    <w:p>
      <w:pPr>
        <w:pStyle w:val="Normal"/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е практическое значение имею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Процедуры мониторинга в процессах СМК промышленного предприят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pacing w:val="-2"/>
          <w:sz w:val="20"/>
          <w:szCs w:val="20"/>
        </w:rPr>
        <w:t>Методика анализа эффективности и результативности мониторинга процесса СМК, базирующаяся на выявлении отклонения фактических показателей от плановых. Методика служит основой для разработки корректирующих и предупреждающих действий по улучшению процессов СМ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Технология мониторинга и его влияние на корректирующие и предупреждающие действия в рамках процесса СМК с точки зрения экономической результативности и качества продукции, основанная на анализе и изменении количества несоответствий. Технология реализуется посредством оценки предупредительных действий и эффективна для предупреждения возможных проблем и имеющихся несоответствий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  <w:szCs w:val="20"/>
        </w:rPr>
        <w:t xml:space="preserve">Апробация результатов исследования. </w:t>
      </w:r>
      <w:r>
        <w:rPr>
          <w:sz w:val="20"/>
          <w:szCs w:val="20"/>
        </w:rPr>
        <w:t>Исследование выполнено в рамках НИР института "Экономика и управление производствами" Тамбовского государственного технического университета, проводимых в соответствии с Единым заказ-нарядом на тему: "Качество объектов микро-, мезо- и макроэкономики, бухгалтерского учета, экономического анализа, аудита и финансово-кредитной деятельности"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 xml:space="preserve">Предложенная технология мониторинга в системе менеджмента качества промышленного предприятия апробирована и принята к использованию на ЗАО "Самарский гипсовый комбинат", ЗАО "Самрсельстройсервис", ООО "Самрский Стройфарфор", ООО "Жилищная инициатива-4" </w:t>
        <w:br/>
        <w:t>(г. Тамбов), ООО "Фон" (г. Тамбов), что подтверждено соответствующими справкам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: Международной конференции "Проблемы рынка труда и занятости: пути их решения" (г. Тамбов, 2005 г.); Международной научно-практической конференции "Глобальный научный потенциал" (г. Тамбов, 2006 г.); Международной конференции "Достижения ученых ХХI века" (г. Тамбов, 2006 г.); Международной конференции "Составляющие научно-технического прогресса" (г. Тамбов, 2006 г.); Международной конференции "Наука на рубеже тысячелетий" (г. Тамбов, 2006 г.), Международной конференции "Наука и устойчивое развитие общества. Наследие В.И. Вернадского" </w:t>
        <w:br/>
        <w:t>(г. Тамбов, 2006 г.), а также ежегодных научных конференциях института "Экономика и управление производствами" Тамбовского государственного технического университета (2002 – 2006 гг.)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Результаты исследования использованы в учебном процессе института "Экономика и управление производствами" Тамбовского государственного технического университета для подготовки экономистов по специальностям: 08.01.05 "Финансы и кредит", 08.05.02 "Экономика и управление", 08.05.07 "Менеджмент организации", 08.01.11 "Маркетинг", что подтверждено соответствующими справками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Публикации. </w:t>
      </w:r>
      <w:r>
        <w:rPr>
          <w:sz w:val="20"/>
          <w:szCs w:val="20"/>
        </w:rPr>
        <w:t>Основные результаты исследования опубликованы в десяти научных работах общим объемом 9,0 печ. л. (авт. объем 9,0 печ. л.). Список публикаций приведен в конце автореферата.</w:t>
      </w:r>
    </w:p>
    <w:p>
      <w:pPr>
        <w:pStyle w:val="Normal"/>
        <w:ind w:firstLine="425"/>
        <w:jc w:val="both"/>
        <w:rPr/>
      </w:pPr>
      <w:r>
        <w:rPr>
          <w:b/>
          <w:sz w:val="20"/>
          <w:szCs w:val="20"/>
        </w:rPr>
        <w:t xml:space="preserve">Структура диссертации. </w:t>
      </w:r>
      <w:r>
        <w:rPr>
          <w:sz w:val="20"/>
          <w:szCs w:val="20"/>
        </w:rPr>
        <w:t>Структура работы определена поставленной целью и отражает логику, порядок исследования и решения поставленных задач. Диссертация состоит из введения, трех глав, заключения, списка литературы и приложений.</w:t>
      </w:r>
    </w:p>
    <w:p>
      <w:pPr>
        <w:pStyle w:val="Normal"/>
        <w:ind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РАБОТЫ</w:t>
      </w:r>
    </w:p>
    <w:p>
      <w:pPr>
        <w:pStyle w:val="Normal"/>
        <w:tabs>
          <w:tab w:val="clear" w:pos="708"/>
          <w:tab w:val="center" w:pos="4819" w:leader="none"/>
        </w:tabs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spacing w:before="0" w:after="0"/>
        <w:ind w:firstLine="425"/>
        <w:jc w:val="both"/>
        <w:rPr/>
      </w:pPr>
      <w:r>
        <w:rPr>
          <w:b/>
          <w:sz w:val="20"/>
          <w:szCs w:val="20"/>
        </w:rPr>
        <w:t>Теоретические подходы к формированию системы менеджмента качества на предприятии</w:t>
      </w:r>
      <w:r>
        <w:rPr>
          <w:b/>
          <w:bCs/>
          <w:sz w:val="20"/>
          <w:szCs w:val="20"/>
        </w:rPr>
        <w:t xml:space="preserve">. </w:t>
      </w:r>
      <w:r>
        <w:rPr>
          <w:sz w:val="20"/>
          <w:szCs w:val="20"/>
        </w:rPr>
        <w:t xml:space="preserve">Многие подходы к улучшению системы управления организации и повышению ее конкурентоспособности основаны на принципах TQM. Часть современных подходов уже используется и в российском бизнесе. Это ИСО 9000, премии в области качества, бенчмаркинг, самооценка. Современные теории управления ПП базируются на концепции, которая заключается в том, что реальная деятельность предприятия строится на объективно существующей базе – на процессах. Роль процессов в функционировании ПП зафиксирована в стандартах серии ISO 9000:2000 как "процессный </w:t>
      </w:r>
      <w:r>
        <w:rPr>
          <w:bCs/>
          <w:sz w:val="20"/>
          <w:szCs w:val="20"/>
        </w:rPr>
        <w:t>подход</w:t>
      </w:r>
      <w:r>
        <w:rPr>
          <w:sz w:val="20"/>
          <w:szCs w:val="20"/>
        </w:rPr>
        <w:t>" к представлению его деятельности.</w:t>
      </w:r>
    </w:p>
    <w:p>
      <w:pPr>
        <w:pStyle w:val="Style10"/>
        <w:spacing w:lineRule="auto" w:line="256" w:before="0" w:after="0"/>
        <w:ind w:firstLine="425"/>
        <w:jc w:val="both"/>
        <w:rPr/>
      </w:pPr>
      <w:r>
        <w:rPr>
          <w:sz w:val="20"/>
          <w:szCs w:val="20"/>
        </w:rPr>
        <w:t xml:space="preserve">Подходы совершенствования возникают эволюционно и имеют методологическую и практическую базу. Менеджеры западных компаний воспринимают ориентацию на потребителя, непрерывное совершенствование, процессный подход, вовлечение и заинтересованность работников, социальную ответственность бизнеса как неотъемлемые принципы ведения бизнеса. В российский же бизнес эти принципы вводятся искусственно, поэтому проблема адаптации западных подходов выходит на первый план. </w:t>
      </w:r>
    </w:p>
    <w:p>
      <w:pPr>
        <w:pStyle w:val="Style10"/>
        <w:spacing w:lineRule="auto" w:line="256" w:before="0" w:after="0"/>
        <w:ind w:firstLine="425"/>
        <w:jc w:val="both"/>
        <w:rPr/>
      </w:pPr>
      <w:r>
        <w:rPr>
          <w:sz w:val="20"/>
          <w:szCs w:val="20"/>
        </w:rPr>
        <w:t>Самооценка организации – это эффективный инструмент, прочно занимающий свое место среди современных подходов к управлению. Однако в России самооценка не реализовала и малой части своего потенциала. Кроме финансовых показателей, российские руководители мало что оценивают в организации.</w:t>
      </w:r>
    </w:p>
    <w:p>
      <w:pPr>
        <w:pStyle w:val="Style10"/>
        <w:spacing w:lineRule="auto" w:line="256"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нчмаркинг или эталонное сопоставление стало одним из эффективных и признанных инструментов совершенствования организации в современном бизнесе и входит в тройку самых популярных среди топ-менеджеров крупных компаний инструментов управления. В России появляются фирмы, использующие бенчмаркинг, но пока таких компаний единицы, и в основном это представители крупного бизнеса, имеющие деловые контакты с зарубежными партнерами. Для большинства руководителей малых и средних предприятий России "бенчмаркинг" – эталонное </w:t>
      </w:r>
      <w:r>
        <w:rPr>
          <w:spacing w:val="-2"/>
          <w:sz w:val="20"/>
          <w:szCs w:val="20"/>
        </w:rPr>
        <w:t>сопоставление – воспринимается не как метод управления, а как обычный анализ конкурентов или маркетинговые исследования. Кроме того, развитию бенчмаркинга в России мешает засекреченность отечественного бизнеса.</w:t>
      </w:r>
    </w:p>
    <w:p>
      <w:pPr>
        <w:pStyle w:val="Style10"/>
        <w:spacing w:lineRule="auto" w:line="256" w:before="0" w:after="0"/>
        <w:ind w:firstLine="425"/>
        <w:jc w:val="both"/>
        <w:rPr/>
      </w:pPr>
      <w:r>
        <w:rPr>
          <w:sz w:val="20"/>
          <w:szCs w:val="20"/>
        </w:rPr>
        <w:t>Анализируя любой из инструментов совершенствования, мы приходим к одному выводу, что отсутствие базовой культуры TQM мешает эффективному внедрению и применению этих инструментов в российском бизнесе.</w:t>
      </w:r>
    </w:p>
    <w:p>
      <w:pPr>
        <w:pStyle w:val="Style10"/>
        <w:spacing w:lineRule="auto" w:line="256" w:before="0" w:after="0"/>
        <w:ind w:firstLine="425"/>
        <w:jc w:val="both"/>
        <w:rPr/>
      </w:pPr>
      <w:r>
        <w:rPr>
          <w:sz w:val="20"/>
          <w:szCs w:val="20"/>
        </w:rPr>
        <w:t>Повышение культуры качества и эффективности работы компаний благотворно отражается на экономике страны. Укоренение философии качества в бизнес-сообществе является сегодня оной из важных задач государства. В США качество стало государственной политикой с 1987 г., когда с целью вернуть утраченное лидерство американских продуктов и услуг на внутреннем и мировом рынках Конгрессом Соединенных Штатов была учреждена Национальная премия качества Малколма Болдриджа. Критерии Болдриджа помогли американской экономике выйти из кризиса, а компаниям США привить философию качества. Российская премия качества учреждена Правительством РФ с целью поощрить российские организации, которые работают и развиваются с учетом принципов, используемых в своей деятельности лидерами мировой экономики, распространить их опыт среди большинства отечественных предприятий.</w:t>
      </w:r>
    </w:p>
    <w:p>
      <w:pPr>
        <w:pStyle w:val="Style10"/>
        <w:spacing w:lineRule="auto" w:line="252" w:before="0" w:after="0"/>
        <w:ind w:firstLine="425"/>
        <w:jc w:val="both"/>
        <w:rPr/>
      </w:pPr>
      <w:r>
        <w:rPr>
          <w:sz w:val="20"/>
          <w:szCs w:val="20"/>
        </w:rPr>
        <w:t>Стратегическая цель организации заключается в достижении непрерывного улучшения для повышения показателей деятельности организации и увеличения выгод для заинтересованных сторон.</w:t>
      </w:r>
    </w:p>
    <w:p>
      <w:pPr>
        <w:pStyle w:val="Style10"/>
        <w:spacing w:lineRule="auto" w:line="252" w:before="0" w:after="0"/>
        <w:ind w:firstLine="425"/>
        <w:jc w:val="both"/>
        <w:rPr/>
      </w:pPr>
      <w:r>
        <w:rPr>
          <w:spacing w:val="-4"/>
          <w:sz w:val="20"/>
          <w:szCs w:val="20"/>
        </w:rPr>
        <w:t>Существуют два фундаментальных подхода к действиям по улучшению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52"/>
        <w:ind w:left="0" w:firstLine="425"/>
        <w:jc w:val="both"/>
        <w:rPr>
          <w:sz w:val="20"/>
          <w:szCs w:val="20"/>
        </w:rPr>
      </w:pPr>
      <w:r>
        <w:rPr>
          <w:iCs/>
          <w:sz w:val="20"/>
          <w:szCs w:val="20"/>
        </w:rPr>
        <w:t>крупные стратегические проекты, ведущие к пересмотру существующих процессов или к внедрению новых процессов, обычно осуществляемых разнопрофильными группами вне обычных операций;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iCs/>
          <w:sz w:val="20"/>
          <w:szCs w:val="20"/>
        </w:rPr>
        <w:t>б)</w:t>
        <w:tab/>
        <w:t>незначительные постоянные улучшения, проводимые обычными рабочими группами в пределах существующих процессов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Для промышленных предприятий России наиболее продуктивным методом является инжиниринг качества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Инжиниринг качества (ИК) – совокупность конкретных "инструментов качества", используемых для реализации менеджмента качества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Методологическая основа инжиниринга качества включает ряд концепций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sz w:val="20"/>
          <w:szCs w:val="20"/>
        </w:rPr>
        <w:t>концепция качества Шухар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sz w:val="20"/>
          <w:szCs w:val="20"/>
        </w:rPr>
        <w:t>концепция качества Деминг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sz w:val="20"/>
          <w:szCs w:val="20"/>
        </w:rPr>
        <w:t>концепция качества Исикав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sz w:val="20"/>
          <w:szCs w:val="20"/>
        </w:rPr>
        <w:t>концепция качества Тагут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52"/>
        <w:ind w:left="0" w:firstLine="425"/>
        <w:jc w:val="both"/>
        <w:rPr/>
      </w:pPr>
      <w:r>
        <w:rPr>
          <w:sz w:val="20"/>
          <w:szCs w:val="20"/>
        </w:rPr>
        <w:t>концепция качества Мицуно и Акао и др.</w:t>
      </w:r>
    </w:p>
    <w:p>
      <w:pPr>
        <w:pStyle w:val="Normal"/>
        <w:spacing w:lineRule="auto" w:line="25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Методы инжиниринга качества широко используют: статистические методы контроля и управления качеством SQC (Statistical Quality Control); методы Тагути; структурирование функций качества (QUALITY FUNC-</w:t>
        <w:br/>
      </w:r>
      <w:r>
        <w:rPr>
          <w:spacing w:val="-2"/>
          <w:sz w:val="20"/>
          <w:szCs w:val="20"/>
        </w:rPr>
        <w:t>TION DEPLOYMENT (QFD); анализ видов и последствий отказов (Failure Mode and Effect Analysis (FMEA); аппарат индексов пригодности и воспроизводимости; метод 6 сигм; использование метода "нечеткой логики" (FUZ-</w:t>
        <w:br/>
        <w:t>ZY LOGIC); 7 простых инструментов и 7 "новых" инструментов качества: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1"/>
        <w:gridCol w:w="3231"/>
      </w:tblGrid>
      <w:tr>
        <w:trPr/>
        <w:tc>
          <w:tcPr>
            <w:tcW w:w="32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трольный листок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иаграмма Исикавы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иаграмма Парето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гистограмма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иаграмма разброса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тратификация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контрольные карты</w:t>
            </w:r>
          </w:p>
        </w:tc>
        <w:tc>
          <w:tcPr>
            <w:tcW w:w="3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PDPC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иаграмма сродства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ревовидная диаграмма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матричная диаграмма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анализ матричных данных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/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диаграмма отношений;</w:t>
            </w:r>
          </w:p>
          <w:p>
            <w:pPr>
              <w:pStyle w:val="Normal"/>
              <w:spacing w:before="40" w:after="40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стрелочная диаграмм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, для того чтобы результативно функционировать, должна управлять многочисленными взаимосвязанными и взаимодействующими процессами. Систематическая идентификация и управление применяемых процессов и особенно взаимодействия таких процессов считаются "процессным переходом". Модель системы менеджмента качества, описанная в семействе стандартов ИСО 9000, основана на процессном подходе. Это позволяет адекватно представить схему процессной модели системы качества (рис. 1).</w:t>
      </w:r>
    </w:p>
    <w:p>
      <w:pPr>
        <w:pStyle w:val="Normal"/>
        <w:ind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3916680" cy="3310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3310200"/>
                          <a:chOff x="0" y="0"/>
                          <a:chExt cx="3916800" cy="331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275760"/>
                            <a:ext cx="3916080" cy="30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75760"/>
                            <a:ext cx="38620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СМК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41880"/>
                            <a:ext cx="38620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ования потребителей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34080"/>
                            <a:ext cx="347796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влетворенность потребителей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7200" y="551520"/>
                            <a:ext cx="16552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ветствен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а</w:t>
                              </w:r>
                            </w:p>
                          </w:txbxContent>
                        </wps:txbx>
                        <wps:bodyPr wrap="square" lIns="36720" rIns="36720" tIns="73080" bIns="73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2240" y="552240"/>
                            <a:ext cx="165528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еджмент ресурсов</w:t>
                              </w:r>
                            </w:p>
                          </w:txbxContent>
                        </wps:txbx>
                        <wps:bodyPr wrap="square" lIns="36720" rIns="36720" tIns="73080" bIns="73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64560" y="552240"/>
                            <a:ext cx="1655280" cy="55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иторинг, корректировка, улучшение</w:t>
                              </w:r>
                            </w:p>
                          </w:txbxContent>
                        </wps:txbx>
                        <wps:bodyPr wrap="square" lIns="36720" rIns="36720" tIns="73080" bIns="73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75440" y="551520"/>
                            <a:ext cx="16552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ы производства и жизненного цикла продукции</w:t>
                              </w:r>
                            </w:p>
                          </w:txbxContent>
                        </wps:txbx>
                        <wps:bodyPr wrap="square" lIns="36720" rIns="36720" tIns="73080" bIns="73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440" y="91872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880" y="91872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200" y="91872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91872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930320"/>
                            <a:ext cx="3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193032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193032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440" y="27583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75796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95pt;margin-top:21.7pt;width:362.1pt;height:238.95pt" coordorigin="-579,434" coordsize="7242,4779">
                <v:rect id="shape_0" stroked="f" o:allowincell="f" style="position:absolute;left:1;top:434;width:6166;height:4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;top:434;width:6081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С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011;width:6081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ования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778;width:5476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влетворенность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79;top:869;width:2606;height:8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ветственност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0;top:869;width:2606;height:87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еджмент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4;top:869;width:2606;height:87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иторинг, корректировка, улуч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6;top:869;width:2606;height:86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ы производства и жизненного цикла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5,1447" to="725,1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3,1447" to="2173,1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1447" to="3767,1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0,1447" to="5360,17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9,3040" to="1737,3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7,3040" to="3330,3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1,3040" to="4924,3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0,4344" to="5360,4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,4343" to="725,47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1.  Модель системы менеджмента качества,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>основанной на процессном подходе</w:t>
      </w:r>
    </w:p>
    <w:p>
      <w:pPr>
        <w:pStyle w:val="Style10"/>
        <w:spacing w:before="0" w:after="0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pacing w:before="0" w:after="0"/>
        <w:ind w:firstLine="425"/>
        <w:jc w:val="both"/>
        <w:rPr/>
      </w:pPr>
      <w:r>
        <w:rPr>
          <w:bCs/>
          <w:sz w:val="20"/>
          <w:szCs w:val="20"/>
        </w:rPr>
        <w:t>Современны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менеджмент качества</w:t>
      </w:r>
      <w:r>
        <w:rPr>
          <w:sz w:val="20"/>
          <w:szCs w:val="20"/>
        </w:rPr>
        <w:t xml:space="preserve"> – это деятельность руководства предприятия, направленная на создание таких условий функционирования процессов финансово-хозяйственной деятельности, которые необходимы и достаточны для выпуска конкурентоспособной продукции.</w:t>
      </w:r>
    </w:p>
    <w:p>
      <w:pPr>
        <w:pStyle w:val="Style10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обеспечения стабильного качества любой компании необходима стратегия качества, которая, прежде всего, предполагает внедрение определенной философии. Ее основные элементы отображены на рис. 2.</w:t>
      </w:r>
    </w:p>
    <w:p>
      <w:pPr>
        <w:pStyle w:val="Normal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центре стратегии качества – конечно же, концентрация на клиентах и их потребностях, которые являются критерием качества. Концентрация в данном случае означает, что, принимая любое решение в управлении фирмой, мы должны принимать во внимание то, как оно отразится на удовлетворенности наших клиентов.</w:t>
      </w:r>
    </w:p>
    <w:p>
      <w:pPr>
        <w:pStyle w:val="Style10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113530" cy="1828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1828080"/>
                          <a:chOff x="0" y="0"/>
                          <a:chExt cx="411336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1133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0720" y="91440"/>
                            <a:ext cx="4022640" cy="173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шения на конкретных         Внимание на процесс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кт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стоянное                                          Вовлеченност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ршенствование                 персонала в процес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обеспечения качества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2320" y="640080"/>
                            <a:ext cx="1279440" cy="54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ентация на     потребителя</w:t>
                              </w:r>
                            </w:p>
                          </w:txbxContent>
                        </wps:txbx>
                        <wps:bodyPr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0" y="91440"/>
                            <a:ext cx="72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0" y="1188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91368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913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3.9pt;height:143.95pt" coordorigin="0,0" coordsize="6478,2879">
                <v:rect id="shape_0" stroked="f" o:allowincell="f" style="position:absolute;left:0;top:0;width:6477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;top:144;width:6334;height:27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шения на конкретных         Внимание на процессы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кт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стоянное                                          Вовлеченност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ршенствование                 персонала в процесс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    обеспечения ка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03;top:1008;width:2014;height:86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ентация на     потреб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11,144" to="3311,10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1,1871" to="3311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,1439" to="2301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8,1439" to="6476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>Рис. 2. Основные элементы стратегии качества</w:t>
      </w:r>
    </w:p>
    <w:p>
      <w:pPr>
        <w:pStyle w:val="Normal"/>
        <w:ind w:firstLine="425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 xml:space="preserve">Технологические подходы к формированию мониторинга качества на промышленном предприятии. </w:t>
      </w:r>
      <w:r>
        <w:rPr>
          <w:sz w:val="20"/>
          <w:szCs w:val="20"/>
        </w:rPr>
        <w:t>В настоящее время не разработано общей методики оценки эффективности функционирования СМК предприятия, поэтому каждое предприятие решает эту проблему по-своему. Наиболее известны следующие основные подходы, которые в настоящее время применяются для оценки и анализа СМК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Наиболее широко применяемым инструментом для проверки и анализа СМК или ее отдельных элементов является аудит. Несомненными достоинствами аудита являются его формализованность, систематизированность и независимость. Результаты аудита основываются на фактах, что полностью согласуется с принципами стандартов серии ИСО 9000. Однако этот подход имеет ряд недостатков. Проводимые на предприятиях проверки не обеспечивают постоянной, системной оценки элементов СМК и всей системы в целом. Безусловным недостатком аудита является отсутствие оценки экономической составляющей обеспечения качества, которая во многом определяет эффективность СМК. Следует также отметить, что механизм, заложенный в ИСО серии 9000 в виде внешнего и внутреннего аудита, требований измерения, анализа, самооценки, корректирующих и предупреждающих действий, обратной связи с потребителями, непрерывного улучшения деятельности, сам нуждается в оценке эффективност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z w:val="20"/>
          <w:szCs w:val="20"/>
        </w:rPr>
        <w:t>Другим, часто применяемым, подходом к оценке эффективности функционирования СМК предприятия является оценка затрат на качество и прибыли как важнейшего элемента СМК. Анализ показывает, что данный подход учитывает только экономическую составляющую оценки и не рассматривает оценку СМК в целом, а также плохо согласуется с управленческим учетом затрат, который осуществляется при внедрении корпоративных информационных систем класса MRPII и ERP.</w:t>
      </w:r>
    </w:p>
    <w:p>
      <w:pPr>
        <w:pStyle w:val="Normal"/>
        <w:spacing w:lineRule="auto" w:line="237"/>
        <w:ind w:firstLine="426"/>
        <w:jc w:val="both"/>
        <w:rPr/>
      </w:pPr>
      <w:r>
        <w:rPr>
          <w:sz w:val="20"/>
          <w:szCs w:val="20"/>
        </w:rPr>
        <w:t>Таким образом, исследование применяемых в настоящее время подходов к анализу и оценке СМК показывает, что каждый из них лишь частично оценивает эффективность функционирования СМК. Именно это и обуславливает необходимость разработки системы комплексной оценки эффективности функционирования СМК, основанной на мониторинге.</w:t>
      </w:r>
    </w:p>
    <w:p>
      <w:pPr>
        <w:pStyle w:val="Normal"/>
        <w:spacing w:lineRule="auto" w:line="237"/>
        <w:ind w:firstLine="426"/>
        <w:jc w:val="both"/>
        <w:rPr/>
      </w:pPr>
      <w:r>
        <w:rPr>
          <w:sz w:val="20"/>
          <w:szCs w:val="20"/>
        </w:rPr>
        <w:t>Разрабатываемый комплекс моделей мониторинга, анализа и оценивания системы менеджмента качества должен охватывать все элементы СМК и основные процессы, обеспечивающие качество промышленного предприятия, и должен решать следующие задач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37"/>
        <w:ind w:left="0" w:firstLine="426"/>
        <w:jc w:val="both"/>
        <w:rPr/>
      </w:pPr>
      <w:r>
        <w:rPr>
          <w:sz w:val="20"/>
          <w:szCs w:val="20"/>
        </w:rPr>
        <w:t>осуществление многокритериального параметрического анализа и оценки СМК по соответствующему множеству оценочных показателей, а также по системе в цело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37"/>
        <w:ind w:left="0" w:firstLine="426"/>
        <w:jc w:val="both"/>
        <w:rPr/>
      </w:pPr>
      <w:r>
        <w:rPr>
          <w:sz w:val="20"/>
          <w:szCs w:val="20"/>
        </w:rPr>
        <w:t>выбор баз для сравнения, методов расчета и правил интерпретации результатов в зависимости от целей анализ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37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корректировки исходных данных и их приведение в сопоставимый ви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37"/>
        <w:ind w:left="0" w:firstLine="426"/>
        <w:jc w:val="both"/>
        <w:rPr/>
      </w:pPr>
      <w:r>
        <w:rPr>
          <w:sz w:val="20"/>
          <w:szCs w:val="20"/>
        </w:rPr>
        <w:t>формирование и анализ вариантов управленческих решений, и моделирование их последствий в случае изменения исходных параметров модел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37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вариантов изменения значений показателей СМК и их оценку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pacing w:lineRule="auto" w:line="237"/>
        <w:ind w:left="0" w:firstLine="426"/>
        <w:jc w:val="both"/>
        <w:rPr/>
      </w:pPr>
      <w:r>
        <w:rPr>
          <w:sz w:val="20"/>
          <w:szCs w:val="20"/>
        </w:rPr>
        <w:t>обеспечение возможности формализации данных и обработку экспертных методов оценки СМК.</w:t>
      </w:r>
    </w:p>
    <w:p>
      <w:pPr>
        <w:pStyle w:val="Normal"/>
        <w:spacing w:lineRule="auto" w:line="237"/>
        <w:ind w:firstLine="426"/>
        <w:jc w:val="both"/>
        <w:rPr/>
      </w:pPr>
      <w:r>
        <w:rPr>
          <w:sz w:val="20"/>
          <w:szCs w:val="20"/>
        </w:rPr>
        <w:t>ГОСТ Р ИСО 9001–2001 требует, чтобы организация применяла подходящие методы мониторинга и там , где это целесообразно.</w:t>
      </w:r>
    </w:p>
    <w:p>
      <w:pPr>
        <w:pStyle w:val="Normal"/>
        <w:spacing w:lineRule="auto" w:line="237"/>
        <w:ind w:firstLine="426"/>
        <w:jc w:val="both"/>
        <w:rPr/>
      </w:pPr>
      <w:r>
        <w:rPr>
          <w:sz w:val="20"/>
          <w:szCs w:val="20"/>
        </w:rPr>
        <w:t>В основе управления организацией и создания ее СМК лежат: ориентация на потребителя и качество выпускаемой продукции (оказываемой услуги), рассмотрение любой деятельности как процесса, а организации как системы взаимосвязанных процессов, принятие решений по результатам измерения и мониторинга процессов, оценки их результативности в достижении целей и эффективности использования ресурсов и непрерывное улучшение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pacing w:val="-2"/>
          <w:sz w:val="20"/>
          <w:szCs w:val="20"/>
        </w:rPr>
        <w:t>Для управления организацией и ее процессами необходимо использовать показатели, имеющие большую динамичность и наглядность в отношении всех объектов управления. Именно это и требуется при создании и внедрении системы измерения и мониторинга сети процессов в рамках СМК.</w:t>
      </w:r>
    </w:p>
    <w:p>
      <w:pPr>
        <w:pStyle w:val="Normal"/>
        <w:spacing w:lineRule="auto" w:line="237"/>
        <w:ind w:firstLine="425"/>
        <w:jc w:val="both"/>
        <w:rPr/>
      </w:pPr>
      <w:r>
        <w:rPr>
          <w:sz w:val="20"/>
          <w:szCs w:val="20"/>
        </w:rPr>
        <w:t>Система измерения и мониторинга предполагает непрерывное, целенаправленное, планомерное, независимое и объективное наблюдение, оценку, учет и анализ состояния управления процессом предоставления образовательных услуг, с целью выявления их соответствия требованиям потребителей и других заинтересованных сторон. Основные функции мониторинга – информационная, аналитико-оценочная, стимулирующая, контролирующая, прогностическая, корректирующая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Создание системы измерения и мониторинга осуществляется на этапе документирования процессов. Определяются объекты измерения и мониторинга; система показателей, характеризующих результативность деятельности образовательной организации и ее процессов; методы и средства измерения, в том числе формируется система обратной связи; распределяется ответственность и полномочия владельцев процессов и других должностных лиц при измерении показателей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бъектами измерения и мониторинга в СМК промышленного предприятия могут явля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ГОСТ Р ИСО 9001–2001: процессы – процесс производства продукции; СМК в целом, оцениваемая посредством внутреннего ауди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ГОСТ Р ИСО 9004–2001: СМК, оцениваемая посредством самооценки и измерения финансовых показателей, и удовлетворенность заинтересованных сторон (кроме потребите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Деятельность структурных подразделений, а также предприятия в целом. Основным объектом измерения в СМК является степень достижения поставленной цели.</w:t>
      </w:r>
    </w:p>
    <w:p>
      <w:pPr>
        <w:pStyle w:val="Style10"/>
        <w:spacing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уть технологии мониторинга сводится к выявлению "узких мест" и постоянному наблюдению за ситуацией в них. Определив "узкое место" в рамках бизнес-процесса предприятия, необходимо установить в нем сигнализацию, которая будет срабатывать всякий раз, когда появляются потери качества. При срабатывании такой сигнализации менеджер по качеству будет получать соответствующий сигнал. Общая схема мониторинга качества отражена на рис. 3.</w:t>
      </w:r>
    </w:p>
    <w:p>
      <w:pPr>
        <w:pStyle w:val="Style10"/>
        <w:spacing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"/>
        <w:spacing w:before="0" w:after="0"/>
        <w:ind w:firstLine="142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233545" cy="24301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3600" cy="2430000"/>
                          <a:chOff x="0" y="0"/>
                          <a:chExt cx="4233600" cy="2430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233600" cy="24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83720"/>
                            <a:ext cx="1018440" cy="469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зате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ого процесса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8960" y="783720"/>
                            <a:ext cx="940320" cy="469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Узкое место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8960" y="1488960"/>
                            <a:ext cx="940320" cy="469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авнение с текущи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ями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8960"/>
                            <a:ext cx="1019880" cy="469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ые знач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ате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0520" y="1959480"/>
                            <a:ext cx="941040" cy="46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нение или останов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а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9680" y="78120"/>
                            <a:ext cx="940320" cy="313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рректирующие действия </w:t>
                              </w:r>
                            </w:p>
                          </w:txbxContent>
                        </wps:txbx>
                        <wps:bodyPr lIns="63000" rIns="630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548640"/>
                            <a:ext cx="1019160" cy="940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знач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ль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онений</w:t>
                              </w:r>
                            </w:p>
                          </w:txbxContent>
                        </wps:txbx>
                        <wps:bodyPr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8440" y="101916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2542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391680"/>
                            <a:ext cx="0" cy="3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724760"/>
                            <a:ext cx="471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040" y="14889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040" y="23436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9640" y="235080"/>
                            <a:ext cx="94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800" y="235080"/>
                            <a:ext cx="3916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0" y="1567080"/>
                            <a:ext cx="3132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63000" rIns="6300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0000" y="1724760"/>
                            <a:ext cx="78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4440" y="148896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3.35pt;height:191.35pt" coordorigin="0,0" coordsize="6667,3827">
                <v:rect id="shape_0" stroked="f" o:allowincell="f" style="position:absolute;left:0;top:0;width:6666;height:38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1234;width:1603;height:7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зател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ого процес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5;top:1234;width:1480;height:7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Узкое место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5;top:2345;width:1480;height:7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авнение с текущим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345;width:1605;height:7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ые знач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ате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8;top:3086;width:1481;height:7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нение или останов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6;top:123;width:1480;height:49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рректирующие действ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320;top:864;width:1604;height:148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знач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ль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он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4,1605" to="2345,160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0,1975" to="740,23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6,617" to="3086,12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2716" to="2345,27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9,2345" to="5309,30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09,369" to="5309,8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6,370" to="5306,3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1;top:370;width:616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31;top:2468;width:492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827,2716" to="5060,27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62,2345" to="5062,271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Рис. 3. </w:t>
      </w:r>
      <w:r>
        <w:rPr>
          <w:b/>
          <w:sz w:val="18"/>
          <w:szCs w:val="18"/>
        </w:rPr>
        <w:t xml:space="preserve"> Общая схема технологии мониторинга в "узком месте"</w:t>
      </w:r>
    </w:p>
    <w:p>
      <w:pPr>
        <w:pStyle w:val="Style10"/>
        <w:spacing w:lineRule="auto" w:line="256" w:before="0" w:after="0"/>
        <w:ind w:firstLine="539"/>
        <w:jc w:val="both"/>
        <w:rPr/>
      </w:pPr>
      <w:r>
        <w:rPr>
          <w:sz w:val="20"/>
          <w:szCs w:val="20"/>
        </w:rPr>
        <w:t>Необходимо описать природу сигнализации, которая лежит в основе мониторинга  качества. В основе такой сигнализации находится датчик, который должен улавливать появление потерь качества и сообщать об этом менеджеру по качеству. Датчик зависит от характера операций, при выполнении которых он должен обнаруживать (или измерять) появление потерь качества, от характеристик ресурсов, обрабатываемых или используемых в рамках таких операций, а также от природы самих потерь качества, т.е. неприемлемых характеристик объекта, который получается на выходе операции в результате ее исполнения.</w:t>
      </w:r>
    </w:p>
    <w:p>
      <w:pPr>
        <w:pStyle w:val="Style10"/>
        <w:spacing w:lineRule="auto" w:line="256" w:before="0" w:after="0"/>
        <w:ind w:firstLine="425"/>
        <w:jc w:val="both"/>
        <w:rPr/>
      </w:pPr>
      <w:r>
        <w:rPr>
          <w:sz w:val="20"/>
          <w:szCs w:val="20"/>
        </w:rPr>
        <w:t>Одна из важных составляющих менеджмента качества – предотвращение потерь качества. Инструментом для реализации этого вида менеджмента качества является мониторинг потерь качества. В основе этого инструмента лежит процессный подход к менеджменту. Этот подход позволяет осуществлять мониторинг качества в месте возникновения потерь качества в рамках бизнес-процессов предприятия.</w:t>
      </w:r>
    </w:p>
    <w:p>
      <w:pPr>
        <w:pStyle w:val="Style10"/>
        <w:spacing w:lineRule="auto" w:line="256" w:before="0" w:after="0"/>
        <w:ind w:firstLine="425"/>
        <w:jc w:val="both"/>
        <w:rPr/>
      </w:pPr>
      <w:r>
        <w:rPr>
          <w:sz w:val="20"/>
          <w:szCs w:val="20"/>
        </w:rPr>
        <w:t>Важной составляющей менеджмента качества является улучшение (совершенствование) процессов. В общем случае улучшение процессов становится оправданным тогда, когда мониторинг качества в "узком месте" демонстрирует высокий уровень потерь качества. Критерием того, что нужно улучшать процесс, является то, что затраты на корректирующие действия становятся выше затрат, связанных с улучшениями процесса в этом "узком месте".</w:t>
      </w:r>
    </w:p>
    <w:p>
      <w:pPr>
        <w:pStyle w:val="Style10"/>
        <w:spacing w:lineRule="auto" w:line="256" w:before="0" w:after="0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недрение СМК и мониторинга требует анализа, детализации и расширения, используемых промышленным предприятием показателей оценки. Вводя новые виды показателей и формы оценки, необходимо не потерять традиционно используемые, на основании которых анализируется деятельность предприятия и отслеживается динамика его развития (рис. 4). Необходимо сблизить СМК и систему менеджмента предприятия в целом, на основе интеграции существующей и требуемой системой показателей измерения.</w:t>
      </w:r>
    </w:p>
    <w:p>
      <w:pPr>
        <w:pStyle w:val="Style10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sz w:val="32"/>
          <w:szCs w:val="32"/>
        </w:rPr>
        <w:t xml:space="preserve"> </w:t>
      </w:r>
      <w:r>
        <w:rPr>
          <w:color w:val="000000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4093210" cy="11233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3200" cy="1123200"/>
                          <a:chOff x="0" y="0"/>
                          <a:chExt cx="4093200" cy="1123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093200" cy="112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03840" y="721440"/>
                            <a:ext cx="3214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480" y="394920"/>
                            <a:ext cx="32076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561240"/>
                            <a:ext cx="3207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160200"/>
                            <a:ext cx="906120" cy="72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нош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жду фактическим значение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зател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терием (∆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60560"/>
                            <a:ext cx="88344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ивность СМК (Рсмк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160560"/>
                            <a:ext cx="88272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ивность процесса (Рп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23200" y="561240"/>
                            <a:ext cx="4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561960"/>
                            <a:ext cx="40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561960"/>
                            <a:ext cx="32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264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8520" y="79920"/>
                            <a:ext cx="72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360" y="56196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3840" y="1042560"/>
                            <a:ext cx="272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722520"/>
                            <a:ext cx="7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3840" y="721440"/>
                            <a:ext cx="40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920"/>
                            <a:ext cx="0" cy="48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59440"/>
                            <a:ext cx="209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2.3pt;height:88.45pt" coordorigin="0,0" coordsize="6446,1769">
                <v:rect id="shape_0" stroked="f" o:allowincell="f" style="position:absolute;left:0;top:0;width:6445;height:17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896;top:1136;width:505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95;top:622;width:504;height: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4;top:884;width:504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1;top:252;width:1426;height:11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нош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жду фактическим значение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зателя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терием (∆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9;top:253;width:1390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ивность СМК (Рсм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8;top:253;width:1389;height:10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ивность процесса (Рп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69,884" to="2527,8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8,885" to="4549,8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885" to="6443,8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26" to="4170,1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1,126" to="4171,8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94,885" to="6194,16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6,1642" to="6193,164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6,1138" to="1896,16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6,1136" to="2527,113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26" to="0,8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881" to="329,88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4.  Методика оценки результативности функционирования СМК</w:t>
      </w:r>
    </w:p>
    <w:p>
      <w:pPr>
        <w:pStyle w:val="Style10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Применение обратной связи позволяет своевременно реагировать на отклонения в системе менеджмента качества промышленного предприятия за счет применения постоянной оценки и управлять выявленными несоответствиями путем разработки корректирующих и/или предупреждающих действий. Данная методика является инструментом постоянного совершенствования функционирующей СМК промышленного предприятия, так как в ее основе заложен цикл постоянного улучшения PDCA.</w:t>
      </w:r>
    </w:p>
    <w:p>
      <w:pPr>
        <w:pStyle w:val="Normal"/>
        <w:ind w:firstLine="425"/>
        <w:jc w:val="both"/>
        <w:rPr/>
      </w:pPr>
      <w:r>
        <w:rPr>
          <w:b/>
          <w:bCs/>
          <w:sz w:val="20"/>
          <w:szCs w:val="20"/>
        </w:rPr>
        <w:t xml:space="preserve">Реализация мониторинга системы управления качеством продукции промышленного предприятия. </w:t>
      </w:r>
      <w:r>
        <w:rPr>
          <w:sz w:val="20"/>
          <w:szCs w:val="20"/>
        </w:rPr>
        <w:t>ЗАО "Самарский гипсовый комбинат" является крупнейшим и старейшим в России изготовителем высокопрочного гипса.</w:t>
      </w:r>
    </w:p>
    <w:p>
      <w:pPr>
        <w:pStyle w:val="Subtitle"/>
        <w:ind w:firstLine="425"/>
        <w:jc w:val="both"/>
        <w:rPr/>
      </w:pPr>
      <w:r>
        <w:rPr>
          <w:sz w:val="20"/>
          <w:szCs w:val="20"/>
        </w:rPr>
        <w:t>Продукция комбината поставляется по всей Европейской территории РФ, на Урал и в Сибирь, а также в Казахстан и страны Балтии.</w:t>
      </w:r>
    </w:p>
    <w:p>
      <w:pPr>
        <w:pStyle w:val="Style10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настоящее время ЗАО "Самарский гипсовый комбинат" производит вяжущие гипсовые высокопрочные, гипс строительный, гипсобетонные блоки и пазогребневые плиты. </w:t>
      </w:r>
    </w:p>
    <w:p>
      <w:pPr>
        <w:pStyle w:val="Style10"/>
        <w:spacing w:before="0" w:after="0"/>
        <w:ind w:firstLine="4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едприятие обеспечивает высокопрочными гипсовыми вяжущими большинство предприятий-производителей санитарно-технических и фарфоро-фаянсовых изделий, качественных сухих строительных смесей, машиностроительные, нефтедобывающие предприятия, медицинские учреждения, а также предприятия строительного комплекса Российской Федерации и стран СНГ. </w:t>
      </w:r>
    </w:p>
    <w:p>
      <w:pPr>
        <w:pStyle w:val="Style10"/>
        <w:spacing w:before="0" w:after="0"/>
        <w:ind w:firstLine="425"/>
        <w:jc w:val="both"/>
        <w:rPr/>
      </w:pPr>
      <w:r>
        <w:rPr>
          <w:color w:val="000000"/>
          <w:sz w:val="20"/>
          <w:szCs w:val="20"/>
        </w:rPr>
        <w:t>За последние годы комбинат сделал серьезные шаги в области улучшения качества выпускаемой продукции. Сегодня продукция "Самарского гипсового комбината" стала известна за пределами Российской Федерации. В настоящее время предприятие проходит сертификацию системы менеджмента качества, согласно стандарту ИСО 9001:2000.</w:t>
      </w:r>
    </w:p>
    <w:p>
      <w:pPr>
        <w:pStyle w:val="Style10"/>
        <w:spacing w:before="0" w:after="0"/>
        <w:ind w:firstLine="425"/>
        <w:jc w:val="both"/>
        <w:rPr/>
      </w:pPr>
      <w:r>
        <w:rPr>
          <w:color w:val="000000"/>
          <w:sz w:val="20"/>
          <w:szCs w:val="20"/>
        </w:rPr>
        <w:t>Для реализации политики комбината в области качества, экологии, профессиональной безопасности и здоровья на комбинате созданы системы менеджмента, отвечающие требованиям международных стандартов и Российского законодательства. Высшее руководство приняло на себя обязательства по выполнению Политики в области качества.</w:t>
      </w:r>
    </w:p>
    <w:p>
      <w:pPr>
        <w:pStyle w:val="TextBody"/>
        <w:spacing w:before="0" w:after="0"/>
        <w:ind w:firstLine="425"/>
        <w:jc w:val="both"/>
        <w:rPr/>
      </w:pPr>
      <w:r>
        <w:rPr>
          <w:spacing w:val="-2"/>
          <w:sz w:val="20"/>
          <w:szCs w:val="20"/>
        </w:rPr>
        <w:t xml:space="preserve">Работы по разработке и внедрению системы менеджмента качества, начатые в апреле 2003 г. и проводимые, согласно Программе от 10.06.2003 г., </w:t>
      </w:r>
      <w:r>
        <w:rPr>
          <w:sz w:val="20"/>
          <w:szCs w:val="20"/>
        </w:rPr>
        <w:t>были успешно завершены получением 23.06.2005 г. сертификата соответствия требованиям стандарта ИСО 9001–2000, выданного сертификационной компанией "DNV" (Финляндия).</w:t>
      </w:r>
    </w:p>
    <w:p>
      <w:pPr>
        <w:pStyle w:val="TextBody"/>
        <w:spacing w:before="0" w:after="0"/>
        <w:ind w:firstLine="425"/>
        <w:jc w:val="both"/>
        <w:rPr/>
      </w:pPr>
      <w:r>
        <w:rPr>
          <w:sz w:val="20"/>
          <w:szCs w:val="20"/>
        </w:rPr>
        <w:t>Деятельность ЗАО "Самарский Гипсовый Комбинат" в рамках системы менеджмента качества установлена в Руководстве по качеству, шести картах процессов и 23 стандартах предприятия.</w:t>
      </w:r>
    </w:p>
    <w:p>
      <w:pPr>
        <w:pStyle w:val="Style10"/>
        <w:spacing w:before="0" w:after="0"/>
        <w:ind w:firstLine="425"/>
        <w:jc w:val="both"/>
        <w:rPr/>
      </w:pPr>
      <w:r>
        <w:rPr>
          <w:color w:val="000000"/>
          <w:spacing w:val="-2"/>
          <w:sz w:val="20"/>
          <w:szCs w:val="20"/>
        </w:rPr>
        <w:t>Для реализации политики и стратегии комбината в области качества на комбинате создана система менеджмента качества, отвечающая требованиям международного стандарта ИСО 9001:2000. В системе менеджмента разработаны и идентифицированы ключевые процессы, которые подразделяются на основные бизнес-процессы, приносящие добавочную стоимость, обеспечивающие бизнес-процессы и процессы менеджмента. Ключевыми бизнес-процессами являются технологические процессы производства.</w:t>
      </w:r>
    </w:p>
    <w:p>
      <w:pPr>
        <w:pStyle w:val="Style10"/>
        <w:spacing w:before="0" w:after="0"/>
        <w:ind w:firstLine="425"/>
        <w:jc w:val="both"/>
        <w:rPr/>
      </w:pPr>
      <w:r>
        <w:rPr>
          <w:bCs/>
          <w:iCs/>
          <w:color w:val="000000"/>
          <w:sz w:val="20"/>
          <w:szCs w:val="20"/>
        </w:rPr>
        <w:t>Помимо ключевых процессов, определены обеспечивающие процессы и процессы менеджмента, выходы которых являются входами в ключевые процессы. Например, выходом процесса "Входной контроль" являются сырье, материалы, прошедшие контроль и имеющие заключения о пригодности в производстве. Выходом ключевых процессов является продукция; потребителями результатов этих процессов являются все заинтересованные стороны (потребители, акционеры, общество и т.д.). В каждом процессе определен владелец и руководитель процесса, установлены входы, выходы и требования к ним, установлены поставщики и потребители процессов. Все процессы, реализуемые в системе менеджмента качества, взаимосвязаны посредством преобразований входов в выходы.</w:t>
      </w:r>
    </w:p>
    <w:p>
      <w:pPr>
        <w:pStyle w:val="Style10"/>
        <w:spacing w:before="0" w:after="0"/>
        <w:ind w:firstLine="425"/>
        <w:jc w:val="both"/>
        <w:rPr/>
      </w:pPr>
      <w:r>
        <w:rPr>
          <w:bCs/>
          <w:color w:val="000000"/>
          <w:sz w:val="20"/>
          <w:szCs w:val="20"/>
        </w:rPr>
        <w:t>С целью обеспечения результативности и эффективности системы менеджмента качества высшее руководство комбината управляет основными видами деятельности как системой взаимосвязанных процессов, согласно концепции PDCA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ценка существующей на ЗАО "Самарский гипсовый комбинат" системы измерения и мониторинга до внедрения системы менеджмента качества показала, что основными показателями оценки и формами контроля являлись: внешние – показатели статотчетности; внутренние – показатели, используемые руководством при ежегодном анализе деятельности предприятия на основании годовых отчетов о работе структурных подразделений и отчетов по различным видам деятельности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Изучение этих, по сути "параллельных", систем показателей позволило сделать вывод, что внимание уделяется всем объектам измерения и мониторинга, определенным ГОСТ Р ИСО 9001–2001, кроме системы менеджмента качества, оцениваемой с помощью процедуры внутреннего </w:t>
        <w:br/>
        <w:t xml:space="preserve">аудита. Также анализируется деятельность почти всех структурных подразделений и динамика развития предприятия. Однако оцениваются не </w:t>
        <w:br/>
        <w:t xml:space="preserve">все процессы, требуемые системой менеджмента качества (например, </w:t>
        <w:br/>
        <w:t>процессы, связанные с потребителями), а используемая система оценки и ее показатели не всегда достаточны, довольно разрознены и не систематизированы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Основным методом проведения процедуры мониторинга на ЗАО "Самарский гипсовый комбинат" является внутренний и внешний аудит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Процедура проведения внутреннего аудита закреплена в стандарте предприятия </w:t>
      </w:r>
      <w:r>
        <w:rPr>
          <w:bCs/>
          <w:sz w:val="20"/>
          <w:szCs w:val="20"/>
        </w:rPr>
        <w:t>СТП 8.2-02-04 "Внутренний аудит системы менеджмента качества".</w:t>
      </w:r>
    </w:p>
    <w:p>
      <w:pPr>
        <w:pStyle w:val="TextBody"/>
        <w:spacing w:lineRule="auto" w:line="232" w:before="0" w:after="0"/>
        <w:ind w:firstLine="425"/>
        <w:jc w:val="both"/>
        <w:rPr/>
      </w:pPr>
      <w:r>
        <w:rPr>
          <w:sz w:val="20"/>
          <w:szCs w:val="20"/>
        </w:rPr>
        <w:t>Схема взаимодействия и взаимосвязи процессов системы менеджмента качества ЗАО "СГК" представлена на рис. 5.</w:t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uto" w:line="244"/>
        <w:ind w:firstLine="425"/>
        <w:jc w:val="both"/>
        <w:rPr/>
      </w:pPr>
      <w:r>
        <w:rPr>
          <w:sz w:val="20"/>
          <w:szCs w:val="20"/>
        </w:rPr>
        <w:t>На ЗАО "Самарский гипсовый комбинат" определены следующие ключевые процессы системы менеджмента качества: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spacing w:lineRule="auto" w:line="244"/>
        <w:ind w:left="0" w:firstLine="425"/>
        <w:jc w:val="both"/>
        <w:rPr/>
      </w:pPr>
      <w:r>
        <w:rPr>
          <w:spacing w:val="-6"/>
          <w:sz w:val="20"/>
          <w:szCs w:val="20"/>
        </w:rPr>
        <w:t>А2 "Определение требований потребителей и заключение договоров";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А3 "Закупки сырья и материалов";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А4 "Производство вяжущих гипсовых";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П5.1 "Управление технологическим оборудованием";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677" w:leader="none"/>
          <w:tab w:val="right" w:pos="935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П5.2 "Управление энергетическим обеспечением".</w:t>
      </w:r>
    </w:p>
    <w:p>
      <w:pPr>
        <w:pStyle w:val="Normal"/>
        <w:tabs>
          <w:tab w:val="clear" w:pos="708"/>
          <w:tab w:val="left" w:pos="11505" w:leader="none"/>
        </w:tabs>
        <w:spacing w:lineRule="auto" w:line="24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нутренний аудит СМК осуществляется на предприятии в соответствии с ПМС 19011:2000 группой аудиторов под управлением руководителя группы аудиторов, обладающих необходимой компетентностью и назначенных приказом по ЗАО "Самарский гипсовый комбинат". Технология проведения внутреннего аудита складывается из следующих этап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pacing w:val="-3"/>
          <w:sz w:val="20"/>
          <w:szCs w:val="20"/>
        </w:rPr>
        <w:t xml:space="preserve">Проверка </w:t>
      </w:r>
      <w:r>
        <w:rPr>
          <w:b/>
          <w:bCs/>
          <w:i/>
          <w:iCs/>
          <w:spacing w:val="-3"/>
          <w:sz w:val="20"/>
          <w:szCs w:val="20"/>
        </w:rPr>
        <w:t>наличия документации СМК</w:t>
      </w:r>
      <w:r>
        <w:rPr>
          <w:spacing w:val="-3"/>
          <w:sz w:val="20"/>
          <w:szCs w:val="20"/>
        </w:rPr>
        <w:t xml:space="preserve"> предусматривает проверку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наличия перечней документации и записей СМК в подразделени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наличия документов в соответствии с утвержденными перечням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условий хранения документов СМК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выполнения функций поддержания документов СМК в рабочем состоянии, уполномоченным по качеств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 xml:space="preserve">Проверка </w:t>
      </w:r>
      <w:r>
        <w:rPr>
          <w:b/>
          <w:bCs/>
          <w:i/>
          <w:iCs/>
          <w:sz w:val="20"/>
          <w:szCs w:val="20"/>
        </w:rPr>
        <w:t>соответствия документации СМК</w:t>
      </w:r>
      <w:r>
        <w:rPr>
          <w:bCs/>
          <w:iCs/>
          <w:sz w:val="20"/>
          <w:szCs w:val="20"/>
        </w:rPr>
        <w:t>,</w:t>
      </w:r>
      <w:r>
        <w:rPr>
          <w:sz w:val="20"/>
          <w:szCs w:val="20"/>
        </w:rPr>
        <w:t xml:space="preserve"> установленным требованиям, предусматривает проверк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авильности оформления документов СМ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возможности идентификации документов СМ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актуализации документов СМК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адекватности содержания документов СМК требованиям МС ИСО 9001:2000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олноты изложения процедур в документах СМ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 xml:space="preserve">Проверка </w:t>
      </w:r>
      <w:r>
        <w:rPr>
          <w:b/>
          <w:bCs/>
          <w:i/>
          <w:iCs/>
          <w:sz w:val="20"/>
          <w:szCs w:val="20"/>
        </w:rPr>
        <w:t xml:space="preserve">выполнения требований документов СМК </w:t>
      </w:r>
      <w:r>
        <w:rPr>
          <w:sz w:val="20"/>
          <w:szCs w:val="20"/>
        </w:rPr>
        <w:t>включае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оверку соответствия деятельности аудитируемого подразделения и ее результатов запланированным в СМК мероприятиям (ознакомление с записями СМК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беседы с сотрудниками аудитируемого подраздел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визуальное ознакомление с состоянием регистрируемых данных, оборудования и средств измерений, рабочих мести и т.д.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проверку факта обучения персонала при внедрении новых документов СМ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b/>
          <w:bCs/>
          <w:i/>
          <w:iCs/>
          <w:sz w:val="20"/>
          <w:szCs w:val="20"/>
        </w:rPr>
        <w:t>Фиксация несоответствий</w:t>
      </w:r>
      <w:r>
        <w:rPr>
          <w:sz w:val="20"/>
          <w:szCs w:val="20"/>
        </w:rPr>
        <w:t xml:space="preserve"> предусматривае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обнаружение и идентификацию несоответ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  <w:tab w:val="left" w:pos="11505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 xml:space="preserve">документирование несоответствия в Протоколе КД (прил. А, </w:t>
        <w:br/>
        <w:t>СТП 8.5-01-04) с указанием времени и места обнаружения, содержания несоответствия и ссылки на раздел документа, на основании которого выявлено несоответстви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11505" w:leader="none"/>
        </w:tabs>
        <w:ind w:left="0" w:firstLine="425"/>
        <w:jc w:val="both"/>
        <w:rPr/>
      </w:pPr>
      <w:r>
        <w:rPr>
          <w:b/>
          <w:bCs/>
          <w:i/>
          <w:iCs/>
          <w:sz w:val="20"/>
          <w:szCs w:val="20"/>
        </w:rPr>
        <w:t>Подготовка заключения</w:t>
      </w:r>
      <w:r>
        <w:rPr>
          <w:sz w:val="20"/>
          <w:szCs w:val="20"/>
        </w:rPr>
        <w:t xml:space="preserve"> предусматривает:</w:t>
      </w:r>
    </w:p>
    <w:p>
      <w:pPr>
        <w:pStyle w:val="Normal"/>
        <w:tabs>
          <w:tab w:val="clear" w:pos="708"/>
          <w:tab w:val="left" w:pos="709" w:leader="none"/>
          <w:tab w:val="left" w:pos="11505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ab/>
        <w:t>сбор и обработку необходимых материалов;</w:t>
      </w:r>
    </w:p>
    <w:p>
      <w:pPr>
        <w:pStyle w:val="Normal"/>
        <w:tabs>
          <w:tab w:val="clear" w:pos="708"/>
          <w:tab w:val="left" w:pos="709" w:leader="none"/>
          <w:tab w:val="left" w:pos="11505" w:leader="none"/>
        </w:tabs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ab/>
        <w:t>обсуждение и принятие заключения по аудиту.</w:t>
      </w:r>
    </w:p>
    <w:p>
      <w:pPr>
        <w:pStyle w:val="Normal"/>
        <w:tabs>
          <w:tab w:val="clear" w:pos="708"/>
          <w:tab w:val="left" w:pos="11505" w:leader="none"/>
        </w:tabs>
        <w:ind w:firstLine="425"/>
        <w:jc w:val="both"/>
        <w:rPr/>
      </w:pPr>
      <w:r>
        <w:rPr>
          <w:sz w:val="20"/>
          <w:szCs w:val="20"/>
        </w:rPr>
        <w:t>В случае выявления в ходе аудита несоответствий руководителем проверенного подразделения проводится р</w:t>
      </w:r>
      <w:r>
        <w:rPr>
          <w:bCs/>
          <w:sz w:val="20"/>
          <w:szCs w:val="20"/>
        </w:rPr>
        <w:t>азработка и реализация корректирующих действий.</w:t>
      </w:r>
    </w:p>
    <w:p>
      <w:pPr>
        <w:pStyle w:val="Normal"/>
        <w:tabs>
          <w:tab w:val="clear" w:pos="708"/>
          <w:tab w:val="left" w:pos="11505" w:leader="none"/>
        </w:tabs>
        <w:ind w:firstLine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В рамках подготовки системы менеджмента качества предприятия к сертификации </w:t>
      </w:r>
      <w:r>
        <w:rPr>
          <w:sz w:val="20"/>
          <w:szCs w:val="20"/>
        </w:rPr>
        <w:t xml:space="preserve">сертификационным органом </w:t>
      </w:r>
      <w:r>
        <w:rPr>
          <w:bCs/>
          <w:sz w:val="20"/>
          <w:szCs w:val="20"/>
        </w:rPr>
        <w:t xml:space="preserve">в 2005 г. были проведены </w:t>
      </w:r>
      <w:r>
        <w:rPr>
          <w:sz w:val="20"/>
          <w:szCs w:val="20"/>
        </w:rPr>
        <w:t>Предварительный аудит 28.04.2005 г., Начальный аудит 23/24.05.2005 г., Периодический аудит 22/23.11.2005 г. По результатам аудитов был выявлен целый ряд несоответствий второй категории, которые, в свою очередь, были устранены. Также был проведен внутренний аудит деятельности ЗАО "Самарский Гипсовый Комбинат" с целью оценки ее соответствия требованиям МС ИСО 9001:2000.</w:t>
      </w:r>
    </w:p>
    <w:p>
      <w:pPr>
        <w:pStyle w:val="Normal"/>
        <w:tabs>
          <w:tab w:val="clear" w:pos="708"/>
          <w:tab w:val="left" w:pos="11505" w:leader="none"/>
        </w:tabs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Основные цели процессов/подразделений ЗАО "Самарский гипсовый комбинат" на 2005 г. представлены в табл. 1.</w:t>
      </w:r>
    </w:p>
    <w:p>
      <w:pPr>
        <w:pStyle w:val="Normal"/>
        <w:tabs>
          <w:tab w:val="clear" w:pos="708"/>
          <w:tab w:val="left" w:pos="11505" w:leader="none"/>
        </w:tabs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505" w:leader="none"/>
        </w:tabs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Normal"/>
        <w:tabs>
          <w:tab w:val="clear" w:pos="708"/>
          <w:tab w:val="left" w:pos="11505" w:leader="none"/>
        </w:tabs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79"/>
        <w:gridCol w:w="960"/>
        <w:gridCol w:w="647"/>
        <w:gridCol w:w="647"/>
        <w:gridCol w:w="647"/>
        <w:gridCol w:w="643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Процесс/</w:t>
              <w:br/>
              <w:t>подразделение</w:t>
            </w:r>
          </w:p>
        </w:tc>
        <w:tc>
          <w:tcPr>
            <w:tcW w:w="27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40" w:after="4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Целевое значение показателя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I</w:t>
              <w:br/>
              <w:t>кварта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II</w:t>
              <w:br/>
              <w:t>кварта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III</w:t>
              <w:br/>
              <w:t>кварта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IV</w:t>
              <w:br/>
              <w:t>квартал</w:t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2 "Определение требований </w:t>
              <w:br/>
              <w:t xml:space="preserve">потребителей и заключение 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говоров"</w:t>
            </w:r>
          </w:p>
        </w:tc>
        <w:tc>
          <w:tcPr>
            <w:tcW w:w="2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Уровень качества работы с </w:t>
              <w:br/>
              <w:t>потребителем, %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0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5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Рост объема </w:t>
              <w:br/>
              <w:t>реализации готовой продукции,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высокопрочный гип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7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строительный гип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0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Коэффициент </w:t>
              <w:br/>
              <w:t xml:space="preserve">соблюдения </w:t>
              <w:br/>
              <w:t>нормативов запасов готовой продукции, бал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высокопрочный гип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04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строительный гип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25</w:t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3 "Закупки сырья и </w:t>
              <w:br/>
              <w:t>материалов"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Уровень несоответствий сырья,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Коэффициент </w:t>
              <w:br/>
              <w:t>соблюдения минимального норматива запасов, балл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р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1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1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12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материал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Время использования вагона под выгрузкой, 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5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. 1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779"/>
        <w:gridCol w:w="960"/>
        <w:gridCol w:w="647"/>
        <w:gridCol w:w="647"/>
        <w:gridCol w:w="647"/>
        <w:gridCol w:w="643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Процесс/</w:t>
              <w:br/>
              <w:t>подразделение</w:t>
            </w:r>
          </w:p>
        </w:tc>
        <w:tc>
          <w:tcPr>
            <w:tcW w:w="27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Целевое значение показателя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I</w:t>
              <w:br/>
              <w:t>кварта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II</w:t>
              <w:br/>
              <w:t>квартал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III</w:t>
              <w:br/>
              <w:t>квартал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IV</w:t>
              <w:br/>
              <w:t>квартал</w:t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4 "Производство </w:t>
              <w:br/>
              <w:t xml:space="preserve">вяжущих 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ипсовых"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Уровень качества поставленной продукции,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Выполнение производственной программы,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Ритмичность производства и </w:t>
              <w:br/>
              <w:t>отгрузок готовой продукции ж/д транспортом, балл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8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85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Время использования вагона под погрузкой, 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,5</w:t>
            </w:r>
          </w:p>
        </w:tc>
      </w:tr>
      <w:tr>
        <w:trPr>
          <w:trHeight w:val="1571" w:hRule="atLeast"/>
          <w:cantSplit w:val="true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5.1 "Управление технологическим оборудованием"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sz w:val="18"/>
                <w:szCs w:val="18"/>
              </w:rPr>
              <w:t>Коэффициент использования технологического оборудования,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8</w:t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5.2 "Управление </w:t>
            </w:r>
          </w:p>
          <w:p>
            <w:pPr>
              <w:pStyle w:val="Normal"/>
              <w:spacing w:before="20" w:after="2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нергетическим обеспечением"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Коэффициент использования энергооборудования,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pacing w:val="-2"/>
                <w:sz w:val="18"/>
                <w:szCs w:val="18"/>
              </w:rPr>
              <w:t xml:space="preserve">Удельная норма </w:t>
              <w:br/>
              <w:t>расхода газа, ТУТ/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высокопрочный гип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4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строительный гип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5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Удельная норма расхода </w:t>
              <w:br/>
              <w:t>электроэнергии, (кВт/ч)/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высокопрочный гип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7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8"/>
                <w:szCs w:val="18"/>
              </w:rPr>
              <w:t>строительный гипс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1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 xml:space="preserve">Удельная норма расхода пара </w:t>
              <w:br/>
              <w:t>на производство ГВВС, Гкал/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0</w:t>
            </w:r>
          </w:p>
        </w:tc>
      </w:tr>
      <w:tr>
        <w:trPr>
          <w:cantSplit w:val="true"/>
        </w:trPr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кция кадров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честь кадров, %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bCs/>
                <w:spacing w:val="-2"/>
                <w:sz w:val="18"/>
                <w:szCs w:val="18"/>
              </w:rPr>
            </w:pPr>
            <w:r>
              <w:rPr>
                <w:bCs/>
                <w:spacing w:val="-2"/>
                <w:sz w:val="18"/>
                <w:szCs w:val="18"/>
              </w:rPr>
              <w:t>Инженер по ОТиТБ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Уровень охраны труда, балл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18"/>
                <w:szCs w:val="18"/>
              </w:rPr>
              <w:t>Количество производственных трав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0</w:t>
            </w:r>
          </w:p>
        </w:tc>
      </w:tr>
    </w:tbl>
    <w:p>
      <w:pPr>
        <w:pStyle w:val="TextBody"/>
        <w:spacing w:lineRule="auto" w:line="252" w:before="0" w:after="0"/>
        <w:ind w:firstLine="425"/>
        <w:jc w:val="both"/>
        <w:rPr/>
      </w:pPr>
      <w:r>
        <w:rPr>
          <w:color w:val="000000"/>
          <w:sz w:val="20"/>
          <w:szCs w:val="20"/>
        </w:rPr>
        <w:t>В рамках проведения постоянного мониторинга путем ежеквартальных аудитов подразделений отслеживалось соответствующее исполнение данных показателей.</w:t>
      </w:r>
    </w:p>
    <w:p>
      <w:pPr>
        <w:pStyle w:val="Normal"/>
        <w:tabs>
          <w:tab w:val="clear" w:pos="708"/>
          <w:tab w:val="left" w:pos="11505" w:leader="none"/>
        </w:tabs>
        <w:spacing w:lineRule="auto" w:line="252"/>
        <w:ind w:firstLine="425"/>
        <w:jc w:val="both"/>
        <w:rPr/>
      </w:pPr>
      <w:r>
        <w:rPr>
          <w:sz w:val="20"/>
          <w:szCs w:val="20"/>
        </w:rPr>
        <w:t>Рассматривая результаты, достигнутые предприятием в процессе внедрения системы менеджмента качества в период 2003 – 2005 гг., следует остановиться на следующих показател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52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поставленных целей предприятия, представлены в табл. 2 и табл.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" w:hanging="0"/>
        <w:jc w:val="center"/>
        <w:rPr>
          <w:sz w:val="20"/>
          <w:szCs w:val="20"/>
        </w:rPr>
      </w:pPr>
      <w:r>
        <w:rPr>
          <w:sz w:val="20"/>
          <w:szCs w:val="20"/>
        </w:rPr>
        <w:t>2.  Результаты выполнения целей предприятия за 2004 г.</w:t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389"/>
      </w:tblGrid>
      <w:tr>
        <w:trPr/>
        <w:tc>
          <w:tcPr>
            <w:tcW w:w="31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Цели ЗАО "СГК" на 2004 г.</w:t>
            </w:r>
          </w:p>
        </w:tc>
        <w:tc>
          <w:tcPr>
            <w:tcW w:w="33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ультаты выполнения</w:t>
            </w:r>
          </w:p>
        </w:tc>
      </w:tr>
      <w:tr>
        <w:trPr/>
        <w:tc>
          <w:tcPr>
            <w:tcW w:w="313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сти и реализовать вяжущие гипсовые в объеме </w:t>
              <w:br/>
            </w:r>
            <w:r>
              <w:rPr>
                <w:bCs/>
                <w:iCs/>
                <w:sz w:val="20"/>
                <w:szCs w:val="20"/>
              </w:rPr>
              <w:t>90 тыс. т</w:t>
            </w:r>
          </w:p>
        </w:tc>
        <w:tc>
          <w:tcPr>
            <w:tcW w:w="33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яжущие гипсовые произведены и реализованы в объеме </w:t>
            </w:r>
            <w:r>
              <w:rPr>
                <w:b/>
                <w:bCs/>
                <w:iCs/>
                <w:sz w:val="20"/>
                <w:szCs w:val="20"/>
              </w:rPr>
              <w:t>91,5 тыс. т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ть рентабельность производства в </w:t>
            </w:r>
            <w:r>
              <w:rPr>
                <w:bCs/>
                <w:iCs/>
                <w:sz w:val="20"/>
                <w:szCs w:val="20"/>
              </w:rPr>
              <w:t>24 %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производства составила </w:t>
            </w:r>
            <w:r>
              <w:rPr>
                <w:b/>
                <w:iCs/>
                <w:sz w:val="20"/>
                <w:szCs w:val="20"/>
              </w:rPr>
              <w:t>24 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сить уровень удовлетворенности потребителей до </w:t>
            </w:r>
            <w:r>
              <w:rPr>
                <w:iCs/>
                <w:sz w:val="20"/>
                <w:szCs w:val="20"/>
              </w:rPr>
              <w:t>85 %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удовлетворенности потребителей в 2004 г. составил </w:t>
            </w:r>
            <w:r>
              <w:rPr>
                <w:b/>
                <w:iCs/>
                <w:sz w:val="20"/>
                <w:szCs w:val="20"/>
              </w:rPr>
              <w:t>91 %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ить подтверждение соответствия системы менеджмента качества требованиям </w:t>
            </w:r>
            <w:r>
              <w:rPr>
                <w:bCs/>
                <w:iCs/>
                <w:sz w:val="20"/>
                <w:szCs w:val="20"/>
              </w:rPr>
              <w:t xml:space="preserve">МС ИСО 9001:2000 </w:t>
            </w:r>
            <w:r>
              <w:rPr>
                <w:sz w:val="20"/>
                <w:szCs w:val="20"/>
              </w:rPr>
              <w:t>в компетентной организац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 принято решение о проведении сертификации системы менеджмента качества международным органом в 2005 г.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spacing w:before="120" w:after="1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условия </w:t>
            </w:r>
            <w:r>
              <w:rPr>
                <w:bCs/>
                <w:iCs/>
                <w:sz w:val="20"/>
                <w:szCs w:val="20"/>
              </w:rPr>
              <w:t>коллективного договор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ллективного договора выполнены в полном объеме</w:t>
            </w:r>
          </w:p>
        </w:tc>
      </w:tr>
    </w:tbl>
    <w:p>
      <w:pPr>
        <w:pStyle w:val="Normal"/>
        <w:ind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Объем производства и реализации вяжущих гипсовых превысил запланированный уровень на </w:t>
      </w:r>
      <w:r>
        <w:rPr>
          <w:iCs/>
          <w:sz w:val="20"/>
          <w:szCs w:val="20"/>
        </w:rPr>
        <w:t>2 %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и возрос, по сравнению с 2003 г., на </w:t>
      </w:r>
      <w:r>
        <w:rPr>
          <w:bCs/>
          <w:iCs/>
          <w:sz w:val="20"/>
          <w:szCs w:val="20"/>
        </w:rPr>
        <w:t>20 %</w:t>
      </w:r>
      <w:r>
        <w:rPr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благодаря организационным мероприятиям по переходу гипсового производства на непрерывный график работы и реорганизации отдела сбыта и маркетинга).</w:t>
      </w:r>
    </w:p>
    <w:p>
      <w:pPr>
        <w:pStyle w:val="Normal"/>
        <w:shd w:fill="FFFFFF" w:val="clear"/>
        <w:spacing w:lineRule="auto" w:line="252"/>
        <w:ind w:firstLine="425"/>
        <w:jc w:val="both"/>
        <w:rPr/>
      </w:pPr>
      <w:r>
        <w:rPr>
          <w:sz w:val="20"/>
          <w:szCs w:val="20"/>
        </w:rPr>
        <w:t>При этом рост вяжущих гипсовых высокопрочных сепарированных (15 %) традиционно опережает рост вяжущих гипсовых для строительных целей (7 %).</w:t>
      </w:r>
    </w:p>
    <w:p>
      <w:pPr>
        <w:pStyle w:val="Normal"/>
        <w:ind w:left="65" w:hanging="0"/>
        <w:jc w:val="center"/>
        <w:rPr>
          <w:sz w:val="20"/>
          <w:szCs w:val="20"/>
        </w:rPr>
      </w:pPr>
      <w:r>
        <w:rPr>
          <w:sz w:val="20"/>
          <w:szCs w:val="20"/>
        </w:rPr>
        <w:t>3.  Результаты выполнения целей предприятия за 2005 г.</w:t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19"/>
      </w:tblGrid>
      <w:tr>
        <w:trPr/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Цели ЗАО "СГК" на 2005 г.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езультаты выполнения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before="20" w:after="2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Увеличить объем продаж высокопрочного гипса и строительного гипса на 11 и 41 %, соответственно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Объем увеличился на 23 и 91 %, соответственно</w:t>
            </w:r>
          </w:p>
          <w:p>
            <w:pPr>
              <w:pStyle w:val="Normal"/>
              <w:tabs>
                <w:tab w:val="clear" w:pos="708"/>
                <w:tab w:val="left" w:pos="314" w:leader="none"/>
              </w:tabs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before="20" w:after="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ентабельность продаж 27 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 осталась на уровне 27 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before="20" w:after="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ть уровень удовлетворенности потребителей до 93 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довлетворенности остался на уровне 2004 г. и составил 91 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before="20" w:after="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ить производство сепарированного строительного гип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0"/>
                <w:szCs w:val="20"/>
              </w:rPr>
              <w:t>Работы в данной области не проводилис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before="20" w:after="2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Сертифицировать СМК на соответствие МС ИСО 9001–2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05 г. получен сертификат соответствия требованиям ИСО 9001–2000, в "DNV" (Финляндия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8" w:leader="none"/>
              </w:tabs>
              <w:spacing w:before="20" w:after="2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ить условия </w:t>
            </w:r>
            <w:r>
              <w:rPr>
                <w:bCs/>
                <w:iCs/>
                <w:sz w:val="20"/>
                <w:szCs w:val="20"/>
              </w:rPr>
              <w:t>коллективного дого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коллективного договора выполнены в полном объеме</w:t>
            </w:r>
          </w:p>
        </w:tc>
      </w:tr>
    </w:tbl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Сохранение предприятием текущего положения на рынке высокопрочного гипса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Рыночная доля </w:t>
      </w:r>
      <w:r>
        <w:rPr>
          <w:bCs/>
          <w:sz w:val="20"/>
          <w:szCs w:val="20"/>
        </w:rPr>
        <w:t>предприятия</w:t>
      </w:r>
      <w:r>
        <w:rPr>
          <w:sz w:val="20"/>
          <w:szCs w:val="20"/>
        </w:rPr>
        <w:t xml:space="preserve"> на конец 2005 г. составила 45,4 % отечественного рынка высокопрочного гипса (рис. 6)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В основе расчета показателя заложены официально заявленные данные по максимальным производственным мощностям предприятий производителей высокопрочного гипс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7675</wp:posOffset>
            </wp:positionH>
            <wp:positionV relativeFrom="paragraph">
              <wp:posOffset>22860</wp:posOffset>
            </wp:positionV>
            <wp:extent cx="3299460" cy="16592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80" t="25077" r="10553" b="3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6.  Доли производителей гипсовых высокопрочных </w:t>
        <w:br/>
        <w:t>в общем объеме выпуска технического гипса на конец 2005 г.</w:t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>Предприятие на конец 2005 г., занимая 45,4 % рынка, являлось лидером на рынке высокопрочного гипса. Следует отметить, что доля предприятия не изменилась по сравнению с ситуацией на рынке на конец 200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едложение конечному потребителю продукцию по оптимальным цен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>Уровень среднерыночных цен на рынке гипсовых вяжущих на конец 2005 г. увеличился по сравнению с уровнем цен, зафиксированном на конец 2004 г. на 11,5 % (рис. 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985</wp:posOffset>
            </wp:positionH>
            <wp:positionV relativeFrom="paragraph">
              <wp:posOffset>635</wp:posOffset>
            </wp:positionV>
            <wp:extent cx="4103370" cy="18351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87" t="17785" r="2822" b="2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7.  Отклонение от среднерыночной цены основных производителей </w:t>
        <w:br/>
        <w:t>гипсовых вяжущих на конец 2005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>Предприятие по состоянию на конец 2005 г. предлагало продукцию по цене ниже среднерыночного уровня на 9,9 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sz w:val="20"/>
          <w:szCs w:val="20"/>
        </w:rPr>
        <w:t>Стабильность состояния клиентской группы "А" предприят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4"/>
        <w:ind w:firstLine="425"/>
        <w:jc w:val="both"/>
        <w:rPr/>
      </w:pPr>
      <w:r>
        <w:rPr>
          <w:sz w:val="20"/>
          <w:szCs w:val="20"/>
        </w:rPr>
        <w:t>В среднем в 2005 г. количественный состав группы "А" ЗАО "Самарский гипсовый комбинат" составлял 17 клиентов. При этом текучесть данной группы в 2005 г. не превышала 30 %, что является высоким показателем в условиях существенной зависимости рынка гипсовых вяжущих от сезонности на рынках конечных потреби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Эффективность работы коммерческой службы предприятия по привлечению новых клиент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4"/>
        <w:ind w:left="0" w:firstLine="425"/>
        <w:jc w:val="both"/>
        <w:rPr/>
      </w:pPr>
      <w:r>
        <w:rPr>
          <w:color w:val="000000"/>
          <w:sz w:val="20"/>
          <w:szCs w:val="20"/>
        </w:rPr>
        <w:t xml:space="preserve">По результатам восьмого Всероссийского конкурса на лучшую строительную организацию </w:t>
      </w:r>
      <w:r>
        <w:rPr>
          <w:sz w:val="20"/>
          <w:szCs w:val="20"/>
        </w:rPr>
        <w:t>предприятие строительных материалов и стройиндустрии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ЗАО "Самарский гипсовый комбинат" признано лауреатом и включено в рейтинг лучших организаций – лидеров строительного комплекса Российской Феде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425"/>
        <w:jc w:val="both"/>
        <w:rPr/>
      </w:pPr>
      <w:r>
        <w:rPr>
          <w:sz w:val="20"/>
          <w:szCs w:val="20"/>
        </w:rPr>
        <w:t>В августе 2004 г. совместным решением Института управления и экономики рынка и квалификационной комиссии организационного комитета Всероссийского инвестиционного форума "Золотой запас Отечества", по результатам комплексного анализа финансового состояния ЗАО "Самарский гипсовый комбинат" присвоена первая (наивысшая) группа инвестиционной привлека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709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В ноябре 2004 г. ЗАО "Самарский гипсовый комбинат" стало победителем Всероссийского конкурса "Золотой запас Отечества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" в реестре 2004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>В 2004 г. ЗАО "Самарский гипсовый комбинат" стало победителем пятого Всероссийского конкурса "1000 лучших предприятий и организаций России – 2004 года", в октябре был вручен диплом и медаль победителя этого конкурса.</w:t>
      </w:r>
    </w:p>
    <w:p>
      <w:pPr>
        <w:pStyle w:val="Normal"/>
        <w:spacing w:lineRule="auto" w:line="256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Удовлетворенность потребителей является ключевым показателем системы управления качеством продукции.</w:t>
      </w:r>
    </w:p>
    <w:p>
      <w:pPr>
        <w:pStyle w:val="TextBody"/>
        <w:spacing w:lineRule="auto" w:line="256" w:before="0" w:after="0"/>
        <w:ind w:firstLine="425"/>
        <w:jc w:val="both"/>
        <w:rPr/>
      </w:pPr>
      <w:r>
        <w:rPr>
          <w:sz w:val="20"/>
          <w:szCs w:val="20"/>
        </w:rPr>
        <w:t>В ходе проведения регулярного анкетирования потребителей продукции ЗАО "Самарский гипсовый комбинат" с 1 по 15 декабря 2005 г. были получены следующие результаты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pacing w:val="-4"/>
          <w:sz w:val="20"/>
          <w:szCs w:val="20"/>
        </w:rPr>
      </w:pPr>
      <w:r>
        <w:rPr>
          <w:spacing w:val="-2"/>
          <w:sz w:val="20"/>
          <w:szCs w:val="20"/>
        </w:rPr>
        <w:t>Удовлетворенность потребителей оценивалась по факторам, представленным на диаграмме и распределенным по степени важности (рис. 8 –</w:t>
      </w:r>
      <w:r>
        <w:rPr>
          <w:sz w:val="20"/>
          <w:szCs w:val="20"/>
        </w:rPr>
        <w:t xml:space="preserve"> </w:t>
        <w:br/>
        <w:t>рис. 9).</w:t>
      </w:r>
    </w:p>
    <w:p>
      <w:pPr>
        <w:pStyle w:val="Normal"/>
        <w:shd w:fill="FFFFFF" w:val="clear"/>
        <w:spacing w:lineRule="auto" w:line="256"/>
        <w:ind w:firstLine="425"/>
        <w:jc w:val="both"/>
        <w:rPr/>
      </w:pPr>
      <w:r>
        <w:rPr>
          <w:spacing w:val="-4"/>
          <w:sz w:val="20"/>
          <w:szCs w:val="20"/>
        </w:rPr>
        <w:t>Общая оценка удовлетворенности потребителей составила: 3,52 балла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На вопрос: "Как изменилось качество продукции за последние полгода?" – были получены следующие ответы (из каждых 10 ответов): "Стало лучше" – 8, "Не изменилось" – 2, "Стало хуже" – 0.</w:t>
      </w:r>
    </w:p>
    <w:p>
      <w:pPr>
        <w:pStyle w:val="Normal"/>
        <w:shd w:fill="FFFFFF" w:val="clear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715</wp:posOffset>
            </wp:positionH>
            <wp:positionV relativeFrom="paragraph">
              <wp:posOffset>83820</wp:posOffset>
            </wp:positionV>
            <wp:extent cx="4088130" cy="199199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97" t="16234" r="1982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18"/>
          <w:szCs w:val="18"/>
        </w:rPr>
        <w:t xml:space="preserve">Рис. 8.  Факторы оценки удовлетворенности потребителей, </w:t>
        <w:br/>
        <w:t>распределенные по степени важности</w:t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45</wp:posOffset>
            </wp:positionH>
            <wp:positionV relativeFrom="paragraph">
              <wp:posOffset>7620</wp:posOffset>
            </wp:positionV>
            <wp:extent cx="4091940" cy="211328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74" t="13963" r="2543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9.  Удовлетворенность потребителей факторами</w:t>
      </w:r>
    </w:p>
    <w:p>
      <w:pPr>
        <w:pStyle w:val="Normal"/>
        <w:shd w:fill="FFFFFF" w:val="clear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505" w:leader="none"/>
        </w:tabs>
        <w:ind w:firstLine="425"/>
        <w:jc w:val="both"/>
        <w:rPr>
          <w:bCs/>
          <w:sz w:val="20"/>
          <w:szCs w:val="20"/>
        </w:rPr>
      </w:pPr>
      <w:r>
        <w:rPr>
          <w:sz w:val="20"/>
          <w:szCs w:val="20"/>
        </w:rPr>
        <w:t>Реализация возможностей технологии мониторинга процессов СМК позволила выявлять в ходе аудита несоответствия, р</w:t>
      </w:r>
      <w:r>
        <w:rPr>
          <w:bCs/>
          <w:sz w:val="20"/>
          <w:szCs w:val="20"/>
        </w:rPr>
        <w:t xml:space="preserve">азрабатывать и реализовать корректирующие действия для </w:t>
      </w:r>
      <w:r>
        <w:rPr>
          <w:sz w:val="20"/>
          <w:szCs w:val="20"/>
        </w:rPr>
        <w:t>повышения качества продукции, что способствует поддержанию высокого уровня конкурентоспособности в условиях рыночной экономики и является стратегическим направлением развития промышленного предприятия.</w:t>
      </w:r>
    </w:p>
    <w:p>
      <w:pPr>
        <w:pStyle w:val="Normal"/>
        <w:ind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тьи в изданиях, рекомендованных ВАК РФ: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0"/>
          <w:szCs w:val="20"/>
        </w:rPr>
        <w:t xml:space="preserve">Кожевников, А.Н. Логика процесса управления качеством продукции промышленного предприятия / А.Н. Кожевников // </w:t>
      </w:r>
      <w:r>
        <w:rPr>
          <w:color w:val="000000"/>
          <w:sz w:val="20"/>
          <w:szCs w:val="20"/>
        </w:rPr>
        <w:t>Современная экономика. Приложение к журналу "Экономические Науки". – М. : Изд-во "Учлитвуз", 2005. 2,5 печ. л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b/>
          <w:sz w:val="20"/>
          <w:szCs w:val="20"/>
        </w:rPr>
        <w:t>Некоторые вопросы диссертационного исследования нашли отражение в других публикациях:</w:t>
      </w:r>
    </w:p>
    <w:p>
      <w:pPr>
        <w:pStyle w:val="Style10"/>
        <w:tabs>
          <w:tab w:val="clear" w:pos="708"/>
          <w:tab w:val="left" w:pos="709" w:leader="none"/>
        </w:tabs>
        <w:spacing w:before="0" w:after="0"/>
        <w:ind w:firstLine="42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. </w:t>
        <w:tab/>
        <w:t xml:space="preserve">Кожевников, А.Н. Формирование и мониторинг системы управления качеством продукции промышленного предприятия : монография / </w:t>
      </w:r>
      <w:r>
        <w:rPr>
          <w:spacing w:val="-2"/>
          <w:sz w:val="20"/>
          <w:szCs w:val="20"/>
        </w:rPr>
        <w:t>А.Н. Кожевников. – Тамбов : Изд-во Тамбовполиграфиздат, 2006. 3,5 печ. л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360" w:leader="none"/>
          <w:tab w:val="left" w:pos="709" w:leader="none"/>
        </w:tabs>
        <w:spacing w:before="0" w:after="0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жевников, А.Н. Система менеджмента качества </w:t>
      </w:r>
      <w:r>
        <w:rPr>
          <w:spacing w:val="-2"/>
          <w:sz w:val="20"/>
          <w:szCs w:val="20"/>
        </w:rPr>
        <w:t>промышленного предприятия как условие повышения качества / А.Н. Кожевников // Проблемы рынка труда и занятости: пути их решения : сб. науч. ст. междунар. конф. /  Тамб. гос. техн. ун-т. – Тамбов : Изд-во Першина, 2005. 0,3 печ. л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pacing w:val="-2"/>
          <w:sz w:val="20"/>
          <w:szCs w:val="20"/>
        </w:rPr>
        <w:t xml:space="preserve">Кожевников, А.Н. Условия становления управления качеством продукции предприятия отраслей строительных и отделочных материалов / </w:t>
      </w:r>
      <w:r>
        <w:rPr>
          <w:sz w:val="20"/>
          <w:szCs w:val="20"/>
        </w:rPr>
        <w:t xml:space="preserve">А.Н. Кожевников // Составляющие научно-технического прогресса : сб. науч. ст. междунар. конф. </w:t>
      </w:r>
      <w:r>
        <w:rPr>
          <w:spacing w:val="-2"/>
          <w:sz w:val="20"/>
          <w:szCs w:val="20"/>
        </w:rPr>
        <w:t xml:space="preserve">/  Тамб. гос. техн. ун-т. – Тамбов : Изд-во Першина, </w:t>
      </w:r>
      <w:r>
        <w:rPr>
          <w:sz w:val="20"/>
          <w:szCs w:val="20"/>
        </w:rPr>
        <w:t>2006. 0,3 печ. л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0"/>
          <w:szCs w:val="20"/>
        </w:rPr>
        <w:t xml:space="preserve">Кожевников, А.Н. Система менеджмента качества на ЗАО "Самарский гипсовый комбинат" / А.Н. Кожевников // Глобальный научный потенциал : сб. науч. ст. междунар. конф. </w:t>
      </w:r>
      <w:r>
        <w:rPr>
          <w:spacing w:val="-2"/>
          <w:sz w:val="20"/>
          <w:szCs w:val="20"/>
        </w:rPr>
        <w:t xml:space="preserve">/ Тамб. гос. техн. ун-т. – Тамбов : Изд-во Першина, </w:t>
      </w:r>
      <w:r>
        <w:rPr>
          <w:sz w:val="20"/>
          <w:szCs w:val="20"/>
        </w:rPr>
        <w:t>2006. 0,4 печ. л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0"/>
          <w:szCs w:val="20"/>
        </w:rPr>
        <w:t xml:space="preserve">Кожевников, А.Н. Механизмы управления качеством продукции промышленного предприятия / А.Н. Кожевников // Математические и инструментальные методы экономического анализа: управление качеством / </w:t>
      </w:r>
      <w:r>
        <w:rPr>
          <w:spacing w:val="-2"/>
          <w:sz w:val="20"/>
          <w:szCs w:val="20"/>
        </w:rPr>
        <w:t xml:space="preserve">Тамб. гос. техн. ун-т. </w:t>
      </w:r>
      <w:r>
        <w:rPr>
          <w:sz w:val="20"/>
          <w:szCs w:val="20"/>
        </w:rPr>
        <w:t>– Тамбов, 2006. – Вып. 20. 0,2 печ. л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0"/>
          <w:szCs w:val="20"/>
        </w:rPr>
        <w:t xml:space="preserve">Кожевников, А.Н. Организация управления качеством продукции промышленного предприятия / А.Н. Кожевников // Вопросы современной науки и практики. Университет им. В.И. Вернадского ; </w:t>
      </w:r>
      <w:r>
        <w:rPr>
          <w:spacing w:val="-2"/>
          <w:sz w:val="20"/>
          <w:szCs w:val="20"/>
        </w:rPr>
        <w:t xml:space="preserve">Тамб. гос. техн. </w:t>
        <w:br/>
        <w:t xml:space="preserve">ун-т. </w:t>
      </w:r>
      <w:r>
        <w:rPr>
          <w:sz w:val="20"/>
          <w:szCs w:val="20"/>
        </w:rPr>
        <w:t>– Тамбов, 2006. – № 1(3). 0,5 печ. л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0"/>
          <w:szCs w:val="20"/>
        </w:rPr>
        <w:t xml:space="preserve">Кожевников, А.Н. Внедрение менеджмента качества на ЗАО "Самарский гипсовый комбинат" / А.Н. Кожевников // Вопросы современной науки и практики. Университет им. В.И. Вернадского ; </w:t>
      </w:r>
      <w:r>
        <w:rPr>
          <w:spacing w:val="-2"/>
          <w:sz w:val="20"/>
          <w:szCs w:val="20"/>
        </w:rPr>
        <w:t xml:space="preserve">Тамб. гос. техн. </w:t>
        <w:br/>
        <w:t xml:space="preserve">ун-т. </w:t>
      </w:r>
      <w:r>
        <w:rPr>
          <w:sz w:val="20"/>
          <w:szCs w:val="20"/>
        </w:rPr>
        <w:t>– Тамбов, 2006. – № 2(4). 0,5 печ. л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0"/>
          <w:szCs w:val="20"/>
        </w:rPr>
        <w:t xml:space="preserve">Кожевников, А.Н. Необходимость мониторинга, анализа и оценки системы менеджмента качества / А.Н. Кожевников // / Достижения ученых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 : сб. науч. ст. междунар. конф. </w:t>
      </w:r>
      <w:r>
        <w:rPr>
          <w:spacing w:val="-2"/>
          <w:sz w:val="20"/>
          <w:szCs w:val="20"/>
        </w:rPr>
        <w:t xml:space="preserve">/ Тамб. гос. техн. ун-т. – Тамбов : Изд-во Першина, </w:t>
      </w:r>
      <w:r>
        <w:rPr>
          <w:sz w:val="20"/>
          <w:szCs w:val="20"/>
        </w:rPr>
        <w:t>2006. 0,4 печ. л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0" w:firstLine="425"/>
        <w:jc w:val="both"/>
        <w:rPr/>
      </w:pPr>
      <w:r>
        <w:rPr>
          <w:sz w:val="20"/>
          <w:szCs w:val="20"/>
        </w:rPr>
        <w:t xml:space="preserve">Кожевников, А.Н. Управление качеством продукции промышленного предприятия / А.Н. Кожевников // Наука и устойчивое развитие. Наследие В.И. Вернадского : сб. науч. ст. междунар. конф. / </w:t>
      </w:r>
      <w:r>
        <w:rPr>
          <w:spacing w:val="-2"/>
          <w:sz w:val="20"/>
          <w:szCs w:val="20"/>
        </w:rPr>
        <w:t xml:space="preserve">Тамб. гос. техн. ун-т. </w:t>
      </w:r>
      <w:r>
        <w:rPr>
          <w:sz w:val="20"/>
          <w:szCs w:val="20"/>
        </w:rPr>
        <w:t>– Тамбов : Тамбовполиграфиздат, 2006. 0,4 печ. 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9242" w:right="1134" w:gutter="0" w:header="0" w:top="851" w:footer="85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  <w:lvl w:ilvl="1">
      <w:start w:val="1"/>
      <w:numFmt w:val="bullet"/>
      <w:lvlText w:val=""/>
      <w:lvlJc w:val="left"/>
      <w:pPr>
        <w:tabs>
          <w:tab w:val="num" w:pos="1920"/>
        </w:tabs>
        <w:ind w:left="19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1"/>
        </w:tabs>
        <w:ind w:left="1081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impletext1">
    <w:name w:val="simple_text1"/>
    <w:basedOn w:val="Style9"/>
    <w:qFormat/>
    <w:rPr>
      <w:rFonts w:ascii="Arial" w:hAnsi="Arial" w:cs="Arial"/>
      <w:strike w:val="false"/>
      <w:dstrike w:val="false"/>
      <w:color w:val="333366"/>
      <w:sz w:val="23"/>
      <w:szCs w:val="23"/>
      <w:u w:val="non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caps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23:00Z</dcterms:created>
  <dc:creator>Марина</dc:creator>
  <dc:description/>
  <cp:keywords/>
  <dc:language>en-US</dc:language>
  <cp:lastModifiedBy>Марина</cp:lastModifiedBy>
  <cp:lastPrinted>2006-11-01T14:58:00Z</cp:lastPrinted>
  <dcterms:modified xsi:type="dcterms:W3CDTF">2006-11-01T11:58:00Z</dcterms:modified>
  <cp:revision>21</cp:revision>
  <dc:subject/>
  <dc:title>На правах рукописи</dc:title>
</cp:coreProperties>
</file>