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9525</wp:posOffset>
                </wp:positionV>
                <wp:extent cx="5824855" cy="14859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800" cy="1486080"/>
                          <a:chOff x="0" y="0"/>
                          <a:chExt cx="5824800" cy="1486080"/>
                        </a:xfrm>
                      </wpg:grpSpPr>
                      <wps:wsp>
                        <wps:cNvSpPr txBox="1"/>
                        <wps:spPr>
                          <a:xfrm>
                            <a:off x="760680" y="40680"/>
                            <a:ext cx="657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вузовск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329400"/>
                            <a:ext cx="68832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бор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битури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0640" y="895320"/>
                            <a:ext cx="1204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681480"/>
                            <a:ext cx="1879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06280"/>
                            <a:ext cx="0" cy="2059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1280" y="685800"/>
                            <a:ext cx="7639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-тель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це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920" y="656640"/>
                            <a:ext cx="6872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действие трудо-устройству выпуск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5920" y="881280"/>
                            <a:ext cx="163800" cy="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920" y="572760"/>
                            <a:ext cx="64512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ебно-организа-ционная деятель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948600"/>
                            <a:ext cx="707400" cy="53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одическая деятель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040" y="1057320"/>
                            <a:ext cx="127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739800"/>
                            <a:ext cx="1789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206280"/>
                            <a:ext cx="101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577800"/>
                            <a:ext cx="65736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ектиро-вание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о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9920" y="659880"/>
                            <a:ext cx="297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143000"/>
                            <a:ext cx="19087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20440"/>
                            <a:ext cx="120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20440"/>
                            <a:ext cx="0" cy="322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78520"/>
                            <a:ext cx="60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400" y="206280"/>
                            <a:ext cx="5760" cy="37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59880"/>
                            <a:ext cx="1206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98960"/>
                            <a:ext cx="0" cy="160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98960"/>
                            <a:ext cx="10126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910080"/>
                            <a:ext cx="0" cy="495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99640"/>
                            <a:ext cx="60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1720"/>
                            <a:ext cx="806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981720"/>
                            <a:ext cx="0" cy="321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2000"/>
                            <a:ext cx="5821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цессы, связанные с потреби-теля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9400" y="1306080"/>
                            <a:ext cx="1917720" cy="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1385640"/>
                            <a:ext cx="2763360" cy="1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027440"/>
                            <a:ext cx="96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805320"/>
                            <a:ext cx="937440" cy="5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453960"/>
                            <a:ext cx="101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412200"/>
                            <a:ext cx="2019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0"/>
                            <a:ext cx="0" cy="454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0"/>
                            <a:ext cx="18730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0"/>
                            <a:ext cx="0" cy="123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880" y="123840"/>
                            <a:ext cx="1015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040" y="196920"/>
                            <a:ext cx="1022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75pt;width:458.65pt;height:116.95pt" coordorigin="228,15" coordsize="9173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6;top:79;width:1034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вузовск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2963;top:533;width:1083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бор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битуриентов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481,1425" to="4377,1425" stroked="t" o:allowincell="f" style="position:absolute;flip:x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50,1088" to="4345,1088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2623,340" to="2623,66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0;top:1095;width:1202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-тель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цесс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8319;top:1049;width:1081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действие трудо-устройству выпускников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8064,1403" to="8321,1404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9;top:917;width:1015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ебно-организа-цио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5595;top:1509;width:1113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одиче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5395,1680" to="5594,168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163,1180" to="1444,1180" stroked="t" o:allowincell="f" style="position:absolute;flip:x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67,340" to="1426,340" stroked="t" o:allowincell="f" style="position:absolute;flip:x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4;top:925;width:1034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ектиро-вание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отка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480,1054" to="2947,1054" stroked="t" o:allowincell="f" style="position:absolute;flip:x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57,1815" to="4362,1815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163,1307" to="1352,130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353,1307" to="1353,181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163,926" to="1257,92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257,340" to="1265,925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1163,1054" to="1352,1054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  <v:line id="shape_0" from="1353,801" to="1353,105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353,801" to="2947,801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258,1448" to="1258,222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163,1431" to="1257,143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485,1561" to="2611,156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612,1561" to="2612,20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;top:837;width:916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цессы, связанные с потреби-телями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589,2072" to="5608,2073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245,2197" to="5596,2215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6709,1633" to="6860,1633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5390,1283" to="6865,1290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057,730" to="4216,73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623,664" to="2940,664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4217,15" to="4217,730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267,15" to="4216,1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267,15" to="1267,20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267,210" to="1426,210" stroked="t" o:allowincell="f" style="position:absolute;flip:x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61,325" to="2621,325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а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73025</wp:posOffset>
                </wp:positionV>
                <wp:extent cx="5942965" cy="13722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372320"/>
                          <a:chOff x="0" y="0"/>
                          <a:chExt cx="594288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98280"/>
                            <a:ext cx="787320" cy="8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цессы, связанные с потреби-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293400"/>
                            <a:ext cx="5727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екти-рование и разработк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0"/>
                            <a:ext cx="6440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бор слуша-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294120"/>
                            <a:ext cx="71568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ебно-организа-ционная деятель-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686520"/>
                            <a:ext cx="715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оди-ческая деятель-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337680"/>
                            <a:ext cx="501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разователь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оцесс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7360" y="337320"/>
                            <a:ext cx="42912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ттес-тация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94120"/>
                            <a:ext cx="644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имо-действие после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392400"/>
                            <a:ext cx="214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96200"/>
                            <a:ext cx="930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882000"/>
                            <a:ext cx="157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686520"/>
                            <a:ext cx="0" cy="19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686520"/>
                            <a:ext cx="142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82000"/>
                            <a:ext cx="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882000"/>
                            <a:ext cx="720" cy="39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273680"/>
                            <a:ext cx="2506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39240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587880"/>
                            <a:ext cx="930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68652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686520"/>
                            <a:ext cx="0" cy="48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176120"/>
                            <a:ext cx="1646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882000"/>
                            <a:ext cx="142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784080"/>
                            <a:ext cx="142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816480"/>
                            <a:ext cx="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0" y="587880"/>
                            <a:ext cx="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377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5.75pt;width:467.95pt;height:108.05pt" coordorigin="190,115" coordsize="9359,2161">
                <v:shape id="shape_0" fillcolor="white" stroked="t" o:allowincell="f" style="position:absolute;left:190;top:270;width:1239;height:1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цессы, связанные с потреби-телям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68;top:577;width:901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екти-рование и разработ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96;top:115;width:1013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бор слуша-теле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36;top:578;width:1126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ебно-организа-ционная деятель-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89;top:1196;width:112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оди-ческая деятель-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44;top:647;width:78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разователь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оцес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745;top:646;width:675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ттес-та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535;top:578;width:101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2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имо-действие после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430,733" to="1767,7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30,424" to="2895,42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56,1504" to="4136,15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56,1196" to="1656,150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29,1196" to="1653,11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30,1504" to="1541,15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3,1504" to="1543,21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3,2121" to="5489,21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71,733" to="2895,73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71,1041" to="4136,104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71,1196" to="2895,1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6,1196" to="2896,19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6,1967" to="5488,196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64,1504" to="5488,150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18,1350" to="6842,135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633,1401" to="7744,140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22,1041" to="8533,104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09" to="4135,70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i/>
          <w:sz w:val="20"/>
        </w:rPr>
        <w:t>б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5. Структурно-логическая схема бизнес-процесса профессионального образования для модулей: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а</w:t>
      </w:r>
      <w:r>
        <w:rPr>
          <w:sz w:val="18"/>
          <w:szCs w:val="18"/>
        </w:rPr>
        <w:t xml:space="preserve"> – ВПО;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– ДПО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16:00Z</dcterms:created>
  <dc:creator>Татьяна</dc:creator>
  <dc:description/>
  <cp:keywords/>
  <dc:language>en-US</dc:language>
  <cp:lastModifiedBy>Татьяна</cp:lastModifiedBy>
  <dcterms:modified xsi:type="dcterms:W3CDTF">2006-08-24T12:17:00Z</dcterms:modified>
  <cp:revision>3</cp:revision>
  <dc:subject/>
  <dc:title/>
</cp:coreProperties>
</file>