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bookmarkStart w:id="0" w:name="_1212911232"/>
      <w:bookmarkStart w:id="1" w:name="_1212911226"/>
      <w:bookmarkStart w:id="2" w:name="_1212911212"/>
      <w:bookmarkStart w:id="3" w:name="_1212911193"/>
      <w:bookmarkStart w:id="4" w:name="_1212911185"/>
      <w:bookmarkStart w:id="5" w:name="_1212911182"/>
      <w:bookmarkStart w:id="6" w:name="_1212911162"/>
      <w:bookmarkStart w:id="7" w:name="_1212906890"/>
      <w:bookmarkStart w:id="8" w:name="_1212826905"/>
      <w:bookmarkStart w:id="9" w:name="_12128253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  <w:szCs w:val="20"/>
          <w:lang w:val="en-US"/>
        </w:rPr>
        <w:object w:dxaOrig="15045" w:dyaOrig="10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35pt;height:295.5pt" filled="f" o:ole="">
            <v:imagedata r:id="rId3" o:title=""/>
          </v:shape>
          <o:OLEObject Type="Embed" ProgID="" ShapeID="ole_rId2" DrawAspect="Content" ObjectID="_1091102259" r:id="rId2"/>
        </w:object>
      </w:r>
    </w:p>
    <w:p>
      <w:pPr>
        <w:pStyle w:val="Normal"/>
        <w:ind w:firstLine="902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6"/>
        <w:jc w:val="center"/>
        <w:rPr/>
      </w:pPr>
      <w:r>
        <w:rPr>
          <w:b/>
          <w:sz w:val="18"/>
          <w:szCs w:val="18"/>
        </w:rPr>
        <w:t xml:space="preserve">Рис. 2   Основные факторы и причины, создающие сложности и затруднения при </w:t>
        <w:br/>
        <w:t>внедрении подсистем учета и анализа затрат на качество</w: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31:00Z</dcterms:created>
  <dc:creator>Марина</dc:creator>
  <dc:description/>
  <cp:keywords/>
  <dc:language>en-US</dc:language>
  <cp:lastModifiedBy>Марина</cp:lastModifiedBy>
  <cp:lastPrinted>2006-10-25T15:40:00Z</cp:lastPrinted>
  <dcterms:modified xsi:type="dcterms:W3CDTF">2006-10-25T11:41:00Z</dcterms:modified>
  <cp:revision>2</cp:revision>
  <dc:subject/>
  <dc:title> </dc:title>
</cp:coreProperties>
</file>