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18"/>
          <w:szCs w:val="18"/>
        </w:rPr>
      </w:pPr>
      <w:bookmarkStart w:id="0" w:name="_1221632644"/>
      <w:bookmarkStart w:id="1" w:name="_1221550740"/>
      <w:bookmarkStart w:id="2" w:name="_1221475733"/>
      <w:bookmarkStart w:id="3" w:name="_1221475690"/>
      <w:bookmarkStart w:id="4" w:name="_1221475648"/>
      <w:bookmarkStart w:id="5" w:name="_1221475571"/>
      <w:bookmarkStart w:id="6" w:name="_1221475494"/>
      <w:bookmarkStart w:id="7" w:name="_1221475423"/>
      <w:bookmarkStart w:id="8" w:name="_1221475405"/>
      <w:bookmarkStart w:id="9" w:name="_1221475310"/>
      <w:bookmarkStart w:id="10" w:name="_1221468986"/>
      <w:bookmarkStart w:id="11" w:name="_1221468757"/>
      <w:bookmarkStart w:id="12" w:name="_1221468746"/>
      <w:bookmarkStart w:id="13" w:name="_1221468728"/>
      <w:bookmarkStart w:id="14" w:name="_1221468714"/>
      <w:bookmarkStart w:id="15" w:name="_1221505245"/>
      <w:bookmarkStart w:id="16" w:name="_1221425681"/>
      <w:bookmarkStart w:id="17" w:name="_12214255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0"/>
          <w:szCs w:val="20"/>
        </w:rPr>
        <w:object w:dxaOrig="14625" w:dyaOrig="7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291.05pt" filled="f" o:ole="">
            <v:imagedata r:id="rId3" o:title=""/>
          </v:shape>
          <o:OLEObject Type="Embed" ProgID="" ShapeID="ole_rId2" DrawAspect="Content" ObjectID="_1963898363" r:id="rId2"/>
        </w:objec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5   Взаимодействие подсистемы учета и анализа затрат на качество с процессами СМК </w:t>
      </w:r>
    </w:p>
    <w:p>
      <w:pPr>
        <w:pStyle w:val="Normal"/>
        <w:ind w:firstLine="6"/>
        <w:jc w:val="center"/>
        <w:rPr/>
      </w:pPr>
      <w:r>
        <w:rPr>
          <w:b/>
          <w:sz w:val="18"/>
          <w:szCs w:val="18"/>
        </w:rPr>
        <w:t>образовательной организации</w:t>
      </w:r>
    </w:p>
    <w:sectPr>
      <w:type w:val="nextPage"/>
      <w:pgSz w:w="11906" w:h="16838"/>
      <w:pgMar w:left="1134" w:right="851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41:00Z</dcterms:created>
  <dc:creator>Марина</dc:creator>
  <dc:description/>
  <cp:keywords/>
  <dc:language>en-US</dc:language>
  <cp:lastModifiedBy>Марина</cp:lastModifiedBy>
  <dcterms:modified xsi:type="dcterms:W3CDTF">2006-10-25T10:42:00Z</dcterms:modified>
  <cp:revision>3</cp:revision>
  <dc:subject/>
  <dc:title> </dc:title>
</cp:coreProperties>
</file>