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ЩАЯ ХАРАКТЕРИСТИКА РАБОТЫ</w:t>
      </w:r>
    </w:p>
    <w:p>
      <w:pPr>
        <w:pStyle w:val="Normal"/>
        <w:ind w:firstLine="425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 xml:space="preserve">Актуальность темы исследования. </w:t>
      </w:r>
      <w:r>
        <w:rPr>
          <w:sz w:val="20"/>
        </w:rPr>
        <w:t xml:space="preserve">В настоящее время широкое распространение в организациях не только высшего, но и среднего профессионального образования страны получила работа по созданию и </w:t>
      </w:r>
      <w:r>
        <w:rPr>
          <w:spacing w:val="-4"/>
          <w:sz w:val="20"/>
        </w:rPr>
        <w:t xml:space="preserve">совершенствованию внутри учебных заведений систем менеджмента качества. </w:t>
      </w:r>
    </w:p>
    <w:p>
      <w:pPr>
        <w:pStyle w:val="TextBodyIndent"/>
        <w:spacing w:lineRule="auto" w:line="240"/>
        <w:rPr/>
      </w:pPr>
      <w:r>
        <w:rPr/>
        <w:t>Экономика постиндустриального общества характеризуется непосредственным участием знаний в коммерческом обороте, поэтому образовательное учреждение, как главный источник системных знаний, должно научиться не только производить их, но и эффективно продавать. Потому и обучение следует рассматривать как экономической продукт, к которому предъявляются требования конкурентоспособности и экономической эффективности. В соответствии с содержанием Болонского процесса основой конкурентоспособности образования является качество, причем менеджмент должен быть нацелен на его планирование, обеспечение и улучшение. Формирование систем менеджмента качества (СМК) в сфере образовательных услуг становится требованием времени.</w:t>
      </w:r>
    </w:p>
    <w:p>
      <w:pPr>
        <w:pStyle w:val="TextBodyIndent"/>
        <w:spacing w:lineRule="auto" w:line="240"/>
        <w:rPr/>
      </w:pPr>
      <w:r>
        <w:rPr/>
        <w:t xml:space="preserve">Принятые в 2000 г. международные стандарты ISO серии 9000 (российский вариант ГОСТ Р ИСО серии 9000) длительное время находили применение в основном в промышленности или в сфере услуг, но в последнее время заметно активизировалась деятельность ведущих образовательных организаций России по внедрению стандартов ИСО серии 9000 и методов TQM в образование. Стало очевидно, что требования международных стандартов ISO могут быть приложены и к образованию. Распространение единого подхода к созданию систем менеджмента качества на основе требований стандарта ИСО 9000, формальное признание соответствия такой системы требованиям стандарта (сертификация) образовательного учреждения, полученное в одной стране, остается действительным во всех остальных странах, что особенно важно в связи с вхождением России в международное образовательное пространство. </w:t>
      </w:r>
    </w:p>
    <w:p>
      <w:pPr>
        <w:pStyle w:val="TextBodyIndent"/>
        <w:spacing w:lineRule="auto" w:line="240"/>
        <w:rPr/>
      </w:pPr>
      <w:r>
        <w:rPr/>
        <w:t xml:space="preserve">Процесс поэтапного внедрения СМК требует не только профессиональных знаний, но и понимания и видения перспектив процесса, осознания </w:t>
      </w:r>
      <w:r>
        <w:rPr>
          <w:spacing w:val="-4"/>
        </w:rPr>
        <w:t>необходимости вложения ресурсов, и перестройки системы управления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sz w:val="20"/>
        </w:rPr>
        <w:t>Рассмотрение путей внедрения менеджмента качества в средней учебной образовательной организации проведено в данной диссертационной работе с позиций общих подходов к управлению качеством образования. Вместе с тем общеметодологические позиции внедрения менеджмента качества в средних учебных образовательных организациях, рассмотренные и сформулированные в диссертации, репрезентативны и для средних учебных образовательных организаций других отраслей.</w:t>
      </w:r>
    </w:p>
    <w:p>
      <w:pPr>
        <w:pStyle w:val="Normal"/>
        <w:spacing w:lineRule="auto" w:line="240"/>
        <w:ind w:firstLine="425"/>
        <w:jc w:val="both"/>
        <w:rPr/>
      </w:pPr>
      <w:r>
        <w:rPr>
          <w:b/>
          <w:sz w:val="20"/>
        </w:rPr>
        <w:t>Степень разработанности проблемы.</w:t>
      </w:r>
      <w:r>
        <w:rPr>
          <w:sz w:val="20"/>
        </w:rPr>
        <w:t xml:space="preserve"> Указанные проблемы нашли свое отражение и частичное решение в ряде научных трудов отечественных и зарубежных исследователей.</w:t>
      </w:r>
    </w:p>
    <w:p>
      <w:pPr>
        <w:pStyle w:val="TextBodyIndent"/>
        <w:rPr/>
      </w:pPr>
      <w:r>
        <w:rPr/>
        <w:t xml:space="preserve">Исследование качества как экономической категории рассматривалось еще в трудах Аристотеля. Особое внимание в процессе исследования уделялось материалам, характеризующим состояние вопроса за рубежом. Среди зарубежных специалистов следует отметить М. Аоки, Э.У. Деминга, Д.М. Джурана, К. Исикаву, Г.Г. Роминга, Т. Тагути, А. Фейгенбаума, </w:t>
        <w:br/>
        <w:t>А. Шухарта, Дж.X. Харингтона и др.</w:t>
      </w:r>
    </w:p>
    <w:p>
      <w:pPr>
        <w:pStyle w:val="Normal"/>
        <w:ind w:firstLine="425"/>
        <w:jc w:val="both"/>
        <w:rPr/>
      </w:pPr>
      <w:r>
        <w:rPr>
          <w:sz w:val="20"/>
        </w:rPr>
        <w:t>Отдельные аспекты в исследовании проблемы управления качеством образования отражены в работах отечественных ученых: Г.Г. Азгальдова, Л.М. Бадалова, В.Н. Войтоловского, Н.В. Войтоловского, Б.И. Герасимова, А.В. Гличева, Белобрагина В.Я., Е.А. Горбашко, Д.С. Демиденко, А.Е. Зу</w:t>
        <w:softHyphen/>
        <w:t>барева, Е.М. Карлика, А.М. Колесникова, В.В. Окрепилова, Т.А. Салимовой, Л.Я. Шухгалтера и др.</w:t>
      </w:r>
    </w:p>
    <w:p>
      <w:pPr>
        <w:pStyle w:val="Normal"/>
        <w:ind w:firstLine="425"/>
        <w:jc w:val="both"/>
        <w:rPr/>
      </w:pPr>
      <w:r>
        <w:rPr>
          <w:sz w:val="20"/>
        </w:rPr>
        <w:t>Общеметодологические проблемы экономики профессионального образования в новых условиях рассмотрены в работах A.M. Бабича, А.А. Воронина, Е.П. Воронова, А.П. Панкрухина, О.В. Репиной, Т.В. Юрьевой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Экономические аспекты проблемы регионализации профессионального образования исследованы в работах Е.Н. Богачева, С. Джалалова, </w:t>
        <w:br/>
        <w:t>Е.В. Егорова, В.И. Ерошина, Е.Н. Жильцова, A.M. Озиной, A.M. Юркова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Обоснование подходов к формированию региональных систем профессионального образования проведено в исследованиях В.А. Антропова, А.И. Галагана, В.М. Зуева, Г.В. Мухаметзяновой, В.М. Петровичева, </w:t>
        <w:br/>
        <w:t>А.И. Сухарева, В.Е. Яценко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Необходимость теоретического обоснования путей внедрения менеджмента качества в средних учебных образовательных организациях, определения стратегии действий в области среднего профессионального образования, </w:t>
      </w:r>
      <w:r>
        <w:rPr>
          <w:spacing w:val="-4"/>
          <w:sz w:val="20"/>
        </w:rPr>
        <w:t>разработки методов управления реализацией этой задачи обусловили выбор темы диссертационной работы, цель и задачи исследования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Цель и задачи исследования.</w:t>
      </w:r>
      <w:r>
        <w:rPr>
          <w:sz w:val="20"/>
        </w:rPr>
        <w:t xml:space="preserve"> Целью настоящего диссертационного исследования является выработка теоретико-методологического обоснования и разработка на этой основе механизма процессного совершенствования менеджмента качества образовательной организации. Для реализации указанной цели были определены следующие основные задачи: </w:t>
      </w:r>
    </w:p>
    <w:p>
      <w:pPr>
        <w:pStyle w:val="TextBodyIndent"/>
        <w:rPr/>
      </w:pPr>
      <w:r>
        <w:rPr/>
        <w:t>1.  Обосновать функционирование системы менеджмента качества в сфере образования;</w:t>
      </w:r>
    </w:p>
    <w:p>
      <w:pPr>
        <w:pStyle w:val="Normal"/>
        <w:ind w:firstLine="425"/>
        <w:jc w:val="both"/>
        <w:rPr/>
      </w:pPr>
      <w:r>
        <w:rPr>
          <w:sz w:val="20"/>
        </w:rPr>
        <w:t>2.  Определить основные задачи и пути внедрения внутреннего контроля качества подготовки специалистов в средних медицинских учебных заведениях, а также методы управления этим процессом через систему мониторинга;</w:t>
      </w:r>
    </w:p>
    <w:p>
      <w:pPr>
        <w:pStyle w:val="Normal"/>
        <w:ind w:firstLine="425"/>
        <w:jc w:val="both"/>
        <w:rPr/>
      </w:pPr>
      <w:r>
        <w:rPr>
          <w:sz w:val="20"/>
        </w:rPr>
        <w:t>3.  Исследовать механизм процессного совершенствования управления качеством образования в среднем учебном заведении;</w:t>
      </w:r>
    </w:p>
    <w:p>
      <w:pPr>
        <w:pStyle w:val="Normal"/>
        <w:ind w:firstLine="425"/>
        <w:jc w:val="both"/>
        <w:rPr/>
      </w:pPr>
      <w:r>
        <w:rPr>
          <w:sz w:val="20"/>
        </w:rPr>
        <w:t>4.  Определить основные направления развития мотивации как важного фактора повышения качества специалистов в процессе менеджмента качества их деятельности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Объектом исследования</w:t>
      </w:r>
      <w:r>
        <w:rPr>
          <w:sz w:val="20"/>
        </w:rPr>
        <w:t xml:space="preserve"> является средняя учебная образовательная организация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Предметом исследования</w:t>
      </w:r>
      <w:r>
        <w:rPr>
          <w:sz w:val="20"/>
        </w:rPr>
        <w:t xml:space="preserve"> являются управленческие отношения, </w:t>
      </w:r>
      <w:r>
        <w:rPr>
          <w:spacing w:val="-4"/>
          <w:sz w:val="20"/>
        </w:rPr>
        <w:t>возникающие по поводу внедрения механизма процессного совершенствования менеджмента качества в средних учебных образовательных организациях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Теоретическая и методологическая база исследования.</w:t>
      </w:r>
      <w:r>
        <w:rPr>
          <w:sz w:val="20"/>
        </w:rPr>
        <w:t xml:space="preserve"> Теоретико-методологическую базу исследования составляют труды отечественных и зарубежных исследователей в области современных проблем экономики, формирования и функционирования механизма внедрения менеджмента качества в средних медицинских учебных заведениях. Обоснованность и достоверность исследования определяется широким использованием нормативно-правовых материалов федеральных, региональных и муниципальных органов управления Российской Федерации; данных федеральной, территориальной и ведомственной статистики; материалов обследований хода реализации механизма внедрения менеджмента качества в средних медицинских учебных заведениях России. </w:t>
      </w:r>
    </w:p>
    <w:p>
      <w:pPr>
        <w:pStyle w:val="Normal"/>
        <w:ind w:firstLine="425"/>
        <w:jc w:val="both"/>
        <w:rPr/>
      </w:pPr>
      <w:r>
        <w:rPr>
          <w:sz w:val="20"/>
        </w:rPr>
        <w:t>Содержание диссертационного исследования соответствует п. 9.4 «</w:t>
      </w:r>
      <w:r>
        <w:rPr>
          <w:color w:val="000000"/>
          <w:sz w:val="20"/>
        </w:rPr>
        <w:t>Теоретические и методические основы формирования и мониторинга систем качества предприятия (организации)» Паспорта специальности 08.00.05 – Экономика и управление народным хозяйством: экономика и управление качеством.</w:t>
      </w:r>
    </w:p>
    <w:p>
      <w:pPr>
        <w:pStyle w:val="Normal"/>
        <w:ind w:firstLine="425"/>
        <w:jc w:val="both"/>
        <w:rPr/>
      </w:pPr>
      <w:r>
        <w:rPr>
          <w:b/>
          <w:color w:val="000000"/>
          <w:sz w:val="20"/>
        </w:rPr>
        <w:t>Научная новизна исследования.</w:t>
      </w:r>
      <w:r>
        <w:rPr>
          <w:sz w:val="20"/>
        </w:rPr>
        <w:t xml:space="preserve"> Научная новизна диссертационного исследования заключается в разработке механизма процессного совершенствования менеджмента качества образовательной организации.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Элементы научной новизны содержат следующие результаты исследования: </w:t>
      </w:r>
    </w:p>
    <w:p>
      <w:pPr>
        <w:pStyle w:val="Normal"/>
        <w:ind w:firstLine="425"/>
        <w:jc w:val="both"/>
        <w:rPr/>
      </w:pPr>
      <w:r>
        <w:rPr>
          <w:sz w:val="20"/>
        </w:rPr>
        <w:t>1.  Предложено научное обоснование функционирования системы менеджмента качества в средней учебной образовательной организации, основанной на внедрении механизма процессного совершенствования менеджмента качества образовательной организации.</w:t>
      </w:r>
    </w:p>
    <w:p>
      <w:pPr>
        <w:pStyle w:val="Normal"/>
        <w:ind w:firstLine="425"/>
        <w:jc w:val="both"/>
        <w:rPr/>
      </w:pPr>
      <w:r>
        <w:rPr>
          <w:sz w:val="20"/>
        </w:rPr>
        <w:t>2.  Определены основные задачи и пути внедрения внутреннего контроля качества подготовки специалистов в средних учебных образовательных организациях, а также методы управления этим процессом через систему мониторинга.</w:t>
      </w:r>
      <w:r>
        <w:rPr>
          <w:bCs/>
          <w:sz w:val="20"/>
        </w:rPr>
        <w:t xml:space="preserve"> П</w:t>
      </w:r>
      <w:r>
        <w:rPr>
          <w:color w:val="000000"/>
          <w:sz w:val="20"/>
        </w:rPr>
        <w:t>роцессное совершенствование управления качеством представлено посредством поиска оптимального соотношения мониторинга управления качеством учебного процесса и повышением качества подготовки специалиста, связанное с организацией и осуществлением образовательных процессов, а также с соблюдением требуемых параметров их качества.</w:t>
      </w:r>
      <w:r>
        <w:rPr>
          <w:sz w:val="20"/>
        </w:rPr>
        <w:t xml:space="preserve"> 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sz w:val="20"/>
        </w:rPr>
        <w:t xml:space="preserve">3.  Предложен механизм процессного совершенствования управления качеством образования в среднем учебном заведении и приведено доказательство значимости </w:t>
      </w:r>
      <w:r>
        <w:rPr>
          <w:bCs/>
          <w:sz w:val="20"/>
        </w:rPr>
        <w:t>технологии мониторинга качества образовательного процесса</w:t>
      </w:r>
      <w:r>
        <w:rPr>
          <w:sz w:val="20"/>
        </w:rPr>
        <w:t>, обеспечивающего проведение всестороннего анализа процессов управления качеством в образовательной организации и на его основании выработки рациональных управленческих решений.</w:t>
      </w:r>
    </w:p>
    <w:p>
      <w:pPr>
        <w:pStyle w:val="Heading1"/>
        <w:spacing w:before="0" w:after="0"/>
        <w:ind w:firstLine="425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  <w:szCs w:val="24"/>
        </w:rPr>
      </w:pPr>
      <w:r>
        <w:rPr>
          <w:rFonts w:cs="Times New Roman" w:ascii="Times New Roman" w:hAnsi="Times New Roman"/>
          <w:b w:val="false"/>
          <w:sz w:val="20"/>
          <w:szCs w:val="24"/>
        </w:rPr>
        <w:t>4.  Доказана значимость влияния мотивации на процессы управления качеством как одной из определяющих компонент образовательного процесса средних учебных образовательных организаций,</w:t>
      </w:r>
      <w:r>
        <w:rPr>
          <w:rFonts w:cs="Times New Roman" w:ascii="Times New Roman" w:hAnsi="Times New Roman"/>
          <w:b w:val="false"/>
          <w:color w:val="000000"/>
          <w:sz w:val="20"/>
          <w:szCs w:val="24"/>
        </w:rPr>
        <w:t xml:space="preserve"> являющейся основой для </w:t>
      </w:r>
      <w:r>
        <w:rPr>
          <w:rFonts w:cs="Times New Roman" w:ascii="Times New Roman" w:hAnsi="Times New Roman"/>
          <w:b w:val="false"/>
          <w:sz w:val="20"/>
          <w:szCs w:val="24"/>
        </w:rPr>
        <w:t>принятия стратегических, тактических и оперативных решений развития образовательной организации. Процессное совершенствование менеджмента качества образовательной организации строится на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4"/>
        </w:rPr>
        <w:t xml:space="preserve">основе развития мотивации как важного фактора повышения качества специалистов в процессе менеджмента качества их деятельности. 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Практическая значимость исследования.</w:t>
      </w:r>
      <w:r>
        <w:rPr>
          <w:sz w:val="20"/>
        </w:rPr>
        <w:t xml:space="preserve"> Положения, рекомендации и выводы диссертационного исследования имеют прикладной характер и ориентированы на широкое использование при проведении мероприятий, связанных с повышением эффективности управления качеством образовательного процесса в средних медицинских учебных заведениях, основанном на принципе процессного совершенствования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Самостоятельное практическое значение имеют: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  <w:t>1.  Методика управления качеством образовательного процесса в средней учебной образовательной организации, базирующаяся на мониторинге качества и самооценке качества услуг средней учебной образовательной организации. Методика служит основой для разработки корректирующих и предупреждающих действий по улучшению процессов СМК.</w:t>
      </w:r>
    </w:p>
    <w:p>
      <w:pPr>
        <w:pStyle w:val="Normal"/>
        <w:ind w:firstLine="425"/>
        <w:jc w:val="both"/>
        <w:rPr/>
      </w:pPr>
      <w:r>
        <w:rPr>
          <w:sz w:val="20"/>
        </w:rPr>
        <w:t>2.  Формирование механизма реализации системы менеджмента качества в средних учебных образовательных организациях и его влияние на корректирующие и предупреждающие действия в рамках процесса управления качеством, основанное на анализе и измерении основных показателей деятельности средней учебной образовательной организации. Механизм позволяет осуществлять предупредительные действия для предотвращения возможных проблем и корректировки уже имеющихся несоответствий.</w:t>
      </w:r>
    </w:p>
    <w:p>
      <w:pPr>
        <w:pStyle w:val="Normal"/>
        <w:ind w:firstLine="425"/>
        <w:jc w:val="both"/>
        <w:rPr/>
      </w:pPr>
      <w:r>
        <w:rPr>
          <w:sz w:val="20"/>
        </w:rPr>
        <w:t>3.  Методика формирования оценки профессиональной компетентности как фактора повышения качества специалистов со средним медицинским образованием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Апробация результатов исследования.</w:t>
      </w:r>
      <w:r>
        <w:rPr>
          <w:sz w:val="20"/>
        </w:rPr>
        <w:t xml:space="preserve"> Исследование выполнено в рамках НИР института «Экономика и управление производствами» Тамбовского государственного технического университета, проводимых в соответствии с Единым заказ-нарядом на тему: «Качество объектов микро-, мезо- и макроэкономики, бухгалтерского учета, экономического анализа, аудита и финансово-кредитной деятельности». </w:t>
      </w:r>
    </w:p>
    <w:p>
      <w:pPr>
        <w:pStyle w:val="Normal"/>
        <w:ind w:firstLine="425"/>
        <w:jc w:val="both"/>
        <w:rPr/>
      </w:pPr>
      <w:r>
        <w:rPr>
          <w:sz w:val="20"/>
        </w:rPr>
        <w:t xml:space="preserve">Предложенный механизм процессного совершенствования менеджмента качества образовательной организации апробирован и принят к использованию в ГОУ СПО Сыктывкарском медицинском колледже им. И.П. Морозова, Сыктывкарском филиале Санкт-Петербургского государственного университета сервиса и экономики, ГОУ СПО Сыктывкарском кооперативном техникуме, ГОУ НПО Профессиональном лицее № 17 </w:t>
        <w:br/>
        <w:t xml:space="preserve">(г. Тамбов), что подтверждено соответствующими справками. </w:t>
      </w:r>
    </w:p>
    <w:p>
      <w:pPr>
        <w:pStyle w:val="Normal"/>
        <w:spacing w:lineRule="auto" w:line="244"/>
        <w:ind w:firstLine="425"/>
        <w:jc w:val="both"/>
        <w:rPr/>
      </w:pPr>
      <w:r>
        <w:rPr>
          <w:spacing w:val="-2"/>
          <w:sz w:val="20"/>
        </w:rPr>
        <w:t xml:space="preserve">Основные положения диссертационной работы докладывались, обсуждались и получили одобрение на Всероссийских и Международных научно-практических конференциях и семинарах, в том числе на: Международной конференции «Проблемы рынка труда и занятости: пути их решения» (Тамбов, 2005 г.); Международной научно-практической конференции «Глобальный научный потенциал» (Тамбов, 2006 г.); III Всероссийской научно-практической конференции «Образовательная среда сегодня и завтра» (Москва, 2006 г.); II Международной конференции «Достижения ученых </w:t>
        <w:br/>
        <w:t>ХХ</w:t>
      </w:r>
      <w:r>
        <w:rPr>
          <w:spacing w:val="-2"/>
          <w:sz w:val="20"/>
          <w:lang w:val="en-US"/>
        </w:rPr>
        <w:t>I</w:t>
      </w:r>
      <w:r>
        <w:rPr>
          <w:spacing w:val="-2"/>
          <w:sz w:val="20"/>
        </w:rPr>
        <w:t xml:space="preserve"> века» (Тамбов, 2006 г.); II Международной конференции «Составляющие научно-технического прогресса» (Тамбов, 2006 г.); II Международной конференции «Качество науки – качество жизни» (Тамбов, 2006 г.); III </w:t>
      </w:r>
      <w:r>
        <w:rPr>
          <w:spacing w:val="-4"/>
          <w:sz w:val="20"/>
        </w:rPr>
        <w:t>Международной конференции «Наука на рубеже тысячелетий» (Тамбов, 2006 г.),</w:t>
      </w:r>
      <w:r>
        <w:rPr>
          <w:spacing w:val="-2"/>
          <w:sz w:val="20"/>
        </w:rPr>
        <w:t xml:space="preserve"> Международной конференции «Наука и устойчивое развитие общества. Наследие В.И. Вернадского» (Тамбов, 2006 г.), а также ежегодных научных конференциях института «Экономика и управление производствами» Тамбовского государственного технического университета (2002–2006 гг.).</w:t>
      </w:r>
    </w:p>
    <w:p>
      <w:pPr>
        <w:pStyle w:val="TextBodyIndent"/>
        <w:spacing w:lineRule="auto" w:line="244"/>
        <w:rPr/>
      </w:pPr>
      <w:r>
        <w:rPr/>
        <w:t>Результаты исследования использованы в учебном процессе института «Экономика и управление производствами» Тамбовского государственного технического университета для подготовки экономистов по специальностям: 08.01.05 «Финансы и кредит», 08.05.02 «Экономика и управление», 08.05.07 «Менеджмент организации», 08.01.11 «Маркетинг», что подтверждено соответствующими справками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0"/>
        </w:rPr>
        <w:t>Публикации.</w:t>
      </w:r>
      <w:r>
        <w:rPr>
          <w:sz w:val="20"/>
        </w:rPr>
        <w:t xml:space="preserve"> Основные результаты исследования опубликованы в четырнадцати научных работах общим объемом 10,8 печ. л (авт. объем 10,5 печ. л.). Список публикаций приведен в конце автореферата.</w:t>
      </w:r>
    </w:p>
    <w:p>
      <w:pPr>
        <w:pStyle w:val="Normal"/>
        <w:spacing w:lineRule="auto" w:line="244"/>
        <w:ind w:firstLine="425"/>
        <w:jc w:val="both"/>
        <w:rPr/>
      </w:pPr>
      <w:r>
        <w:rPr>
          <w:b/>
          <w:sz w:val="20"/>
        </w:rPr>
        <w:t>Структура диссертации.</w:t>
      </w:r>
      <w:r>
        <w:rPr>
          <w:sz w:val="20"/>
        </w:rPr>
        <w:t xml:space="preserve"> Структура работы определена поставленной целью и отражает логику, порядок исследования и решения поставленных задач. Диссертация состоит из введения, трех глав, заключения, списка литературы и приложений.</w:t>
      </w:r>
    </w:p>
    <w:p>
      <w:pPr>
        <w:pStyle w:val="Normal"/>
        <w:spacing w:lineRule="auto" w:line="244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244"/>
        <w:ind w:hanging="12"/>
        <w:rPr/>
      </w:pPr>
      <w:r>
        <w:rPr/>
        <w:t>ОСНОВНОЕ СОДЕРЖАНИЕ РАБОТЫ</w:t>
      </w:r>
    </w:p>
    <w:p>
      <w:pPr>
        <w:pStyle w:val="Normal"/>
        <w:spacing w:lineRule="auto" w:line="244"/>
        <w:rPr>
          <w:sz w:val="12"/>
        </w:rPr>
      </w:pPr>
      <w:r>
        <w:rPr>
          <w:sz w:val="12"/>
        </w:rPr>
      </w:r>
    </w:p>
    <w:p>
      <w:pPr>
        <w:pStyle w:val="Web"/>
        <w:spacing w:lineRule="auto" w:line="244" w:before="0" w:after="0"/>
        <w:ind w:firstLine="425"/>
        <w:jc w:val="both"/>
        <w:rPr/>
      </w:pPr>
      <w:r>
        <w:rPr>
          <w:b/>
          <w:color w:val="000000"/>
          <w:sz w:val="20"/>
        </w:rPr>
        <w:t xml:space="preserve">Теоретические подходы к формированию системы менеджмента качества в сфере образования. </w:t>
      </w:r>
      <w:r>
        <w:rPr>
          <w:sz w:val="20"/>
        </w:rPr>
        <w:t>Особое значение в условиях трансформации российского общества приобретает повышение качества отечественного образования. Решение данной проблемы не возможно без создания системы управления качеством. В наиболее общем смысле под качеством понимается степень соответствия присущих характеристик (объекта) установленным требованиям.</w:t>
      </w:r>
    </w:p>
    <w:p>
      <w:pPr>
        <w:pStyle w:val="Web"/>
        <w:spacing w:lineRule="auto" w:line="244" w:before="0" w:after="0"/>
        <w:ind w:firstLine="425"/>
        <w:jc w:val="both"/>
        <w:rPr/>
      </w:pPr>
      <w:r>
        <w:rPr>
          <w:sz w:val="20"/>
        </w:rPr>
        <w:t>Система управления качеством (СМК), таким образом, отвечает за выработку оценочных показателей качества образования, установление уровня соответствия конкретных образовательных услуг оценочным показателям и корректировку параметров образовательных услуг. Говоря о СМК в образовании, необходимо, прежде всего, определиться с моделью, в соответствии с которой она будет строиться.</w:t>
      </w:r>
    </w:p>
    <w:p>
      <w:pPr>
        <w:pStyle w:val="Web"/>
        <w:spacing w:lineRule="auto" w:line="244" w:before="0" w:after="0"/>
        <w:ind w:firstLine="425"/>
        <w:jc w:val="both"/>
        <w:rPr/>
      </w:pPr>
      <w:r>
        <w:rPr>
          <w:sz w:val="20"/>
        </w:rPr>
        <w:t xml:space="preserve">Подходы совершенствования возникают эволюционно и имеют методологическую и практическую базу. Менеджеры западных компаний воспринимают ориентацию на потребителя, непрерывное совершенствование, процессный подход, вовлечение и заинтересованность работников, социальную ответственность бизнеса, как неотъемлемые принципы ведения бизнес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172" w:leader="none"/>
          <w:tab w:val="left" w:pos="4090" w:leader="none"/>
          <w:tab w:val="left" w:pos="5508" w:leader="none"/>
          <w:tab w:val="left" w:pos="6804" w:leader="none"/>
          <w:tab w:val="left" w:pos="8597" w:leader="none"/>
        </w:tabs>
        <w:spacing w:lineRule="auto" w:line="244"/>
        <w:ind w:firstLine="425"/>
        <w:jc w:val="both"/>
        <w:rPr>
          <w:sz w:val="20"/>
        </w:rPr>
      </w:pPr>
      <w:r>
        <w:rPr>
          <w:color w:val="000000"/>
          <w:sz w:val="20"/>
        </w:rPr>
        <w:t xml:space="preserve">В мировой практике наиболее часто используются </w:t>
      </w:r>
      <w:r>
        <w:rPr>
          <w:i/>
          <w:iCs/>
          <w:color w:val="000000"/>
          <w:sz w:val="20"/>
        </w:rPr>
        <w:t xml:space="preserve">три основные модели управления качеством подготовки специалистов, </w:t>
      </w:r>
      <w:r>
        <w:rPr>
          <w:color w:val="000000"/>
          <w:sz w:val="20"/>
        </w:rPr>
        <w:t>основанные на следующих методах и подходах.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0"/>
        </w:rPr>
      </w:pPr>
      <w:r>
        <w:rPr>
          <w:i/>
          <w:iCs/>
          <w:color w:val="000000"/>
          <w:sz w:val="20"/>
        </w:rPr>
        <w:t xml:space="preserve">Модель управления, основанная на оценочном подходе, </w:t>
      </w:r>
      <w:r>
        <w:rPr>
          <w:color w:val="000000"/>
          <w:sz w:val="20"/>
        </w:rPr>
        <w:t>предполагает систематическое проведение самооценки для выявления сильных и слабых сторон деятельности учебного заведения, а также положительных и отрицательных факторов его развития. На этой основе вырабатываются и предлагаются меры для разрешения выявленных проблемных ситуаций и улучшения деятельности учебного заведения.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0"/>
        </w:rPr>
      </w:pPr>
      <w:r>
        <w:rPr>
          <w:i/>
          <w:iCs/>
          <w:color w:val="000000"/>
          <w:sz w:val="20"/>
        </w:rPr>
        <w:t xml:space="preserve">Модель менеджмента, основанная на принципах </w:t>
      </w:r>
      <w:r>
        <w:rPr>
          <w:i/>
          <w:iCs/>
          <w:color w:val="000000"/>
          <w:sz w:val="20"/>
          <w:lang w:val="en-US"/>
        </w:rPr>
        <w:t>TQM</w:t>
      </w:r>
      <w:r>
        <w:rPr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(всеобщего управления качеством), также использует метод оценок, однако базируется на более глубоком анализе деятельности учебного заведения, как производителя продукции и услуг. Концепция </w:t>
      </w:r>
      <w:r>
        <w:rPr>
          <w:color w:val="000000"/>
          <w:sz w:val="20"/>
          <w:lang w:val="en-US"/>
        </w:rPr>
        <w:t>TQM</w:t>
      </w:r>
      <w:r>
        <w:rPr>
          <w:color w:val="000000"/>
          <w:sz w:val="20"/>
        </w:rPr>
        <w:t xml:space="preserve"> предполагает наличие четко и ясно сформулированной миссии, стратегических целей, которые выработаны в результате всесторонних исследований потребностей в основных продуктах деятельности учебного заведения.</w:t>
      </w:r>
    </w:p>
    <w:p>
      <w:pPr>
        <w:pStyle w:val="Normal"/>
        <w:shd w:fill="FFFFFF" w:val="clear"/>
        <w:tabs>
          <w:tab w:val="clear" w:pos="708"/>
          <w:tab w:val="left" w:pos="5206" w:leader="none"/>
          <w:tab w:val="left" w:pos="9209" w:leader="none"/>
        </w:tabs>
        <w:spacing w:lineRule="auto" w:line="244"/>
        <w:ind w:firstLine="425"/>
        <w:jc w:val="both"/>
        <w:rPr>
          <w:sz w:val="20"/>
        </w:rPr>
      </w:pPr>
      <w:r>
        <w:rPr>
          <w:i/>
          <w:iCs/>
          <w:color w:val="000000"/>
          <w:sz w:val="20"/>
        </w:rPr>
        <w:t xml:space="preserve">Модель менеджмента, основанная на требованиях международных стандартов качества серии </w:t>
      </w:r>
      <w:r>
        <w:rPr>
          <w:i/>
          <w:iCs/>
          <w:color w:val="000000"/>
          <w:sz w:val="20"/>
          <w:lang w:val="en-US"/>
        </w:rPr>
        <w:t>ISO</w:t>
      </w:r>
      <w:r>
        <w:rPr>
          <w:i/>
          <w:iCs/>
          <w:color w:val="000000"/>
          <w:sz w:val="20"/>
        </w:rPr>
        <w:t xml:space="preserve"> 9000:2000</w:t>
      </w:r>
      <w:r>
        <w:rPr>
          <w:color w:val="000000"/>
          <w:sz w:val="20"/>
        </w:rPr>
        <w:t>,</w:t>
      </w:r>
      <w:r>
        <w:rPr>
          <w:i/>
          <w:iCs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предполагает установление заинтересованных сторон, выявление их требований к качеству продукции, создание системы непрерывного совершенствования деятельности. </w:t>
        <w:br/>
        <w:t xml:space="preserve">В отличие от модели </w:t>
      </w:r>
      <w:r>
        <w:rPr>
          <w:color w:val="000000"/>
          <w:sz w:val="20"/>
          <w:lang w:val="en-US"/>
        </w:rPr>
        <w:t>TQM</w:t>
      </w:r>
      <w:r>
        <w:rPr>
          <w:color w:val="000000"/>
          <w:sz w:val="20"/>
        </w:rPr>
        <w:t xml:space="preserve"> в данной модели основным инструментарием менеджмента является документированная система менеджмента, ориентированная на качество (в виде соответствующих стандартов предприятия, инструкций и т.д.).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0"/>
        </w:rPr>
      </w:pPr>
      <w:r>
        <w:rPr>
          <w:color w:val="000000"/>
          <w:sz w:val="20"/>
        </w:rPr>
        <w:t>Для формирования механизма внедрения менеджмента качества в средних медицинских учебных заведениях целесообразно в качестве основы для такой модели выбрать требования, регламентированные стандартом ИСО 9001:2000. Построение СМК на этой основе позволяет внедрить основные принципы и методы Всеобщего управления качеством (</w:t>
      </w:r>
      <w:r>
        <w:rPr>
          <w:color w:val="000000"/>
          <w:sz w:val="20"/>
          <w:lang w:val="en-US"/>
        </w:rPr>
        <w:t>TQM</w:t>
      </w:r>
      <w:r>
        <w:rPr>
          <w:color w:val="000000"/>
          <w:sz w:val="20"/>
        </w:rPr>
        <w:t xml:space="preserve"> – </w:t>
      </w:r>
      <w:r>
        <w:rPr>
          <w:color w:val="000000"/>
          <w:sz w:val="20"/>
          <w:lang w:val="en-US"/>
        </w:rPr>
        <w:t>Total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Quality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en-US"/>
        </w:rPr>
        <w:t>Management</w:t>
      </w:r>
      <w:r>
        <w:rPr>
          <w:color w:val="000000"/>
          <w:sz w:val="20"/>
        </w:rPr>
        <w:t>).</w:t>
      </w:r>
    </w:p>
    <w:p>
      <w:pPr>
        <w:pStyle w:val="Normal"/>
        <w:shd w:fill="FFFFFF" w:val="clear"/>
        <w:ind w:firstLine="425"/>
        <w:jc w:val="both"/>
        <w:rPr>
          <w:spacing w:val="-4"/>
          <w:sz w:val="20"/>
        </w:rPr>
      </w:pPr>
      <w:r>
        <w:rPr>
          <w:color w:val="000000"/>
          <w:sz w:val="20"/>
        </w:rPr>
        <w:t xml:space="preserve">В соответствии с международными стандартами ИСО серии 9000, мерой качества является соответствие товара или услуги (в данном случае – образовательной) запросам потребителей, в том числе будущим (ожидаемым). Чтобы </w:t>
      </w:r>
      <w:r>
        <w:rPr>
          <w:color w:val="000000"/>
          <w:spacing w:val="-4"/>
          <w:sz w:val="20"/>
        </w:rPr>
        <w:t xml:space="preserve">обеспечить это соответствие, необходимо при управлении всей деятельностью образовательного учреждения с целью ее улучшения руководствоваться принципами </w:t>
      </w:r>
      <w:r>
        <w:rPr>
          <w:color w:val="000000"/>
          <w:spacing w:val="-4"/>
          <w:sz w:val="20"/>
          <w:lang w:val="en-US"/>
        </w:rPr>
        <w:t>TQM</w:t>
      </w:r>
      <w:r>
        <w:rPr>
          <w:color w:val="000000"/>
          <w:spacing w:val="-4"/>
          <w:sz w:val="20"/>
        </w:rPr>
        <w:t>. Ведущими принципами являются: менеджмент процессов, развитие корпоративного сотрудничества и ориентация на потребителя. А главная задача при этом – идентификация (выявление) потенциальных потребителей образовательных услуг, предоставляемых образовательным учреждением. Разработка и внедрение механизма менеджмента качества в средних учебных заведениях в соответствии с международными стандартами ИСО серии 9000 проходят в несколько этапов (рис. 1)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0"/>
        </w:rPr>
        <w:t xml:space="preserve">1 этап. Предполагает разработку политики и целей учебного заведения в </w:t>
      </w:r>
      <w:r>
        <w:rPr>
          <w:color w:val="000000"/>
          <w:spacing w:val="-4"/>
          <w:sz w:val="20"/>
        </w:rPr>
        <w:t xml:space="preserve">области качества, согласованных с миссией и стратегией его развития.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0"/>
        </w:rPr>
        <w:t>2 этап. Включает выявление целевых групп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потребителей (таких как учащиеся, работодатели, государство и т.п.) и их требований. 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z w:val="20"/>
        </w:rPr>
        <w:t xml:space="preserve">3 этап. Заключается в определении основных и вспомогательных процессов в соответствии с требованиями потребителей, выделении руководителей и участников процессов, обеспечении документального оформления СМК. </w:t>
      </w:r>
    </w:p>
    <w:p>
      <w:pPr>
        <w:pStyle w:val="Normal"/>
        <w:shd w:fill="FFFFFF" w:val="clear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4 этап. На заключительном этапе проводят внутренний аудит СМК для выявления несоответствий и их дальнейшей корректировки. </w:t>
      </w:r>
    </w:p>
    <w:p>
      <w:pPr>
        <w:pStyle w:val="Normal"/>
        <w:shd w:fill="FFFFFF" w:val="clear"/>
        <w:ind w:firstLine="425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3450</wp:posOffset>
                </wp:positionH>
                <wp:positionV relativeFrom="paragraph">
                  <wp:posOffset>97790</wp:posOffset>
                </wp:positionV>
                <wp:extent cx="2277745" cy="2477770"/>
                <wp:effectExtent l="19685" t="4445" r="18415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2477880"/>
                          <a:chOff x="0" y="0"/>
                          <a:chExt cx="2277720" cy="2477880"/>
                        </a:xfrm>
                      </wpg:grpSpPr>
                      <wps:wsp>
                        <wps:cNvSpPr/>
                        <wps:spPr>
                          <a:xfrm>
                            <a:off x="0" y="14760"/>
                            <a:ext cx="2277720" cy="473760"/>
                          </a:xfrm>
                          <a:prstGeom prst="plus">
                            <a:avLst>
                              <a:gd name="adj" fmla="val 11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20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18"/>
                                  <w:spacing w:val="5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зработка политики и целей учебного заведения в области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6520" y="6616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6520" y="132516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36520" y="19879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77520"/>
                            <a:ext cx="2277720" cy="473760"/>
                          </a:xfrm>
                          <a:prstGeom prst="plus">
                            <a:avLst>
                              <a:gd name="adj" fmla="val 11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ыявление целевых групп потребителей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41000"/>
                            <a:ext cx="2277720" cy="473760"/>
                          </a:xfrm>
                          <a:prstGeom prst="plus">
                            <a:avLst>
                              <a:gd name="adj" fmla="val 11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еление основных и вспомогательных процессов</w:t>
                              </w:r>
                            </w:p>
                          </w:txbxContent>
                        </wps:txbx>
                        <wps:bodyPr lIns="0" rIns="0" tIns="27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04120"/>
                            <a:ext cx="2277720" cy="473760"/>
                          </a:xfrm>
                          <a:prstGeom prst="plus">
                            <a:avLst>
                              <a:gd name="adj" fmla="val 11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4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утренний аудит СМК или самооценка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3472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7.7pt;width:179.35pt;height:195.1pt" coordorigin="1470,154" coordsize="3587,3902">
                <v:shapetype id="_x0000_t11" coordsize="21600,21600" o:spt="11" adj="5400" path="m0@0l@0@0l@0,l@1,l@1@0l21600@0l21600@2l@1@2l@1,21600l@0,21600l@0@2l0@2xe">
                  <v:stroke joinstyle="miter"/>
                  <v:formulas>
                    <v:f eqn="val #0"/>
                    <v:f eqn="sum width 0 @0"/>
                    <v:f eqn="sum height 0 @0"/>
                    <v:f eqn="sum width 0 height"/>
                    <v:f eqn="if @3 0 @0"/>
                    <v:f eqn="if @3 width @1"/>
                    <v:f eqn="if @3 @0 0"/>
                    <v:f eqn="if @3 @2 height"/>
                  </v:formulas>
                  <v:path gradientshapeok="t" o:connecttype="rect" textboxrect="@4,@6,@5,@7"/>
                  <v:handles>
                    <v:h position="@0,0"/>
                  </v:handles>
                </v:shapetype>
                <v:shape id="shape_0" fillcolor="white" stroked="t" o:allowincell="f" style="position:absolute;left:1470;top:177;width:3586;height:745;mso-wrap-style:square;v-text-anchor:top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pacing w:val="5"/>
                            <w:szCs w:val="20"/>
                            <w:bCs/>
                            <w:cap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18"/>
                            <w:spacing w:val="5"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зработка политики и целей учебного заведения в области качест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260;top:1196;width:0;height:0" type="_x0000_t32">
                  <v:stroke color="black" weight="1584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260;top:2241;width:0;height:0" type="_x0000_t32">
                  <v:stroke color="black" weight="15840" endarrow="block" endarrowwidth="narrow" endarrowlength="short" joinstyle="miter" endcap="flat"/>
                  <v:fill o:detectmouseclick="t" on="false"/>
                  <w10:wrap type="none"/>
                </v:shape>
                <v:shape id="shape_0" stroked="t" o:allowincell="f" style="position:absolute;left:3260;top:3285;width:0;height:0" type="_x0000_t32">
                  <v:stroke color="black" weight="15840" endarrow="block" endarrowwidth="narrow" endarrowlength="short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470;top:1221;width:3586;height:745;mso-wrap-style:square;v-text-anchor:top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ыявление целевых групп потребителе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470;top:2266;width:3586;height:745;mso-wrap-style:square;v-text-anchor:top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еление основных и вспомогательны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1470;top:3310;width:3586;height:745;mso-wrap-style:square;v-text-anchor:top" type="_x0000_t11">
                  <v:textbox>
                    <w:txbxContent>
                      <w:p>
                        <w:pPr>
                          <w:overflowPunct w:val="false"/>
                          <w:bidi w:val="0"/>
                          <w:ind w:right="4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bCs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утренний аудит СМК или самооценка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stroked="t" o:allowincell="f" style="position:absolute;left:3257;top:154;width:0;height:0" type="_x0000_t32">
                  <v:stroke color="black" weight="15840" endarrow="block" endarrowwidth="narrow" endarrowlength="short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65020</wp:posOffset>
                </wp:positionH>
                <wp:positionV relativeFrom="paragraph">
                  <wp:posOffset>93980</wp:posOffset>
                </wp:positionV>
                <wp:extent cx="137541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7.4pt" to="270.8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32810</wp:posOffset>
                </wp:positionH>
                <wp:positionV relativeFrom="paragraph">
                  <wp:posOffset>90170</wp:posOffset>
                </wp:positionV>
                <wp:extent cx="3810" cy="27432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7.1pt" to="270.55pt,22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hanging="12"/>
        <w:jc w:val="center"/>
        <w:rPr>
          <w:color w:val="000000"/>
          <w:sz w:val="20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9875</wp:posOffset>
                </wp:positionH>
                <wp:positionV relativeFrom="paragraph">
                  <wp:posOffset>635</wp:posOffset>
                </wp:positionV>
                <wp:extent cx="1713865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713960" cy="1828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.25pt;margin-top:0pt;width:134.9pt;height:143.9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65020</wp:posOffset>
                </wp:positionH>
                <wp:positionV relativeFrom="paragraph">
                  <wp:posOffset>1815465</wp:posOffset>
                </wp:positionV>
                <wp:extent cx="137541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6pt,142.95pt" to="270.85pt,1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68830</wp:posOffset>
                </wp:positionH>
                <wp:positionV relativeFrom="paragraph">
                  <wp:posOffset>1712595</wp:posOffset>
                </wp:positionV>
                <wp:extent cx="0" cy="99060"/>
                <wp:effectExtent l="5080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134.85pt" to="162.9pt,14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171450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714680" cy="1828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44.05pt;width:134.95pt;height:143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hanging="12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hd w:fill="FFFFFF" w:val="clear"/>
        <w:ind w:hanging="12"/>
        <w:jc w:val="center"/>
        <w:rPr/>
      </w:pPr>
      <w:r>
        <w:rPr>
          <w:b/>
          <w:bCs/>
          <w:sz w:val="18"/>
        </w:rPr>
        <w:t>Рис. 1. Механизм менеджмента качества в средних учебных заведениях</w:t>
      </w:r>
    </w:p>
    <w:p>
      <w:pPr>
        <w:pStyle w:val="Normal"/>
        <w:shd w:fill="FFFFFF" w:val="clear"/>
        <w:spacing w:lineRule="auto" w:line="249"/>
        <w:ind w:firstLine="425"/>
        <w:jc w:val="both"/>
        <w:rPr>
          <w:sz w:val="20"/>
        </w:rPr>
      </w:pPr>
      <w:r>
        <w:rPr>
          <w:color w:val="000000"/>
          <w:sz w:val="20"/>
        </w:rPr>
        <w:t>Главная цель политики средних медицинских учебных заведений в области качества – подготовка высококвалифицированных медицинских кадров в соответствии с существующими и перспективными требованиями повышения качества жизни населения. Для ее достижения необходим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9"/>
        <w:ind w:left="0" w:firstLine="425"/>
        <w:jc w:val="both"/>
        <w:rPr/>
      </w:pPr>
      <w:r>
        <w:rPr>
          <w:color w:val="000000"/>
          <w:sz w:val="20"/>
        </w:rPr>
        <w:t>Непрерывно изучать и прогнозировать требования заинтересованных сторон к качеству образова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9"/>
        <w:ind w:left="0" w:firstLine="425"/>
        <w:jc w:val="both"/>
        <w:rPr/>
      </w:pPr>
      <w:r>
        <w:rPr>
          <w:color w:val="000000"/>
          <w:sz w:val="20"/>
        </w:rPr>
        <w:t>Постоянно совершенствовать образовательный процесс, процессы управленческой деятельности руководства, обеспечения необходимыми ресурсам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9"/>
        <w:ind w:left="0" w:firstLine="425"/>
        <w:jc w:val="both"/>
        <w:rPr/>
      </w:pPr>
      <w:r>
        <w:rPr>
          <w:color w:val="000000"/>
          <w:sz w:val="20"/>
        </w:rPr>
        <w:t>Улучшать качество образования посредством интеграции учебного процесса с медицинской наукой и практикой, повышения уровня владения информационными технологиями, использования новых образовательных технолог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9"/>
        <w:ind w:left="0" w:firstLine="425"/>
        <w:jc w:val="both"/>
        <w:rPr/>
      </w:pPr>
      <w:r>
        <w:rPr>
          <w:color w:val="000000"/>
          <w:sz w:val="20"/>
        </w:rPr>
        <w:t>Ориентироваться на достижения лидеров в области медицинского образов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9"/>
        <w:ind w:left="0" w:firstLine="425"/>
        <w:jc w:val="both"/>
        <w:rPr/>
      </w:pPr>
      <w:r>
        <w:rPr>
          <w:color w:val="000000"/>
          <w:sz w:val="20"/>
        </w:rPr>
        <w:t>Постоянно оценивать собственные возможности и достигнутые результаты по удовлетворению требований заинтересованных сторон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9"/>
        <w:ind w:left="0" w:firstLine="425"/>
        <w:jc w:val="both"/>
        <w:rPr/>
      </w:pPr>
      <w:r>
        <w:rPr>
          <w:color w:val="000000"/>
          <w:spacing w:val="-4"/>
          <w:sz w:val="20"/>
        </w:rPr>
        <w:t>Неуклонно выполнять требования системы менеджмента качества всеми руководителями и сотрудниками и непрерывно ее совершенствовать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9"/>
        <w:ind w:left="0" w:firstLine="425"/>
        <w:jc w:val="both"/>
        <w:rPr/>
      </w:pPr>
      <w:r>
        <w:rPr>
          <w:color w:val="000000"/>
          <w:sz w:val="20"/>
        </w:rPr>
        <w:t>Развивать и повышать профессионализм сотрудников и их компетентность в области кач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9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>Создавать условия для продуктивной и творческой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45" w:leader="none"/>
        </w:tabs>
        <w:autoSpaceDE w:val="false"/>
        <w:spacing w:lineRule="auto" w:line="249"/>
        <w:ind w:left="0" w:firstLine="425"/>
        <w:jc w:val="both"/>
        <w:rPr/>
      </w:pPr>
      <w:r>
        <w:rPr>
          <w:color w:val="000000"/>
          <w:sz w:val="20"/>
        </w:rPr>
        <w:t>Повысить ответственность за качество образования и совершенствование собственных методов работы каждого сотрудника в средних медицинских учебных заведениях.</w:t>
      </w:r>
    </w:p>
    <w:p>
      <w:pPr>
        <w:pStyle w:val="Normal"/>
        <w:shd w:fill="FFFFFF" w:val="clear"/>
        <w:spacing w:lineRule="auto" w:line="249"/>
        <w:ind w:firstLine="425"/>
        <w:jc w:val="both"/>
        <w:rPr/>
      </w:pPr>
      <w:r>
        <w:rPr>
          <w:color w:val="000000"/>
          <w:sz w:val="20"/>
        </w:rPr>
        <w:t xml:space="preserve">Политика в области менеджмента качества направлена на постоянное обеспечение своих потребителей услугами на уровне, заданном высокой конкуренцией на отечественном и мировом рынке образовательных услуг и непрерывным улучшением их качества на основе эффективной обратной связи с потребителями, поставщиками и сотрудниками (рис. 2). </w:t>
      </w:r>
    </w:p>
    <w:p>
      <w:pPr>
        <w:pStyle w:val="Normal"/>
        <w:shd w:fill="FFFFFF" w:val="clear"/>
        <w:spacing w:lineRule="auto" w:line="249"/>
        <w:ind w:firstLine="425"/>
        <w:jc w:val="both"/>
        <w:rPr>
          <w:sz w:val="20"/>
        </w:rPr>
      </w:pPr>
      <w:r>
        <w:rPr>
          <w:iCs/>
          <w:color w:val="000000"/>
          <w:sz w:val="20"/>
        </w:rPr>
        <w:t xml:space="preserve">Приоритетами при </w:t>
      </w:r>
      <w:r>
        <w:rPr>
          <w:color w:val="000000"/>
          <w:sz w:val="20"/>
        </w:rPr>
        <w:t xml:space="preserve">внедрении менеджмента качества в средних медицинских учебных заведениях </w:t>
      </w:r>
      <w:r>
        <w:rPr>
          <w:iCs/>
          <w:color w:val="000000"/>
          <w:sz w:val="20"/>
        </w:rPr>
        <w:t>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spacing w:lineRule="auto" w:line="249"/>
        <w:ind w:left="1570" w:hanging="1156"/>
        <w:jc w:val="both"/>
        <w:rPr>
          <w:sz w:val="20"/>
        </w:rPr>
      </w:pPr>
      <w:r>
        <w:rPr>
          <w:color w:val="000000"/>
          <w:sz w:val="20"/>
        </w:rPr>
        <w:t>удовлетворенность потребител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spacing w:lineRule="auto" w:line="249"/>
        <w:ind w:left="1570" w:hanging="1156"/>
        <w:jc w:val="both"/>
        <w:rPr>
          <w:sz w:val="20"/>
        </w:rPr>
      </w:pPr>
      <w:r>
        <w:rPr>
          <w:color w:val="000000"/>
          <w:sz w:val="20"/>
        </w:rPr>
        <w:t>компетентность персонал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spacing w:lineRule="auto" w:line="249"/>
        <w:ind w:left="1570" w:hanging="1156"/>
        <w:jc w:val="both"/>
        <w:rPr>
          <w:sz w:val="20"/>
        </w:rPr>
      </w:pPr>
      <w:r>
        <w:rPr>
          <w:color w:val="000000"/>
          <w:sz w:val="20"/>
        </w:rPr>
        <w:t>корпоративная культур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spacing w:lineRule="auto" w:line="249"/>
        <w:ind w:left="1570" w:hanging="1156"/>
        <w:jc w:val="both"/>
        <w:rPr>
          <w:sz w:val="20"/>
        </w:rPr>
      </w:pPr>
      <w:r>
        <w:rPr>
          <w:color w:val="000000"/>
          <w:sz w:val="20"/>
        </w:rPr>
        <w:t>высокие технолог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spacing w:lineRule="auto" w:line="249"/>
        <w:ind w:left="1570" w:hanging="1156"/>
        <w:jc w:val="both"/>
        <w:rPr>
          <w:sz w:val="20"/>
        </w:rPr>
      </w:pPr>
      <w:r>
        <w:rPr>
          <w:color w:val="000000"/>
          <w:sz w:val="20"/>
        </w:rPr>
        <w:t>оптимизация затра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4" w:leader="none"/>
        </w:tabs>
        <w:spacing w:lineRule="auto" w:line="249"/>
        <w:ind w:left="1570" w:hanging="1156"/>
        <w:jc w:val="both"/>
        <w:rPr>
          <w:sz w:val="20"/>
        </w:rPr>
      </w:pPr>
      <w:r>
        <w:rPr>
          <w:color w:val="000000"/>
          <w:sz w:val="20"/>
        </w:rPr>
        <w:t>здоровье и безопасность.</w:t>
      </w:r>
    </w:p>
    <w:p>
      <w:pPr>
        <w:pStyle w:val="21"/>
        <w:rPr/>
      </w:pPr>
      <w:r>
        <w:rPr/>
        <w:t>Разработка, внедрение и поддержание эффективного функционирования СМК, которая охватывает персонал и деятельность всего коллектива, должны быть направлены на реализацию политики качества.</w:t>
      </w:r>
    </w:p>
    <w:p>
      <w:pPr>
        <w:pStyle w:val="Web"/>
        <w:spacing w:before="0" w:after="0"/>
        <w:ind w:firstLine="21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5280</wp:posOffset>
                </wp:positionH>
                <wp:positionV relativeFrom="paragraph">
                  <wp:posOffset>46355</wp:posOffset>
                </wp:positionV>
                <wp:extent cx="3432810" cy="2759075"/>
                <wp:effectExtent l="5080" t="0" r="571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2960" cy="2759040"/>
                          <a:chOff x="0" y="0"/>
                          <a:chExt cx="3432960" cy="2759040"/>
                        </a:xfrm>
                      </wpg:grpSpPr>
                      <wps:wsp>
                        <wps:cNvSpPr/>
                        <wps:spPr>
                          <a:xfrm>
                            <a:off x="0" y="31680"/>
                            <a:ext cx="3432960" cy="2712240"/>
                          </a:xfrm>
                          <a:prstGeom prst="donut">
                            <a:avLst>
                              <a:gd name="adj" fmla="val 1620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137400">
                            <a:off x="-87480" y="581400"/>
                            <a:ext cx="1527120" cy="476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отреби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2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и другие заинтересованные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728600">
                            <a:off x="1912680" y="207000"/>
                            <a:ext cx="953280" cy="366480"/>
                          </a:xfrm>
                          <a:prstGeom prst="roundRect">
                            <a:avLst>
                              <a:gd name="adj" fmla="val 369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757400">
                            <a:off x="2038680" y="328680"/>
                            <a:ext cx="68328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требования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57400">
                            <a:off x="555120" y="2332800"/>
                            <a:ext cx="921240" cy="9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удовлетворенность</w:t>
                              </w:r>
                            </w:p>
                          </w:txbxContent>
                        </wps:txbx>
                        <wps:bodyPr wrap="none" lIns="158760" rIns="158760" tIns="15480" bIns="154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7871600">
                            <a:off x="2915640" y="1873800"/>
                            <a:ext cx="323280" cy="11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" w:hAnsi="Arial" w:eastAsia="Arial" w:cs="Arial"/>
                                  <w:lang w:val="en-US" w:bidi="hi-IN"/>
                                </w:rPr>
                                <w:t>продукция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rot="1686600">
                            <a:off x="2926080" y="1746360"/>
                            <a:ext cx="285840" cy="366480"/>
                          </a:xfrm>
                          <a:custGeom>
                            <a:avLst/>
                            <a:gdLst>
                              <a:gd name="textAreaLeft" fmla="*/ 7920 w 162000"/>
                              <a:gd name="textAreaRight" fmla="*/ 154080 w 162000"/>
                              <a:gd name="textAreaTop" fmla="*/ 7920 h 207720"/>
                              <a:gd name="textAreaBottom" fmla="*/ 199800 h 207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68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4082"/>
                                </a:lnTo>
                                <a:arcTo wR="3600" hR="3600" stAng="10800000" swAng="-5400000"/>
                                <a:lnTo>
                                  <a:pt x="18000" y="2768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600">
                            <a:off x="542880" y="2185560"/>
                            <a:ext cx="953280" cy="366480"/>
                          </a:xfrm>
                          <a:prstGeom prst="roundRect">
                            <a:avLst>
                              <a:gd name="adj" fmla="val 3690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06200" y="565560"/>
                            <a:ext cx="55080" cy="413280"/>
                          </a:xfrm>
                          <a:prstGeom prst="curvedConnector5">
                            <a:avLst>
                              <a:gd name="adj1" fmla="val 563815"/>
                              <a:gd name="adj2" fmla="val 34960"/>
                              <a:gd name="adj3" fmla="val 563815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13040" y="1400400"/>
                            <a:ext cx="412920" cy="321840"/>
                          </a:xfrm>
                          <a:prstGeom prst="curvedConnector5">
                            <a:avLst>
                              <a:gd name="adj1" fmla="val 100087"/>
                              <a:gd name="adj2" fmla="val 50055"/>
                              <a:gd name="adj3" fmla="val 100087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67760" y="1557720"/>
                            <a:ext cx="455760" cy="152064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710640" y="158400"/>
                            <a:ext cx="1206000" cy="1314720"/>
                          </a:xfrm>
                          <a:prstGeom prst="curved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7160" y="519480"/>
                            <a:ext cx="3108960" cy="1733400"/>
                          </a:xfrm>
                        </wpg:grpSpPr>
                        <wps:wsp>
                          <wps:cNvSpPr/>
                          <wps:spPr>
                            <a:xfrm>
                              <a:off x="887400" y="390960"/>
                              <a:ext cx="1239480" cy="952560"/>
                            </a:xfrm>
                            <a:prstGeom prst="ellipse">
                              <a:avLst/>
                            </a:prstGeom>
                            <a:solidFill>
                              <a:srgbClr val="808080">
                                <a:alpha val="43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493800">
                              <a:off x="888840" y="390960"/>
                              <a:ext cx="1237680" cy="952560"/>
                            </a:xfrm>
                            <a:custGeom>
                              <a:avLst/>
                              <a:gdLst>
                                <a:gd name="textAreaLeft" fmla="*/ 0 w 701640"/>
                                <a:gd name="textAreaRight" fmla="*/ 702000 w 701640"/>
                                <a:gd name="textAreaTop" fmla="*/ 0 h 540000"/>
                                <a:gd name="textAreaBottom" fmla="*/ 540360 h 540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456" y="14271"/>
                                  </a:moveTo>
                                  <a:arcTo wR="-3722" hR="-3722" stAng="6670009" swAng="-21585842"/>
                                  <a:lnTo>
                                    <a:pt x="14741" y="745"/>
                                  </a:lnTo>
                                  <a:arcTo wR="10800" hR="10800" stAng="-4115834" swAng="21585842"/>
                                  <a:lnTo>
                                    <a:pt x="15675" y="-1789"/>
                                  </a:lnTo>
                                  <a:lnTo>
                                    <a:pt x="19240" y="6282"/>
                                  </a:lnTo>
                                  <a:lnTo>
                                    <a:pt x="11169" y="98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43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06400">
                              <a:off x="1030320" y="248760"/>
                              <a:ext cx="952560" cy="1237680"/>
                            </a:xfrm>
                            <a:custGeom>
                              <a:avLst/>
                              <a:gdLst>
                                <a:gd name="textAreaLeft" fmla="*/ 0 w 540000"/>
                                <a:gd name="textAreaRight" fmla="*/ 540360 w 540000"/>
                                <a:gd name="textAreaTop" fmla="*/ 0 h 701640"/>
                                <a:gd name="textAreaBottom" fmla="*/ 702000 h 701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456" y="14271"/>
                                  </a:moveTo>
                                  <a:arcTo wR="-3722" hR="-3722" stAng="6670009" swAng="-21585842"/>
                                  <a:lnTo>
                                    <a:pt x="14741" y="745"/>
                                  </a:lnTo>
                                  <a:arcTo wR="10800" hR="10800" stAng="-4115834" swAng="21585842"/>
                                  <a:lnTo>
                                    <a:pt x="15675" y="-1789"/>
                                  </a:lnTo>
                                  <a:lnTo>
                                    <a:pt x="19240" y="6282"/>
                                  </a:lnTo>
                                  <a:lnTo>
                                    <a:pt x="11169" y="98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43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339400">
                              <a:off x="886680" y="390600"/>
                              <a:ext cx="1237680" cy="953640"/>
                            </a:xfrm>
                            <a:custGeom>
                              <a:avLst/>
                              <a:gdLst>
                                <a:gd name="textAreaLeft" fmla="*/ 0 w 701640"/>
                                <a:gd name="textAreaRight" fmla="*/ 702000 w 701640"/>
                                <a:gd name="textAreaTop" fmla="*/ 0 h 540720"/>
                                <a:gd name="textAreaBottom" fmla="*/ 541080 h 540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456" y="14271"/>
                                  </a:moveTo>
                                  <a:arcTo wR="-3722" hR="-3722" stAng="6670009" swAng="-21585842"/>
                                  <a:lnTo>
                                    <a:pt x="14741" y="745"/>
                                  </a:lnTo>
                                  <a:arcTo wR="10800" hR="10800" stAng="-4115834" swAng="21585842"/>
                                  <a:lnTo>
                                    <a:pt x="15675" y="-1789"/>
                                  </a:lnTo>
                                  <a:lnTo>
                                    <a:pt x="19240" y="6282"/>
                                  </a:lnTo>
                                  <a:lnTo>
                                    <a:pt x="11169" y="98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43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4916600">
                              <a:off x="1029600" y="248400"/>
                              <a:ext cx="953640" cy="1238760"/>
                            </a:xfrm>
                            <a:custGeom>
                              <a:avLst/>
                              <a:gdLst>
                                <a:gd name="textAreaLeft" fmla="*/ 0 w 540720"/>
                                <a:gd name="textAreaRight" fmla="*/ 541080 w 540720"/>
                                <a:gd name="textAreaTop" fmla="*/ 0 h 702360"/>
                                <a:gd name="textAreaBottom" fmla="*/ 702360 h 702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9456" y="14271"/>
                                  </a:moveTo>
                                  <a:arcTo wR="-3722" hR="-3722" stAng="6670009" swAng="-21585842"/>
                                  <a:lnTo>
                                    <a:pt x="14741" y="745"/>
                                  </a:lnTo>
                                  <a:arcTo wR="10800" hR="10800" stAng="-4115834" swAng="21585842"/>
                                  <a:lnTo>
                                    <a:pt x="15675" y="-1789"/>
                                  </a:lnTo>
                                  <a:lnTo>
                                    <a:pt x="19240" y="6282"/>
                                  </a:lnTo>
                                  <a:lnTo>
                                    <a:pt x="11169" y="98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>
                                <a:alpha val="43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постоянно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улучш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систем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менеджмента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bCs w:val="false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качества</w:t>
                                </w:r>
                              </w:p>
                            </w:txbxContent>
                          </wps:txbx>
                          <wps:bodyPr lIns="54000" rIns="179640" anchor="t" rot="6683400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3600"/>
                              <a:ext cx="8578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тветствен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ность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руководства</w:t>
                                </w:r>
                              </w:p>
                            </w:txbxContent>
                          </wps:txbx>
                          <wps:bodyPr wrap="square" lIns="0" rIns="0" tIns="118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120" y="1367280"/>
                              <a:ext cx="8578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pacing w:val="-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измерение, анализ</w:t>
                                </w:r>
                                <w:r>
                                  <w:rPr>
                                    <w:kern w:val="2"/>
                                    <w:sz w:val="13"/>
                                    <w:spacing w:val="-6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и улучшени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6040" y="463680"/>
                              <a:ext cx="953280" cy="36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процессы жизненного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цикла продукции</w:t>
                                </w:r>
                              </w:p>
                            </w:txbxContent>
                          </wps:txbx>
                          <wps:bodyPr wrap="square" lIns="36360" r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840" y="0"/>
                              <a:ext cx="857880" cy="366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28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Менеджм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ент ресурсов</w:t>
                                </w:r>
                              </w:p>
                            </w:txbxContent>
                          </wps:txbx>
                          <wps:bodyPr wrap="square" tIns="118800" anchor="t">
                            <a:noAutofit/>
                          </wps:bodyPr>
                        </wps:wsp>
                      </wpg:grpSp>
                      <wps:wsp>
                        <wps:cNvCnPr/>
                        <wps:spPr>
                          <a:xfrm flipV="1" rot="10800000">
                            <a:off x="1132560" y="2070360"/>
                            <a:ext cx="642960" cy="138240"/>
                          </a:xfrm>
                          <a:prstGeom prst="curvedConnector5">
                            <a:avLst>
                              <a:gd name="adj1" fmla="val 30420"/>
                              <a:gd name="adj2" fmla="val -28720"/>
                              <a:gd name="adj3" fmla="val 3042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45pt;margin-top:6.15pt;width:277.25pt;height:213.55pt" coordorigin="389,123" coordsize="5545,4271"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stroked="t" o:allowincell="f" style="position:absolute;left:528;top:123;width:5405;height:4270;mso-wrap-style:none;v-text-anchor:middle" type="_x0000_t23">
                  <v:fill o:detectmouseclick="t" on="false"/>
                  <v:stroke color="black" weight="9360" dashstyle="dash" joinstyle="miter" endcap="flat"/>
                  <w10:wrap type="none"/>
                </v:shape>
                <v:rect id="shape_0" fillcolor="#333333" stroked="f" o:allowincell="f" style="position:absolute;left:390;top:988;width:2404;height:749;mso-wrap-style:none;v-text-anchor:middle;rotation:3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потребите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2"/>
                            <w:b w:val="false"/>
                            <w:i w:val="false"/>
                            <w:kern w:val="2"/>
                            <w:spacing w:val="1"/>
                            <w:rFonts w:ascii="Arial" w:hAnsi="Arial" w:eastAsia="Arial" w:cs="Arial"/>
                            <w:lang w:val="en-US" w:bidi="hi-IN"/>
                          </w:rPr>
                          <w:t>и другие заинтересованные</w:t>
                        </w:r>
                      </w:p>
                    </w:txbxContent>
                  </v:textbox>
                  <v:path textpathok="t"/>
                  <v:textpath on="t" fitshape="t" string="потребители&#10;и другие заинтересованные" style="font-family:&quot;Arial&quot;;font-size:16pt"/>
                  <v:fill o:detectmouseclick="t" type="solid" color2="#cccccc"/>
                  <v:stroke color="#3465a4" joinstyle="round" endcap="flat"/>
                  <w10:wrap type="none"/>
                </v:rect>
                <v:roundrect id="shape_0" fillcolor="white" stroked="t" o:allowincell="f" style="position:absolute;left:3540;top:398;width:1500;height:576;mso-wrap-style:none;v-text-anchor:middle;rotation:2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round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3739;top:591;width:1075;height:172;mso-wrap-style:none;v-text-anchor:middle;rotation:29" type="_x0000_t136">
                  <v:path textpathok="t"/>
                  <v:textpath on="t" fitshape="t" string="требования" style="font-family:&quot;Arial&quot;;font-size:12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1403;top:3747;width:1450;height:152;mso-wrap-style:none;v-text-anchor:middle;rotation:29" type="_x0000_t136">
                  <v:path textpathok="t"/>
                  <v:textpath on="t" fitshape="t" string="удовлетворенность" style="font-family:&quot;Arial&quot;;font-size:10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20;top:3024;width:508;height:174;mso-wrap-style:none;v-text-anchor:middle;rotation:298" type="_x0000_t136">
                  <v:path textpathok="t"/>
                  <v:textpath on="t" fitshape="t" string="продукция" style="font-family:&quot;Arial&quot;;font-size:8pt"/>
                  <v:fill o:detectmouseclick="t" type="solid" color2="white"/>
                  <v:stroke color="#3465a4" joinstyle="round" endcap="flat"/>
                  <w10:wrap type="none"/>
                </v:shape>
                <v:roundrect id="shape_0" stroked="t" o:allowincell="f" style="position:absolute;left:5136;top:2822;width:449;height:576;mso-wrap-style:none;v-text-anchor:middle;rotation:28"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1383;top:3514;width:1500;height:576;mso-wrap-style:none;v-text-anchor:middle;rotation:29">
                  <v:fill o:detectmouseclick="t" on="false"/>
                  <v:stroke color="black" weight="9360" dashstyle="dash" joinstyle="miter" endcap="flat"/>
                  <w10:wrap type="none"/>
                </v:roundrect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4947;top:964;width:86;height:650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30;top:2207;width:506;height:649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89;top:3365;width:2393;height:717;flip:x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62;top:408;width:2069;height:1897;flip:y" type="_x0000_t38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886;top:891;width:4897;height:2730">
                  <v:oval id="shape_0" fillcolor="gray" stroked="f" o:allowincell="f" style="position:absolute;left:2283;top:1507;width:1951;height:1499;mso-wrap-style:none;v-text-anchor:middle">
                    <v:fill o:detectmouseclick="t" type="solid" color2="#7f7f7f" opacity="0.42"/>
                    <v:stroke color="#3465a4" joinstyle="round" endcap="flat"/>
                    <w10:wrap type="none"/>
                  </v:oval>
                  <v:rect id="shape_0" fillcolor="gray" stroked="f" o:allowincell="f" style="position:absolute;left:2285;top:1506;width:1948;height:1499;mso-wrap-style:none;v-text-anchor:middle;rotation:158">
                    <v:fill o:detectmouseclick="t" type="solid" color2="#7f7f7f" opacity="0.42"/>
                    <v:stroke color="#3465a4" joinstyle="round" endcap="flat"/>
                    <w10:wrap type="none"/>
                  </v:rect>
                  <v:rect id="shape_0" fillcolor="gray" stroked="f" o:allowincell="f" style="position:absolute;left:2508;top:1283;width:1499;height:1948;mso-wrap-style:none;v-text-anchor:middle;rotation:68">
                    <v:fill o:detectmouseclick="t" type="solid" color2="#7f7f7f" opacity="0.42"/>
                    <v:stroke color="#3465a4" joinstyle="round" endcap="flat"/>
                    <w10:wrap type="none"/>
                  </v:rect>
                  <v:rect id="shape_0" fillcolor="gray" stroked="f" o:allowincell="f" style="position:absolute;left:2282;top:1506;width:1948;height:1501;mso-wrap-style:none;v-text-anchor:middle;rotation:339">
                    <v:fill o:detectmouseclick="t" type="solid" color2="#7f7f7f" opacity="0.42"/>
                    <v:stroke color="#3465a4" joinstyle="round" endcap="flat"/>
                    <w10:wrap type="none"/>
                  </v:rect>
                  <v:rect id="shape_0" fillcolor="gray" stroked="f" o:allowincell="f" style="position:absolute;left:2507;top:1282;width:1501;height:1950;mso-wrap-style:square;v-text-anchor:top;rotation:248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 w:val="fals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постоянное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 w:val="fals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улучш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 w:val="fals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системы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 w:val="fals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менеджмента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32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bCs w:val="false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качества</w:t>
                          </w:r>
                        </w:p>
                      </w:txbxContent>
                    </v:textbox>
                    <v:fill o:detectmouseclick="t" type="solid" color2="#7f7f7f" opacity="0.42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86;top:2314;width:1350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тветствен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ность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2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руководства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3333;top:3044;width:1350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pacing w:val="-6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измерение, анализ</w:t>
                          </w:r>
                          <w:r>
                            <w:rPr>
                              <w:kern w:val="2"/>
                              <w:sz w:val="13"/>
                              <w:spacing w:val="-6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и улучшени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4281;top:1621;width:1500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процессы жизненного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цикла продукции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stroked="t" o:allowincell="f" style="position:absolute;left:1832;top:891;width:1350;height:57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28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Менеджм</w:t>
                          </w:r>
                          <w:r>
                            <w:rPr>
                              <w:kern w:val="2"/>
                              <w:sz w:val="13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ент ресурсов</w:t>
                          </w:r>
                        </w:p>
                      </w:txbxContent>
                    </v:textbox>
                    <v:fill o:detectmouseclick="t" on="false"/>
                    <v:stroke color="black" weight="15840" joinstyle="miter" endcap="flat"/>
                    <w10:wrap type="none"/>
                  </v:shape>
                </v:group>
                <v:shape id="shape_0" stroked="t" o:allowincell="f" style="position:absolute;left:2312;top:3334;width:1010;height:217;flip:x" type="_x0000_t38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Web"/>
        <w:spacing w:before="0" w:after="0"/>
        <w:ind w:firstLine="21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4470</wp:posOffset>
                </wp:positionH>
                <wp:positionV relativeFrom="paragraph">
                  <wp:posOffset>10160</wp:posOffset>
                </wp:positionV>
                <wp:extent cx="278130" cy="1390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3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лиц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9pt;height:10.95pt;mso-wrap-distance-left:9.05pt;mso-wrap-distance-right:9.05pt;mso-wrap-distance-top:0pt;mso-wrap-distance-bottom:0pt;margin-top:0.8pt;mso-position-vertical-relative:text;margin-left:116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л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pacing w:before="0" w:after="0"/>
        <w:ind w:firstLine="210"/>
        <w:jc w:val="both"/>
        <w:rPr>
          <w:sz w:val="20"/>
        </w:rPr>
      </w:pPr>
      <w:r>
        <w:rPr>
          <w:sz w:val="20"/>
        </w:rPr>
      </w:r>
    </w:p>
    <w:p>
      <w:pPr>
        <w:pStyle w:val="Web"/>
        <w:spacing w:before="0" w:after="0"/>
        <w:ind w:firstLine="21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hanging="18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Рис. 2. Модель системы менеджмента качества, </w:t>
      </w:r>
      <w:r>
        <w:rPr>
          <w:b/>
          <w:bCs/>
          <w:iCs/>
          <w:sz w:val="18"/>
        </w:rPr>
        <w:t xml:space="preserve">основанной </w:t>
        <w:br/>
        <w:t>на процессном подходе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72440</wp:posOffset>
                </wp:positionH>
                <wp:positionV relativeFrom="paragraph">
                  <wp:posOffset>233680</wp:posOffset>
                </wp:positionV>
                <wp:extent cx="502920" cy="1790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" cy="179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57835" cy="161925"/>
                                  <wp:effectExtent l="0" t="0" r="0" b="0"/>
                                  <wp:docPr id="11" name="13211411326522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13211411326522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223" r="-71" b="-2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83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6pt;height:14.1pt;mso-wrap-distance-left:9.05pt;mso-wrap-distance-right:9.05pt;mso-wrap-distance-top:0pt;mso-wrap-distance-bottom:0pt;margin-top:18.4pt;mso-position-vertical-relative:text;margin-left:37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57835" cy="161925"/>
                            <wp:effectExtent l="0" t="0" r="0" b="0"/>
                            <wp:docPr id="12" name="13211411326522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13211411326522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223" r="-71" b="-2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83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8"/>
        <w:jc w:val="center"/>
        <w:rPr/>
      </w:pPr>
      <w:r>
        <w:rPr>
          <w:sz w:val="18"/>
        </w:rPr>
        <w:t xml:space="preserve">                 – </w:t>
      </w:r>
      <w:r>
        <w:rPr>
          <w:sz w:val="18"/>
        </w:rPr>
        <w:t>деятельность, добавляющая ценность (стоимость)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024890</wp:posOffset>
                </wp:positionH>
                <wp:positionV relativeFrom="paragraph">
                  <wp:posOffset>96520</wp:posOffset>
                </wp:positionV>
                <wp:extent cx="552450" cy="2222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5775" cy="219075"/>
                                  <wp:effectExtent l="0" t="0" r="0" b="0"/>
                                  <wp:docPr id="14" name="62291511326522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62291511326522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4" t="-164" r="-74" b="-1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" cy="219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7.5pt;mso-wrap-distance-left:9.05pt;mso-wrap-distance-right:9.05pt;mso-wrap-distance-top:0pt;mso-wrap-distance-bottom:0pt;margin-top:7.6pt;mso-position-vertical-relative:text;margin-left:8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85775" cy="219075"/>
                            <wp:effectExtent l="0" t="0" r="0" b="0"/>
                            <wp:docPr id="15" name="62291511326522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62291511326522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4" t="-164" r="-74" b="-1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" cy="219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18"/>
        <w:jc w:val="center"/>
        <w:rPr>
          <w:sz w:val="18"/>
        </w:rPr>
      </w:pPr>
      <w:r>
        <w:rPr>
          <w:sz w:val="18"/>
        </w:rPr>
        <w:t xml:space="preserve">             – </w:t>
      </w:r>
      <w:r>
        <w:rPr>
          <w:sz w:val="18"/>
        </w:rPr>
        <w:t>информационный поток</w:t>
      </w:r>
    </w:p>
    <w:p>
      <w:pPr>
        <w:pStyle w:val="Web"/>
        <w:spacing w:before="0" w:after="0"/>
        <w:ind w:firstLine="425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21"/>
        <w:spacing w:lineRule="auto" w:line="240"/>
        <w:rPr/>
      </w:pPr>
      <w:r>
        <w:rPr/>
        <w:t>Инструментами достижения стратегических целей являются комплексная программа развития учебных заведений и целевая программа менеджмента качества.</w:t>
      </w:r>
    </w:p>
    <w:p>
      <w:pPr>
        <w:pStyle w:val="Web"/>
        <w:spacing w:before="0" w:after="0"/>
        <w:ind w:firstLine="425"/>
        <w:jc w:val="both"/>
        <w:rPr/>
      </w:pPr>
      <w:r>
        <w:rPr>
          <w:bCs/>
          <w:sz w:val="20"/>
        </w:rPr>
        <w:t>Современный</w:t>
      </w:r>
      <w:r>
        <w:rPr>
          <w:b/>
          <w:bCs/>
          <w:sz w:val="20"/>
        </w:rPr>
        <w:t xml:space="preserve"> </w:t>
      </w:r>
      <w:r>
        <w:rPr>
          <w:bCs/>
          <w:sz w:val="20"/>
        </w:rPr>
        <w:t>менеджмент качества</w:t>
      </w:r>
      <w:r>
        <w:rPr>
          <w:sz w:val="20"/>
        </w:rPr>
        <w:t xml:space="preserve"> – это деятельность руководства предприятия, направленная на создание таких условий функционирования процессов финансово-хозяйственной деятельности, которые необходимы и достаточны для выпуска конкурентоспособной продукции. 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Система менеджмента качества может охватывать деятельность образовательного заведения целиком либо отдельные ее направления, например, разработку учебных программ или сам учебный процесс. Независимо от того, распространяется ли система качества на организацию в целом или на отдельные ее составляющие, ее цель – обеспечение соответствия деятельности организации установленным требованиям на всех этапах реализации услуг, начиная с разработки и кончая ее поставками, обеспечение удовлетворенности потребителей и непрерывного совершенствования самой системы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В результате работы по созданию СМК в средних медицинских учебных заведениях могут быть идентифицированы 14 процессов, разработана необходимая документация СМК, которая должна включать в себя политику и цели в области качества, руководство по качеству, карты процессов, документированные процедуры и записи о качестве, в том числе требуемые ИСО 9001:2000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На примере одного из принципов СМК – процессного подхода – рассмотрим процедуру «Подготовка к занятиям», которая является одной из составляющих учебно-организационного процесса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 xml:space="preserve">Блок-схема данной процедуры (рис. 3) показывает полный алгоритм действий преподавателя при подготовке к занятиям, определяет, какими регламентирующими </w:t>
      </w:r>
      <w:r>
        <w:rPr>
          <w:color w:val="000000"/>
          <w:spacing w:val="-4"/>
          <w:sz w:val="20"/>
        </w:rPr>
        <w:t>документами следует руководствоваться, что необходимо заранее подготовить, т.е. облегчает действия преподавателя при подготовке к занятиям.</w:t>
      </w:r>
    </w:p>
    <w:p>
      <w:pPr>
        <w:pStyle w:val="31"/>
        <w:rPr/>
      </w:pPr>
      <w:r>
        <w:rPr/>
        <w:t xml:space="preserve">Измеряемыми критериями учебно-организационного процесса являются успеваемость, качество знаний, посещаемость занятий студентами, количество срывов со стороны преподавателей. </w:t>
      </w:r>
    </w:p>
    <w:p>
      <w:pPr>
        <w:pStyle w:val="Normal"/>
        <w:ind w:firstLine="425"/>
        <w:jc w:val="both"/>
        <w:rPr>
          <w:color w:val="000000"/>
          <w:sz w:val="20"/>
          <w:szCs w:val="28"/>
          <w:lang w:val="en-US" w:eastAsia="en-US"/>
        </w:rPr>
      </w:pPr>
      <w:r>
        <w:rPr>
          <w:color w:val="000000"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90</wp:posOffset>
                </wp:positionH>
                <wp:positionV relativeFrom="paragraph">
                  <wp:posOffset>49530</wp:posOffset>
                </wp:positionV>
                <wp:extent cx="4117975" cy="3767455"/>
                <wp:effectExtent l="5080" t="5080" r="2794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8040" cy="3767400"/>
                          <a:chOff x="0" y="0"/>
                          <a:chExt cx="4118040" cy="3767400"/>
                        </a:xfrm>
                      </wpg:grpSpPr>
                      <wps:wsp>
                        <wps:cNvSpPr/>
                        <wps:spPr>
                          <a:xfrm>
                            <a:off x="269280" y="330120"/>
                            <a:ext cx="530280" cy="26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44280" rIns="44280" tIns="5796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80" y="727200"/>
                            <a:ext cx="530280" cy="26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44280" rIns="44280" tIns="5796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9280" y="1123200"/>
                            <a:ext cx="530280" cy="26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44280" rIns="44280" tIns="5796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1520280"/>
                            <a:ext cx="530280" cy="264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1917000"/>
                            <a:ext cx="530280" cy="26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44280" rIns="44280" tIns="5796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2314080"/>
                            <a:ext cx="530280" cy="26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lIns="44280" rIns="44280" tIns="5796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2710080"/>
                            <a:ext cx="530280" cy="264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000" y="3107160"/>
                            <a:ext cx="530280" cy="264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lIns="44280" rIns="44280" tIns="57960" bIns="223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8800"/>
                            <a:ext cx="1929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lIns="44280" rIns="44280" tIns="39960" bIns="223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3503160"/>
                            <a:ext cx="531000" cy="264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lIns="44280" rIns="44280" tIns="22320" bIns="22320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32800" y="-2259360"/>
                            <a:ext cx="1440" cy="13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160" y="-1863360"/>
                            <a:ext cx="1800" cy="13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2800" y="-1603440"/>
                            <a:ext cx="96120" cy="3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160" y="-1466280"/>
                            <a:ext cx="1800" cy="13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3160" y="-1069560"/>
                            <a:ext cx="1800" cy="13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99200" y="-806040"/>
                            <a:ext cx="1800" cy="794160"/>
                          </a:xfrm>
                          <a:prstGeom prst="bentConnector3">
                            <a:avLst>
                              <a:gd name="adj1" fmla="val 317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00" y="-673200"/>
                            <a:ext cx="1440" cy="13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00" y="-276480"/>
                            <a:ext cx="1440" cy="13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00" y="120600"/>
                            <a:ext cx="1440" cy="13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95040" y="384480"/>
                            <a:ext cx="174600" cy="66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115200" y="628560"/>
                            <a:ext cx="133200" cy="174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00" y="517320"/>
                            <a:ext cx="1440" cy="133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00" y="913680"/>
                            <a:ext cx="1440" cy="132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00080" y="0"/>
                            <a:ext cx="719280" cy="26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ействие</w:t>
                              </w:r>
                            </w:p>
                          </w:txbxContent>
                        </wps:txbx>
                        <wps:bodyPr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4280" y="0"/>
                            <a:ext cx="719280" cy="26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Запис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 качестве</w:t>
                              </w:r>
                            </w:p>
                          </w:txbxContent>
                        </wps:txbx>
                        <wps:bodyPr lIns="54720" rIns="5472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3360" y="0"/>
                            <a:ext cx="719280" cy="26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ламентирующий документ</w:t>
                              </w:r>
                            </w:p>
                          </w:txbxContent>
                        </wps:txbx>
                        <wps:bodyPr lIns="10800" rIns="10800" tIns="216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1360" y="0"/>
                            <a:ext cx="719280" cy="2642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ветственный исполнитель</w:t>
                              </w:r>
                            </w:p>
                          </w:txbxContent>
                        </wps:txbx>
                        <wps:bodyPr lIns="21600" rIns="0" tIns="216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340920"/>
                            <a:ext cx="70920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. Сбор информации</w:t>
                              </w:r>
                            </w:p>
                          </w:txbxContent>
                        </wps:txbx>
                        <wps:bodyPr lIns="32400" rIns="3240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340920"/>
                            <a:ext cx="6782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подаватель</w:t>
                              </w:r>
                            </w:p>
                          </w:txbxContent>
                        </wps:txbx>
                        <wps:bodyPr lIns="32400" rIns="216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8600" y="340920"/>
                            <a:ext cx="7340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чая учебная программа</w:t>
                              </w:r>
                            </w:p>
                          </w:txbxContent>
                        </wps:txbx>
                        <wps:bodyPr lIns="21600" rIns="216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748800"/>
                            <a:ext cx="70920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. Анализ имеющихся источников</w:t>
                              </w:r>
                            </w:p>
                          </w:txbxContent>
                        </wps:txbx>
                        <wps:bodyPr lIns="32400" rIns="108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748800"/>
                            <a:ext cx="6782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пода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2400" rIns="216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8600" y="748800"/>
                            <a:ext cx="7340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чая учебн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1600" rIns="2160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1155600"/>
                            <a:ext cx="70920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. Подготовка учебного материала</w:t>
                              </w:r>
                            </w:p>
                          </w:txbxContent>
                        </wps:txbx>
                        <wps:bodyPr lIns="32400" rIns="32400" tIns="216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1155600"/>
                            <a:ext cx="6782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пода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2400" rIns="216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0" y="1155600"/>
                            <a:ext cx="7340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чебно-методический комплекс (УМК)</w:t>
                              </w:r>
                            </w:p>
                          </w:txbxContent>
                        </wps:txbx>
                        <wps:bodyPr lIns="216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3193560"/>
                            <a:ext cx="70920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8. Проведение занятия</w:t>
                              </w:r>
                            </w:p>
                          </w:txbxContent>
                        </wps:txbx>
                        <wps:bodyPr lIns="3240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3193560"/>
                            <a:ext cx="6782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пода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2400" rIns="216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8600" y="3193560"/>
                            <a:ext cx="7340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абочая учебная программа, УМ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2400" rIns="21600" tIns="216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0" y="3193560"/>
                            <a:ext cx="7340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ись в журнале</w:t>
                              </w:r>
                            </w:p>
                          </w:txbxContent>
                        </wps:txbx>
                        <wps:bodyPr lIns="54720" rIns="5472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2867760"/>
                            <a:ext cx="709200" cy="24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7. Результат проверки</w:t>
                              </w:r>
                            </w:p>
                          </w:txbxContent>
                        </wps:txbx>
                        <wps:bodyPr lIns="32400" rIns="3240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2867760"/>
                            <a:ext cx="678240" cy="244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пода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2400" rIns="216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2378880"/>
                            <a:ext cx="709200" cy="40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. Проверка условий проведения занятий</w:t>
                              </w:r>
                            </w:p>
                          </w:txbxContent>
                        </wps:txbx>
                        <wps:bodyPr lIns="3240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2378880"/>
                            <a:ext cx="678240" cy="40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пода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2400" rIns="216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0" y="2378880"/>
                            <a:ext cx="734040" cy="40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ист качества преподавания</w:t>
                              </w:r>
                            </w:p>
                          </w:txbxContent>
                        </wps:txbx>
                        <wps:bodyPr lIns="32400" rIns="32400" tIns="2736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1971000"/>
                            <a:ext cx="70920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. Обеспечение ТСО и оборуд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2400" rIns="10800" tIns="21600" bIns="21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1971000"/>
                            <a:ext cx="6782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 ТСО, лабора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2400" rIns="21600" tIns="6480" bIns="6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4000" y="1971000"/>
                            <a:ext cx="7340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явка на обслуживание</w:t>
                              </w:r>
                            </w:p>
                          </w:txbxContent>
                        </wps:txbx>
                        <wps:bodyPr lIns="32400" rIns="0" tIns="648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2520" y="1563480"/>
                            <a:ext cx="70920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. Необходимость ТСО и оборудования</w:t>
                              </w:r>
                            </w:p>
                          </w:txbxContent>
                        </wps:txbx>
                        <wps:bodyPr lIns="32400" rIns="32400" tIns="108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8640" y="1563480"/>
                            <a:ext cx="678240" cy="32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еподава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2400" rIns="21600" tIns="6480" bIns="6480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313640" y="-2161800"/>
                            <a:ext cx="77400" cy="12960"/>
                          </a:xfrm>
                          <a:prstGeom prst="bentConnector3">
                            <a:avLst>
                              <a:gd name="adj1" fmla="val 495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46760" y="-1791000"/>
                            <a:ext cx="144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46040" y="-1382760"/>
                            <a:ext cx="1800" cy="82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46040" y="-975600"/>
                            <a:ext cx="1800" cy="82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46040" y="-567360"/>
                            <a:ext cx="1800" cy="82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46040" y="-160920"/>
                            <a:ext cx="1800" cy="82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46040" y="327960"/>
                            <a:ext cx="1800" cy="82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346040" y="654480"/>
                            <a:ext cx="1800" cy="82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20080" y="-2326320"/>
                            <a:ext cx="716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10640" y="-2326320"/>
                            <a:ext cx="7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2640" y="-2326320"/>
                            <a:ext cx="71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110320" y="-2157120"/>
                            <a:ext cx="77400" cy="3600"/>
                          </a:xfrm>
                          <a:prstGeom prst="bentConnector3">
                            <a:avLst>
                              <a:gd name="adj1" fmla="val 495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7400" y="-179100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7400" y="-1383120"/>
                            <a:ext cx="1800" cy="8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7400" y="-97560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7400" y="-567720"/>
                            <a:ext cx="1800" cy="8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7400" y="-16092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7400" y="328320"/>
                            <a:ext cx="1800" cy="82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47400" y="65448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296880" y="-1756080"/>
                            <a:ext cx="892440" cy="17640"/>
                          </a:xfrm>
                          <a:prstGeom prst="bentConnector3">
                            <a:avLst>
                              <a:gd name="adj1" fmla="val 4995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0120" y="-975600"/>
                            <a:ext cx="1800" cy="489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0120" y="-16092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900160" y="-2159640"/>
                            <a:ext cx="77400" cy="8280"/>
                          </a:xfrm>
                          <a:prstGeom prst="bentConnector3">
                            <a:avLst>
                              <a:gd name="adj1" fmla="val 49532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5440" y="-1791000"/>
                            <a:ext cx="1800" cy="8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5440" y="-1383120"/>
                            <a:ext cx="1800" cy="2119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0120" y="327600"/>
                            <a:ext cx="1800" cy="407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1720" y="-1954080"/>
                            <a:ext cx="106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6520" y="-1954080"/>
                            <a:ext cx="81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1720" y="-1546920"/>
                            <a:ext cx="10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6520" y="-1546920"/>
                            <a:ext cx="81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1720" y="-1139400"/>
                            <a:ext cx="106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6520" y="-1139400"/>
                            <a:ext cx="897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1720" y="-731520"/>
                            <a:ext cx="10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1720" y="-324000"/>
                            <a:ext cx="106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6520" y="-324000"/>
                            <a:ext cx="8971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1720" y="123840"/>
                            <a:ext cx="10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6520" y="123840"/>
                            <a:ext cx="8971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1720" y="531360"/>
                            <a:ext cx="106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1720" y="898200"/>
                            <a:ext cx="106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86520" y="898200"/>
                            <a:ext cx="81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02640" y="898200"/>
                            <a:ext cx="81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7pt;margin-top:3.9pt;width:324.25pt;height:296.6pt" coordorigin="-54,78" coordsize="6485,5932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70;top:598;width:834;height:4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0;top:1223;width:834;height:4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0;top:1847;width:834;height:4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1;top:2472;width:834;height:41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1;top:3097;width:834;height:4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1;top:3722;width:834;height:4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1;top:4346;width:834;height:415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1;top:4971;width:834;height:41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-54;top:4659;width:303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oval id="shape_0" fillcolor="white" stroked="t" o:allowincell="f" style="position:absolute;left:372;top:5595;width:835;height:41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oval>
                <v:shape id="shape_0" stroked="t" o:allowincell="f" style="position:absolute;left:785;top:-3480;width:0;height:208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6;top:-2856;width:2;height:20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18;top:-2447;width:149;height:4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6;top:-2231;width:2;height:20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6;top:-1606;width:2;height:20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1205;top:-1191;width:2;height:1250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8;top:-982;width:1;height:20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8;top:-357;width:1;height:20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8;top:268;width:1;height:20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7;top:684;width:273;height:104;flip:x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;top:1101;width:273;height:209;flip:x;rotation:90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8;top:893;width:1;height:209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88;top:1517;width:1;height:208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521;top:78;width:1132;height:4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ейств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60;top:78;width:1132;height:4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Запис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 качест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014;top:78;width:1132;height:4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ламентирующий доку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67;top:78;width:1132;height:41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ветственный исполн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09;top:615;width:1116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1. Сбор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94;top:615;width:106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подава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91;top:615;width:1155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чая учебная програ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09;top:1257;width:1116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2. Анализ имеющихся источник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94;top:1257;width:106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пода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91;top:1257;width:1155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чая учебн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09;top:1898;width:1116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3. Подготовка учебного матери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94;top:1898;width:106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пода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75;top:1898;width:1155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чебно-методический комплекс (УМ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09;top:5107;width:1116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8. Проведение занят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94;top:5107;width:106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пода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991;top:5107;width:1155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абочая учебная программа, УМ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75;top:5107;width:1155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пись в журна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09;top:4594;width:1116;height:3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7. Результат пров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94;top:4594;width:1067;height:3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пода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09;top:3825;width:1116;height:6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6. Проверка условий проведения занят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94;top:3825;width:1067;height:6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пода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75;top:3825;width:1155;height:6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ист качества препода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09;top:3182;width:1116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5. Обеспечение ТСО и оборуд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94;top:3182;width:106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 ТСО, лаборан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275;top:3182;width:1155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явка на обслужи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509;top:2540;width:1116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4. Необходимость ТСО и 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794;top:2540;width:1067;height:5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еподават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2068;top:-3377;width:18;height:121;rotation:90" type="_x0000_t34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067;top:-2742;width:1;height:129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067;top:-2100;width:1;height:128;flip:x" type="_x0000_t33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067;top:-1458;width:1;height:129;flip:x" type="_x0000_t33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067;top:-816;width:1;height:128;flip:x" type="_x0000_t33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067;top:-175;width:1;height:129;flip:x" type="_x0000_t33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067;top:595;width:1;height:128;flip:x" type="_x0000_t33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067;top:1109;width:1;height:129;flip:x" type="_x0000_t33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55;top:-3585;width:112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900;top:-3585;width:114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147;top:-3585;width:111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329;top:-3377;width:4;height:121;rotation:90" type="_x0000_t34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328;top:-2742;width:2;height:129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328;top:-2100;width:2;height:128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328;top:-1458;width:2;height:129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328;top:-816;width:2;height:128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328;top:-175;width:2;height:129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328;top:595;width:2;height:128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328;top:1109;width:2;height:129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827;top:-3376;width:27;height:1404;flip:x;rotation:90" type="_x0000_t34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852;top:-1458;width:2;height:771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852;top:-175;width:2;height:129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569;top:-3377;width:11;height:121;rotation:90" type="_x0000_t34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569;top:-2742;width:2;height:129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4569;top:-2100;width:2;height:3337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852;top:594;width:2;height:641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26;top:-2999;width:167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862;top:-2999;width:128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26;top:-2358;width:167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862;top:-2358;width:128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26;top:-1716;width:167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862;top:-1716;width:1412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26;top:-1074;width:167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26;top:-432;width:167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862;top:-432;width:1412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26;top:273;width:167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862;top:273;width:1412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26;top:915;width:167;height:1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2626;top:1493;width:167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3862;top:1493;width:128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  <v:shape id="shape_0" stroked="t" o:allowincell="f" style="position:absolute;left:5147;top:1493;width:128;height:2" type="_x0000_t32">
                  <v:stroke color="black" weight="9360" dashstyle="shortdot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875</wp:posOffset>
                </wp:positionH>
                <wp:positionV relativeFrom="paragraph">
                  <wp:posOffset>635</wp:posOffset>
                </wp:positionV>
                <wp:extent cx="3495675" cy="324548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495600" cy="3245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.25pt;margin-top:0pt;width:275.2pt;height:255.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4985</wp:posOffset>
                </wp:positionH>
                <wp:positionV relativeFrom="paragraph">
                  <wp:posOffset>3175</wp:posOffset>
                </wp:positionV>
                <wp:extent cx="447040" cy="222250"/>
                <wp:effectExtent l="5080" t="5080" r="27940" b="279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222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lIns="44280" rIns="44280" tIns="22320" bIns="22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.55pt;margin-top:0.25pt;width:35.15pt;height:1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3050</wp:posOffset>
                </wp:positionH>
                <wp:positionV relativeFrom="paragraph">
                  <wp:posOffset>695325</wp:posOffset>
                </wp:positionV>
                <wp:extent cx="161925" cy="167005"/>
                <wp:effectExtent l="5715" t="5715" r="27305" b="273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6704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1.5pt;margin-top:54.75pt;width:12.7pt;height:13.1pt;mso-wrap-style:none;v-text-anchor:middle" type="_x0000_t114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3495040" cy="324739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494880" cy="324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5.75pt;width:275.15pt;height:255.6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425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18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hanging="18"/>
        <w:jc w:val="center"/>
        <w:rPr>
          <w:b/>
          <w:b/>
          <w:bCs/>
          <w:color w:val="000000"/>
          <w:sz w:val="18"/>
          <w:u w:val="single"/>
        </w:rPr>
      </w:pPr>
      <w:r>
        <w:rPr>
          <w:b/>
          <w:bCs/>
          <w:sz w:val="18"/>
          <w:szCs w:val="28"/>
        </w:rPr>
        <w:t xml:space="preserve">Рис. 3. </w:t>
      </w:r>
      <w:r>
        <w:rPr>
          <w:b/>
          <w:bCs/>
          <w:color w:val="000000"/>
          <w:sz w:val="18"/>
        </w:rPr>
        <w:t xml:space="preserve">Блок-схема процедуры «Подготовка к занятиям» </w:t>
        <w:br/>
        <w:t>подпроцесса «Реализация процесса обучения»</w:t>
      </w:r>
    </w:p>
    <w:p>
      <w:pPr>
        <w:pStyle w:val="Normal"/>
        <w:spacing w:lineRule="auto" w:line="232"/>
        <w:ind w:firstLine="425"/>
        <w:jc w:val="both"/>
        <w:rPr/>
      </w:pPr>
      <w:r>
        <w:rPr>
          <w:color w:val="000000"/>
          <w:sz w:val="20"/>
        </w:rPr>
        <w:t>Об эффективности СМК можно судить по тем позитивным моментам, которые проявляются в деятельности средних медицинских учебных заведений после внедрения системы менеджмента качеств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color w:val="000000"/>
          <w:sz w:val="20"/>
        </w:rPr>
        <w:t>Но</w:t>
      </w:r>
      <w:r>
        <w:rPr>
          <w:color w:val="000000"/>
          <w:spacing w:val="-4"/>
          <w:sz w:val="20"/>
        </w:rPr>
        <w:t xml:space="preserve"> одним из требований системы менеджмента качества является ее непрерывное совершенствование, над чем необходимо постоянно работать коллективам средних медицинских учебных заведений, регулярно организовывая внутренние аудиты, осуществляя предупреждающие и корректирующие действия, согласно требованиям международного стандарта ИСО 9001:2000.</w:t>
      </w:r>
      <w:r>
        <w:rPr>
          <w:color w:val="000000"/>
          <w:sz w:val="20"/>
        </w:rPr>
        <w:t xml:space="preserve"> </w:t>
        <w:br/>
        <w:t>В творческом поиске по улучшению внедренной системы рождаются новые формы и методы работы, растет квалификация сотрудников – повышается качество труда.</w:t>
      </w:r>
    </w:p>
    <w:p>
      <w:pPr>
        <w:pStyle w:val="Normal"/>
        <w:spacing w:lineRule="auto" w:line="232"/>
        <w:ind w:firstLine="425"/>
        <w:jc w:val="both"/>
        <w:rPr/>
      </w:pPr>
      <w:r>
        <w:rPr>
          <w:b/>
          <w:bCs/>
          <w:sz w:val="20"/>
        </w:rPr>
        <w:t xml:space="preserve">Процессное совершенствование управления качеством образовательного процесса в среднем учебном заведении </w:t>
      </w:r>
      <w:r>
        <w:rPr>
          <w:color w:val="000000"/>
          <w:sz w:val="20"/>
        </w:rPr>
        <w:t>(рис. 4)</w:t>
      </w:r>
      <w:r>
        <w:rPr>
          <w:b/>
          <w:bCs/>
          <w:sz w:val="20"/>
        </w:rPr>
        <w:t xml:space="preserve">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color w:val="000000"/>
          <w:sz w:val="20"/>
        </w:rPr>
        <w:t xml:space="preserve">Повсеместное распространение единого подхода к созданию систем менеджмента качества на основе требований стандарта ИСО 9000, в настоящее время формальное признание соответствия такой системы требованиям стандарта (сертификация), полученное в одной стране, остается действительным во всех остальных странах. </w:t>
      </w:r>
    </w:p>
    <w:p>
      <w:pPr>
        <w:pStyle w:val="Normal"/>
        <w:spacing w:lineRule="auto" w:line="232"/>
        <w:ind w:firstLine="425"/>
        <w:jc w:val="both"/>
        <w:rPr/>
      </w:pPr>
      <w:r>
        <w:rPr>
          <w:color w:val="000000"/>
          <w:sz w:val="20"/>
        </w:rPr>
        <w:t xml:space="preserve">Образовательные учреждения, отвечающие требованиям стандарта обладают определенными преимуществами, особенно если они заинтересованы в привлечении иностранных студентов или в установлении коммерческих связей с другими странами. Стандарт ИСО 9000:2000 направлен на применение «процессного подхода» при разработке, внедрении и улучшении результативности системы менеджмента качества с целью повышения удовлетворенности потребителей образовательных услуг. </w:t>
      </w:r>
    </w:p>
    <w:p>
      <w:pPr>
        <w:pStyle w:val="Normal"/>
        <w:spacing w:lineRule="auto" w:line="228"/>
        <w:ind w:firstLine="425"/>
        <w:jc w:val="both"/>
        <w:rPr/>
      </w:pPr>
      <w:r>
        <w:rPr>
          <w:color w:val="000000"/>
          <w:sz w:val="20"/>
        </w:rPr>
        <w:t xml:space="preserve">Для успешного функционирования учебное заведение должно определить порядок управления многочисленными взаимосвязанными видами деятельности. Деятельность, использующая ресурсы и управляемая с целью преобразования входов в выходы, может рассматриваться как процесс. Часто выход одного процесса образует непосредственно вход следующего. Применение в учебном заведении системы процессов наряду с их идентификацией и взаимодействием, а также менеджмент процессов могут считаться «процессным подходом». Преимущество процессного подхода состоит в непрерывности управления, которое он обеспечивает на стыке отдельных процессов в рамках системы процессов, а также при их комбинации и взаимодействии. При применении в системе менеджмента качества такой подход подчеркивает важность: а) понимания требований стандарта ИСО 9000:2000 и соответствия им; б) необходимости рассмотрения процессов с точки зрения добавленной ценности; в) достижения результатов выполнения процессов и их результативности; г) постоянного улучшения процессов, основанного на объективном измерении.  Необходимо отметить, что стандарт устанавливает требования к наличию в вузе необходимых процессов системы менеджмента качества, методов мониторинга и измерения этих процессов. Требования стандарта распространяются только на управление вузом. Это означает, что стандарт не устанавливает конкретных методов внедрения системы менеджмента качества. При внедрении системы менеджмента качества необходимо принимать в расчет существующую в вузе систему управления, которая должна быть адаптирована к требованиям стандарта. Стандарт ИСО 9000:2000 основан на концептуальной «процессной модели», отражающей основные процессы, требования к которым являются составными частями стандарта. Отметим, что движущей силой процессной модели является потребитель, поскольку все действия в области качества образования начинаются с него и им же заканчиваются. Требуется производить мониторинг удовлетворенности потребителей, основанный на оценке информации, касающейся восприятия потребителями выполнения вузом их требований. Поэтому необходимо четко определить, что является продукцией и ее потребителями в области высшего образования.  В зависимости от конкретного вида образовательного учреждения под этим термином могут подразумеваться все или отдельные представители перечисленных сторон: </w:t>
      </w:r>
    </w:p>
    <w:p>
      <w:pPr>
        <w:pStyle w:val="Normal"/>
        <w:numPr>
          <w:ilvl w:val="0"/>
          <w:numId w:val="8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учащиеся; </w:t>
      </w:r>
    </w:p>
    <w:p>
      <w:pPr>
        <w:pStyle w:val="Normal"/>
        <w:numPr>
          <w:ilvl w:val="0"/>
          <w:numId w:val="8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потенциальные работодатели и промышленность в целом; </w:t>
      </w:r>
    </w:p>
    <w:p>
      <w:pPr>
        <w:pStyle w:val="Normal"/>
        <w:numPr>
          <w:ilvl w:val="0"/>
          <w:numId w:val="8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родители учащихся; </w:t>
      </w:r>
    </w:p>
    <w:p>
      <w:pPr>
        <w:pStyle w:val="Normal"/>
        <w:numPr>
          <w:ilvl w:val="0"/>
          <w:numId w:val="8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государство; </w:t>
      </w:r>
    </w:p>
    <w:p>
      <w:pPr>
        <w:pStyle w:val="Normal"/>
        <w:numPr>
          <w:ilvl w:val="0"/>
          <w:numId w:val="8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общество; </w:t>
      </w:r>
    </w:p>
    <w:p>
      <w:pPr>
        <w:pStyle w:val="Normal"/>
        <w:numPr>
          <w:ilvl w:val="0"/>
          <w:numId w:val="8"/>
        </w:numPr>
        <w:spacing w:lineRule="auto" w:line="228"/>
        <w:ind w:left="0" w:firstLine="425"/>
        <w:jc w:val="both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внутренние потребители (т.е. лица или подразделения внутри самого образовательного или учебного заведения). </w:t>
      </w:r>
    </w:p>
    <w:p>
      <w:pPr>
        <w:pStyle w:val="Normal"/>
        <w:spacing w:lineRule="auto" w:line="228"/>
        <w:ind w:firstLine="420"/>
        <w:jc w:val="both"/>
        <w:rPr/>
      </w:pPr>
      <w:r>
        <w:rPr>
          <w:color w:val="000000"/>
          <w:sz w:val="20"/>
        </w:rPr>
        <w:t xml:space="preserve">Вариантами определений продукции учебного образовательного учреждения могут быть: 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услуги образовательного характера; 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научно-техническая продукция; 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jc w:val="both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интегрированная продукция на базе научно-технической продукции и образовательных услуг; 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учебно-методическая продукция; 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jc w:val="both"/>
        <w:rPr/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результаты административно-хозяйственной и социальной деятельности; 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результаты финансовой деятельности; 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выпускники вуза; </w:t>
      </w:r>
    </w:p>
    <w:p>
      <w:pPr>
        <w:pStyle w:val="Normal"/>
        <w:numPr>
          <w:ilvl w:val="0"/>
          <w:numId w:val="3"/>
        </w:numPr>
        <w:spacing w:lineRule="auto" w:line="228"/>
        <w:ind w:left="0" w:firstLine="425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высококвалифицированные кадры.</w:t>
      </w:r>
    </w:p>
    <w:p>
      <w:pPr>
        <w:pStyle w:val="31"/>
        <w:spacing w:lineRule="auto" w:line="228"/>
        <w:rPr/>
      </w:pPr>
      <w:r>
        <w:rPr/>
        <w:t xml:space="preserve">Для обеспечения эффективности системы запросы и пожелания потребителей становятся «входом» для системы менеджмента качества и служат основой для планирования и последующего производства продукции или услуг. Процессная модель подчеркивает важность получения информации об уровне удовлетворенности потребителей. Эти измерения и оценки служат жизненно важным средством обратной связи, необходимой для совершенствования менеджмента качества образования. Отметим, что главной и основной составляющей деятельности учебного заведения является оказание образовательных услуг (рис. 4). </w:t>
      </w:r>
    </w:p>
    <w:p>
      <w:pPr>
        <w:pStyle w:val="Normal"/>
        <w:jc w:val="both"/>
        <w:rPr>
          <w:sz w:val="20"/>
          <w:szCs w:val="28"/>
        </w:rPr>
      </w:pPr>
      <w:r>
        <w:rPr>
          <w:color w:val="000000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9875</wp:posOffset>
                </wp:positionH>
                <wp:positionV relativeFrom="paragraph">
                  <wp:posOffset>635</wp:posOffset>
                </wp:positionV>
                <wp:extent cx="3157220" cy="20586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157200" cy="2058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1.25pt;margin-top:0pt;width:248.55pt;height:162.0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0520</wp:posOffset>
                </wp:positionH>
                <wp:positionV relativeFrom="paragraph">
                  <wp:posOffset>15240</wp:posOffset>
                </wp:positionV>
                <wp:extent cx="3461385" cy="2286000"/>
                <wp:effectExtent l="5080" t="5080" r="2794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1400" cy="2286000"/>
                          <a:chOff x="0" y="0"/>
                          <a:chExt cx="3461400" cy="2286000"/>
                        </a:xfrm>
                      </wpg:grpSpPr>
                      <wps:wsp>
                        <wps:cNvSpPr/>
                        <wps:spPr>
                          <a:xfrm>
                            <a:off x="1179720" y="592560"/>
                            <a:ext cx="1101240" cy="1100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временные образовательные технолог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деятельност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МК</w:t>
                              </w:r>
                            </w:p>
                          </w:txbxContent>
                        </wps:txbx>
                        <wps:bodyPr lIns="10800" rIns="10800" tIns="17892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012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учение с использованием схем и опорных конспектов</w:t>
                              </w:r>
                            </w:p>
                          </w:txbxContent>
                        </wps:txbx>
                        <wps:bodyPr lIns="54720" rIns="54720" tIns="7128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0160" y="0"/>
                            <a:ext cx="11012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Игров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lIns="54720" rIns="54720" tIns="13572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720" y="0"/>
                            <a:ext cx="11012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Уровнев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фференциация</w:t>
                              </w:r>
                            </w:p>
                          </w:txbxContent>
                        </wps:txbx>
                        <wps:bodyPr lIns="54720" rIns="54720" tIns="9288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0160" y="1778040"/>
                            <a:ext cx="11012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Личностн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риентированное обучение</w:t>
                              </w:r>
                            </w:p>
                          </w:txbxContent>
                        </wps:txbx>
                        <wps:bodyPr lIns="54720" rIns="54720" tIns="9288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9720" y="1778040"/>
                            <a:ext cx="11012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фессионально ориентированное краеведение</w:t>
                              </w:r>
                            </w:p>
                          </w:txbxContent>
                        </wps:txbx>
                        <wps:bodyPr lIns="54720" rIns="54720" tIns="7128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78040"/>
                            <a:ext cx="11012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Компьютер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lIns="54720" rIns="54720" tIns="9288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92560"/>
                            <a:ext cx="11012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дивидуализация обучения</w:t>
                              </w:r>
                            </w:p>
                          </w:txbxContent>
                        </wps:txbx>
                        <wps:bodyPr lIns="54720" rIns="54720" tIns="9288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84760"/>
                            <a:ext cx="11012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граммированное обучение</w:t>
                              </w:r>
                            </w:p>
                          </w:txbxContent>
                        </wps:txbx>
                        <wps:bodyPr lIns="54720" rIns="54720" tIns="9288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0160" y="592560"/>
                            <a:ext cx="11012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едагогик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трудничества</w:t>
                              </w:r>
                            </w:p>
                          </w:txbxContent>
                        </wps:txbx>
                        <wps:bodyPr lIns="54720" rIns="54720" tIns="9288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0160" y="1184760"/>
                            <a:ext cx="1101240" cy="507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азвивающ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бучение</w:t>
                              </w:r>
                            </w:p>
                          </w:txbxContent>
                        </wps:txbx>
                        <wps:bodyPr lIns="54720" rIns="54720" tIns="92880" bIns="27360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6200000">
                            <a:off x="1097280" y="-41040"/>
                            <a:ext cx="85320" cy="1180800"/>
                          </a:xfrm>
                          <a:prstGeom prst="curvedConnector5">
                            <a:avLst>
                              <a:gd name="adj1" fmla="val 50000"/>
                              <a:gd name="adj2" fmla="val 4995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78440" y="-40680"/>
                            <a:ext cx="85320" cy="1180800"/>
                          </a:xfrm>
                          <a:prstGeom prst="curvedConnector5">
                            <a:avLst>
                              <a:gd name="adj1" fmla="val 50000"/>
                              <a:gd name="adj2" fmla="val 4998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30160" y="506880"/>
                            <a:ext cx="1800" cy="8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099800" y="846000"/>
                            <a:ext cx="78840" cy="297000"/>
                          </a:xfrm>
                          <a:prstGeom prst="curvedConnector5">
                            <a:avLst>
                              <a:gd name="adj1" fmla="val 100000"/>
                              <a:gd name="adj2" fmla="val 498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1099800" y="1143000"/>
                            <a:ext cx="78840" cy="297000"/>
                          </a:xfrm>
                          <a:prstGeom prst="curvedConnector5">
                            <a:avLst>
                              <a:gd name="adj1" fmla="val 100000"/>
                              <a:gd name="adj2" fmla="val 49878"/>
                              <a:gd name="adj3" fmla="val 10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280960" y="846000"/>
                            <a:ext cx="78840" cy="297000"/>
                          </a:xfrm>
                          <a:prstGeom prst="curvedConnector5">
                            <a:avLst>
                              <a:gd name="adj1" fmla="val 100458"/>
                              <a:gd name="adj2" fmla="val 49878"/>
                              <a:gd name="adj3" fmla="val 10045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280960" y="1143000"/>
                            <a:ext cx="78840" cy="297000"/>
                          </a:xfrm>
                          <a:prstGeom prst="curvedConnector5">
                            <a:avLst>
                              <a:gd name="adj1" fmla="val 100458"/>
                              <a:gd name="adj2" fmla="val 49878"/>
                              <a:gd name="adj3" fmla="val 10045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097280" y="1144800"/>
                            <a:ext cx="85320" cy="1180800"/>
                          </a:xfrm>
                          <a:prstGeom prst="curvedConnector5">
                            <a:avLst>
                              <a:gd name="adj1" fmla="val 50000"/>
                              <a:gd name="adj2" fmla="val 4995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78440" y="1144440"/>
                            <a:ext cx="85320" cy="1180800"/>
                          </a:xfrm>
                          <a:prstGeom prst="curvedConnector5">
                            <a:avLst>
                              <a:gd name="adj1" fmla="val 50000"/>
                              <a:gd name="adj2" fmla="val 49984"/>
                              <a:gd name="adj3" fmla="val 5000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0160" y="1692360"/>
                            <a:ext cx="1800" cy="85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6pt;margin-top:1.2pt;width:272.55pt;height:180pt" coordorigin="552,24" coordsize="5451,3600">
                <v:roundrect id="shape_0" fillcolor="white" stroked="t" o:allowincell="f" style="position:absolute;left:2410;top:957;width:1733;height:173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временные образовательные технолог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деятельност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М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roundrect>
                <v:shape id="shape_0" fillcolor="white" stroked="t" o:allowincell="f" style="position:absolute;left:552;top:24;width:1733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учение с использованием схем и опорных конспе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269;top:24;width:1733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Игров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410;top:24;width:1733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Уровнев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фференци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269;top:2824;width:1733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Личностн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риентированное обу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2410;top:2824;width:1733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фессионально ориентированное краевед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52;top:2824;width:1733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Компьютер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52;top:957;width:1733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дивидуализация обу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552;top:1890;width:1733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граммированное обу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269;top:957;width:1733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едагогик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тру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4269;top:1890;width:1733;height:79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азвивающ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бу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t" o:allowincell="f" style="position:absolute;left:1418;top:822;width:1857;height:132;flip:xy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8;top:822;width:1859;height:132;flip:y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7;top:822;width:2;height:132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4;top:1356;width:122;height:466;flip:xy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284;top:1824;width:122;height:467;flip:x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4;top:1356;width:123;height:466;flip:y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4;top:1824;width:123;height:467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418;top:2689;width:1857;height:133;flip:x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8;top:2689;width:1859;height:133" type="_x0000_t38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277;top:2689;width:2;height:133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154680" cy="205740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154680" cy="205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.05pt;width:248.35pt;height:161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425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firstLine="425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b/>
          <w:bCs/>
          <w:sz w:val="18"/>
          <w:szCs w:val="22"/>
        </w:rPr>
        <w:t xml:space="preserve">Рис. 4. Схема факторов процессного совершенствования СМК </w:t>
        <w:br/>
        <w:t>учебного заведения</w:t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Системный анализ качества учебного процесса позволяет преподавателям определять, какие разделы, темы учащийся освоил или не освоил, и внести соответствующие коррективы в методику преподавания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Создание и эффективное функционирование единой образовательной среды придает подготовке специалистов то новое качество, которое делает ее современной, отвечающей потребностям и перспективам научно-технического развития в условиях информационной цивилизации и экономики знаний. Она должна обеспечить новый уровень образовательного процесса, синтезировать деятельность специалистов, преподавателей и организаторов.</w:t>
      </w:r>
    </w:p>
    <w:p>
      <w:pPr>
        <w:pStyle w:val="31"/>
        <w:rPr/>
      </w:pPr>
      <w:r>
        <w:rPr/>
        <w:t>Одной из важных функций управления учебным процессом является внутренний контроль. В каждом учебном заведении система контроля выстраивается на основе имеющихся представлений об этом виде деятельности и на сложившихся традициях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План внутреннего контроля представляет собой систему мероприятий, направленных на достижение оптимального уровня функционирования и развития учебного заведения. Структура плана относительно стабильна и повторяется из года в год с изменениями, продиктованными реальным положением дел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 xml:space="preserve">В медицинском колледже как среднем учебном заведении профессионального образования план может быть построен по следующему </w:t>
      </w:r>
      <w:r>
        <w:rPr>
          <w:color w:val="000000"/>
          <w:spacing w:val="-4"/>
          <w:sz w:val="20"/>
        </w:rPr>
        <w:t>алгоритму: тема контроля – цель контроля – форма контроля – метод контроля –</w:t>
      </w:r>
      <w:r>
        <w:rPr>
          <w:color w:val="000000"/>
          <w:sz w:val="20"/>
        </w:rPr>
        <w:t xml:space="preserve"> исполнители – сроки – форма представления информации – подведение итогов – контроль исполнения. Содержание плана внутриколледжного контроля определяет анализ учебно-воспитательного процесса за предыдущий год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Важнейшей составляющей внутриколледжного контроля является контроль за качеством подготовки специалистов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Контроль за эффективностью обучения, качеством профессиональной подготовки специалистов обеспечивается на всех этапах обучения.</w:t>
      </w:r>
    </w:p>
    <w:p>
      <w:pPr>
        <w:pStyle w:val="Web"/>
        <w:spacing w:before="0" w:after="0"/>
        <w:ind w:firstLine="425"/>
        <w:jc w:val="both"/>
        <w:rPr>
          <w:color w:val="000000"/>
          <w:sz w:val="20"/>
        </w:rPr>
      </w:pPr>
      <w:r>
        <w:rPr>
          <w:b/>
          <w:bCs/>
          <w:sz w:val="20"/>
        </w:rPr>
        <w:t>Методика реализации системы менеджмента качества в средних медицинских учебных заведениях.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z w:val="20"/>
        </w:rPr>
        <w:t>Успех любой организации, в том числе образовательной, во многом определяется умением достичь необходимого уровня качества, удовлетворяющего требованиям всех заинтересованных сторон. Ожидаемого результата можно добиться с помощью созданной, внедренной и сертифицированной третьей стороной системы менеджмента качества (СМК).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z w:val="20"/>
        </w:rPr>
        <w:t xml:space="preserve">Стандарт ИСО 9000:2000 направлен на применение «процессного подхода» при разработке, внедрении и улучшении результативности системы менеджмента качества с целью повышения удовлетворенности потребителей высшего образования. Для успешного функционирования образовательное учреждение должно определить и управлять многочисленными взаимосвязанными видами деятельности. Деятельность, использующая ресурсы и управляемая с целью преобразования входов в выходы, может рассматриваться как процесс. Часто выход одного процесса образует непосредственно вход следующего. Применение в образовательном учреждении системы процессов наряду с их идентификацией и взаимодействием, а также менеджмент процессов могут считаться «процессным подходом». Преимущество процессного подхода состоит в непрерывности управления, которое он обеспечивает на стыке отдельных процессов в рамках </w:t>
      </w:r>
      <w:r>
        <w:rPr>
          <w:bCs/>
          <w:color w:val="000000"/>
          <w:spacing w:val="-4"/>
          <w:sz w:val="20"/>
        </w:rPr>
        <w:t>системы процессов, а также при их комбинации и взаимодействии. Сыктывкарский медицинский колледж – это современное учебное заведение.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z w:val="20"/>
        </w:rPr>
        <w:t>В настоящее время здесь обучаются 1020 студентов по следующим специальностям базового уровня: «Акушерское дело», «Сестринское дело», «Стоматология», «Фармация», «Лабораторная диагностика» и повышенного уровня – «Лечебное дело», «Сестринское дело».</w:t>
      </w:r>
    </w:p>
    <w:p>
      <w:pPr>
        <w:pStyle w:val="Normal"/>
        <w:ind w:firstLine="425"/>
        <w:jc w:val="both"/>
        <w:rPr/>
      </w:pPr>
      <w:r>
        <w:rPr>
          <w:bCs/>
          <w:color w:val="000000"/>
          <w:sz w:val="20"/>
        </w:rPr>
        <w:t>Для осуществления учебного процесса имеется необходимая материальная база. Оборудовано 35 кабинетов и лабораторий доклинической практики, 26 лекционных аудиторий, два компьютерных класса, кабинет для просмотров видеофильмов. Функционирует сеть «Интернет». Кабинеты доклинической практики имитируют различные подразделения лечебных учреждений. Это дает возможность максимально приблизить студентов к будущей работе.</w:t>
      </w:r>
    </w:p>
    <w:p>
      <w:pPr>
        <w:pStyle w:val="Normal"/>
        <w:shd w:fill="FFFFFF" w:val="clear"/>
        <w:ind w:firstLine="425"/>
        <w:jc w:val="both"/>
        <w:rPr>
          <w:sz w:val="20"/>
        </w:rPr>
      </w:pPr>
      <w:r>
        <w:rPr>
          <w:color w:val="000000"/>
          <w:sz w:val="20"/>
        </w:rPr>
        <w:t>В ходе внедрения системы менеджмента качества в колледже использовали следующую методику: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ind w:firstLine="425"/>
        <w:jc w:val="both"/>
        <w:rPr>
          <w:sz w:val="20"/>
        </w:rPr>
      </w:pPr>
      <w:r>
        <w:rPr>
          <w:color w:val="000000"/>
          <w:sz w:val="20"/>
        </w:rPr>
        <w:t>1)</w:t>
      </w:r>
      <w:r>
        <w:rPr>
          <w:i/>
          <w:iCs/>
          <w:color w:val="000000"/>
          <w:sz w:val="20"/>
        </w:rPr>
        <w:tab/>
        <w:t>оптимизация организационной структуры колледжа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2" w:leader="none"/>
        </w:tabs>
        <w:autoSpaceDE w:val="false"/>
        <w:ind w:left="1570" w:hanging="1144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>выделение и описание процессов и подпроцесс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2" w:leader="none"/>
        </w:tabs>
        <w:autoSpaceDE w:val="false"/>
        <w:ind w:left="1570" w:hanging="1144"/>
        <w:jc w:val="both"/>
        <w:rPr>
          <w:color w:val="000000"/>
          <w:sz w:val="20"/>
        </w:rPr>
      </w:pPr>
      <w:r>
        <w:rPr>
          <w:color w:val="000000"/>
          <w:sz w:val="20"/>
        </w:rPr>
        <w:t>назначение руководителей процесс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702" w:leader="none"/>
        </w:tabs>
        <w:autoSpaceDE w:val="false"/>
        <w:ind w:left="1570" w:hanging="1144"/>
        <w:jc w:val="both"/>
        <w:rPr>
          <w:color w:val="000000"/>
          <w:sz w:val="20"/>
        </w:rPr>
      </w:pPr>
      <w:r>
        <w:rPr>
          <w:color w:val="000000"/>
          <w:sz w:val="20"/>
        </w:rPr>
        <w:t>разработка и актуализация процессной модели;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ind w:firstLine="425"/>
        <w:jc w:val="both"/>
        <w:rPr>
          <w:sz w:val="20"/>
        </w:rPr>
      </w:pPr>
      <w:r>
        <w:rPr>
          <w:color w:val="000000"/>
          <w:sz w:val="20"/>
        </w:rPr>
        <w:t>2)</w:t>
      </w:r>
      <w:r>
        <w:rPr>
          <w:i/>
          <w:iCs/>
          <w:color w:val="000000"/>
          <w:sz w:val="20"/>
        </w:rPr>
        <w:tab/>
        <w:t>разработка документации СМК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2" w:leader="none"/>
        </w:tabs>
        <w:autoSpaceDE w:val="false"/>
        <w:ind w:left="1570" w:hanging="1150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>руководство по качеств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2" w:leader="none"/>
        </w:tabs>
        <w:autoSpaceDE w:val="false"/>
        <w:ind w:left="1570" w:hanging="1150"/>
        <w:jc w:val="both"/>
        <w:rPr>
          <w:color w:val="000000"/>
          <w:sz w:val="20"/>
        </w:rPr>
      </w:pPr>
      <w:r>
        <w:rPr>
          <w:color w:val="000000"/>
          <w:sz w:val="20"/>
        </w:rPr>
        <w:t>стандарты на обязательные процедур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02" w:leader="none"/>
        </w:tabs>
        <w:autoSpaceDE w:val="false"/>
        <w:ind w:left="1570" w:hanging="1150"/>
        <w:jc w:val="both"/>
        <w:rPr>
          <w:color w:val="000000"/>
          <w:sz w:val="20"/>
        </w:rPr>
      </w:pPr>
      <w:r>
        <w:rPr>
          <w:color w:val="000000"/>
          <w:sz w:val="20"/>
        </w:rPr>
        <w:t>документация структурных подразделений;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ind w:firstLine="425"/>
        <w:jc w:val="both"/>
        <w:rPr>
          <w:sz w:val="20"/>
        </w:rPr>
      </w:pPr>
      <w:r>
        <w:rPr>
          <w:color w:val="000000"/>
          <w:sz w:val="20"/>
        </w:rPr>
        <w:t>3)</w:t>
      </w:r>
      <w:r>
        <w:rPr>
          <w:i/>
          <w:iCs/>
          <w:color w:val="000000"/>
          <w:sz w:val="20"/>
        </w:rPr>
        <w:tab/>
        <w:t>управление внедрением СМК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1570" w:hanging="1144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>ответственность руковод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1570" w:hanging="1144"/>
        <w:jc w:val="both"/>
        <w:rPr/>
      </w:pPr>
      <w:r>
        <w:rPr>
          <w:color w:val="000000"/>
          <w:sz w:val="20"/>
        </w:rPr>
        <w:t>принятие СМК персоналом и его участие во внедрен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20" w:leader="none"/>
        </w:tabs>
        <w:autoSpaceDE w:val="false"/>
        <w:ind w:left="1570" w:hanging="1144"/>
        <w:jc w:val="both"/>
        <w:rPr>
          <w:color w:val="000000"/>
          <w:sz w:val="20"/>
        </w:rPr>
      </w:pPr>
      <w:r>
        <w:rPr>
          <w:color w:val="000000"/>
          <w:sz w:val="20"/>
        </w:rPr>
        <w:t>мониторинг, измерение, анализ;</w:t>
      </w:r>
    </w:p>
    <w:p>
      <w:pPr>
        <w:pStyle w:val="Normal"/>
        <w:shd w:fill="FFFFFF" w:val="clear"/>
        <w:tabs>
          <w:tab w:val="clear" w:pos="708"/>
          <w:tab w:val="left" w:pos="263" w:leader="none"/>
        </w:tabs>
        <w:ind w:firstLine="425"/>
        <w:jc w:val="both"/>
        <w:rPr>
          <w:sz w:val="20"/>
        </w:rPr>
      </w:pPr>
      <w:r>
        <w:rPr>
          <w:color w:val="000000"/>
          <w:sz w:val="20"/>
        </w:rPr>
        <w:t>4)</w:t>
      </w:r>
      <w:r>
        <w:rPr>
          <w:i/>
          <w:iCs/>
          <w:color w:val="000000"/>
          <w:sz w:val="20"/>
        </w:rPr>
        <w:tab/>
        <w:t>текущий анализ СМК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8" w:leader="none"/>
        </w:tabs>
        <w:autoSpaceDE w:val="false"/>
        <w:ind w:left="1570" w:hanging="1132"/>
        <w:jc w:val="both"/>
        <w:rPr>
          <w:color w:val="000000"/>
          <w:sz w:val="20"/>
        </w:rPr>
      </w:pPr>
      <w:r>
        <w:rPr>
          <w:color w:val="000000"/>
          <w:sz w:val="20"/>
        </w:rPr>
        <w:t>оценка документирования СМК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8" w:leader="none"/>
        </w:tabs>
        <w:autoSpaceDE w:val="false"/>
        <w:ind w:left="1570" w:hanging="1132"/>
        <w:jc w:val="both"/>
        <w:rPr>
          <w:color w:val="000000"/>
          <w:sz w:val="20"/>
        </w:rPr>
      </w:pPr>
      <w:r>
        <w:rPr>
          <w:color w:val="000000"/>
          <w:sz w:val="20"/>
        </w:rPr>
        <w:t>нацеленность на постоянное развитие и улучше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8" w:leader="none"/>
        </w:tabs>
        <w:autoSpaceDE w:val="false"/>
        <w:ind w:left="1570" w:hanging="1132"/>
        <w:jc w:val="both"/>
        <w:rPr>
          <w:color w:val="000000"/>
          <w:sz w:val="20"/>
        </w:rPr>
      </w:pPr>
      <w:r>
        <w:rPr>
          <w:color w:val="000000"/>
          <w:sz w:val="20"/>
        </w:rPr>
        <w:t>внутриколледжные аудиты и самооценка;</w:t>
      </w:r>
    </w:p>
    <w:p>
      <w:pPr>
        <w:pStyle w:val="Normal"/>
        <w:shd w:fill="FFFFFF" w:val="clear"/>
        <w:ind w:firstLine="425"/>
        <w:jc w:val="both"/>
        <w:rPr>
          <w:sz w:val="20"/>
        </w:rPr>
      </w:pPr>
      <w:r>
        <w:rPr>
          <w:color w:val="000000"/>
          <w:sz w:val="20"/>
        </w:rPr>
        <w:t>5)</w:t>
      </w:r>
      <w:r>
        <w:rPr>
          <w:i/>
          <w:iCs/>
          <w:color w:val="000000"/>
          <w:sz w:val="20"/>
        </w:rPr>
        <w:tab/>
        <w:t>получение подтверждения достигнутых результатов – сертификата</w:t>
      </w:r>
      <w:r>
        <w:rPr>
          <w:color w:val="000000"/>
          <w:sz w:val="20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6" w:leader="none"/>
          <w:tab w:val="left" w:pos="846" w:leader="none"/>
        </w:tabs>
        <w:autoSpaceDE w:val="false"/>
        <w:ind w:left="1570" w:hanging="1132"/>
        <w:jc w:val="both"/>
        <w:rPr>
          <w:i/>
          <w:i/>
          <w:iCs/>
          <w:color w:val="000000"/>
          <w:sz w:val="20"/>
        </w:rPr>
      </w:pPr>
      <w:r>
        <w:rPr>
          <w:color w:val="000000"/>
          <w:sz w:val="20"/>
        </w:rPr>
        <w:t>улучшение и совершенствов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6" w:leader="none"/>
          <w:tab w:val="left" w:pos="846" w:leader="none"/>
        </w:tabs>
        <w:autoSpaceDE w:val="false"/>
        <w:ind w:left="1570" w:hanging="1132"/>
        <w:jc w:val="both"/>
        <w:rPr>
          <w:color w:val="000000"/>
          <w:sz w:val="20"/>
        </w:rPr>
      </w:pPr>
      <w:r>
        <w:rPr>
          <w:color w:val="000000"/>
          <w:sz w:val="20"/>
        </w:rPr>
        <w:t>постоянное обучение сотрудник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56" w:leader="none"/>
          <w:tab w:val="left" w:pos="846" w:leader="none"/>
        </w:tabs>
        <w:autoSpaceDE w:val="false"/>
        <w:ind w:left="1570" w:hanging="1132"/>
        <w:jc w:val="both"/>
        <w:rPr>
          <w:color w:val="000000"/>
          <w:sz w:val="20"/>
        </w:rPr>
      </w:pPr>
      <w:r>
        <w:rPr>
          <w:color w:val="000000"/>
          <w:sz w:val="20"/>
        </w:rPr>
        <w:t>внешние аудиты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Реализация процессного совершенствования управления качеством подготовки специалистов на всех уровнях обеспечивает непрерывность процесса, которая осуществляется на его отдельных этапах и включает в себя определение процессных приоритетов, ресурсного, удовлетворенности потребителя, удовлетворения персонала, контроль результатов и др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>Внутриколледжный контроль обеспечивает получение достоверной информации, позволяет сопоставить реальные результаты с планируемыми. При проведении внутриколледжного контроля берутся во внимание качественные и количественные показатели, к проверке и анализу привлекаются компетентные в данном вопросе специалисты, в обсуждении полученных результатов участвуют все заинтересованные лица, чем обеспечиваются открытость и гласность принятия решения по итогам проведенной проверки.</w:t>
      </w:r>
    </w:p>
    <w:p>
      <w:pPr>
        <w:pStyle w:val="Normal"/>
        <w:ind w:firstLine="425"/>
        <w:jc w:val="both"/>
        <w:rPr/>
      </w:pPr>
      <w:r>
        <w:rPr>
          <w:color w:val="000000"/>
          <w:sz w:val="20"/>
        </w:rPr>
        <w:t xml:space="preserve">Технология самооценки предприятия (подробного и всестороннего анализа деятельности предприятия и определения степени ее соответствия модели, установленной премией в области качества) и критерии разных премий качества, в общем, схожи. Суть оценки состоит в том, что в основу любой премии качества заложены критерии, каждый из которых имеет свой удельный вес, очки или баллы. Критерии, получившие низкую оценку, </w:t>
      </w:r>
      <w:r>
        <w:rPr>
          <w:color w:val="000000"/>
          <w:spacing w:val="-4"/>
          <w:sz w:val="20"/>
        </w:rPr>
        <w:t>покажут те направления деятельности, которые нуждаются в улучшении.</w:t>
      </w:r>
    </w:p>
    <w:p>
      <w:pPr>
        <w:pStyle w:val="31"/>
        <w:rPr/>
      </w:pPr>
      <w:r>
        <w:rPr>
          <w:bCs/>
        </w:rPr>
        <w:t xml:space="preserve">В 2004–2006 гг. Сыктывкарский медицинский колледж проводил </w:t>
        <w:br/>
        <w:t>самообследование, в результате которого была получена следующая информация (табл. 1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24" w:leader="none"/>
        </w:tabs>
        <w:ind w:left="0" w:hanging="6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Процессы</w:t>
      </w:r>
    </w:p>
    <w:p>
      <w:pPr>
        <w:pStyle w:val="Normal"/>
        <w:ind w:firstLine="425"/>
        <w:jc w:val="both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684"/>
        <w:gridCol w:w="783"/>
        <w:gridCol w:w="783"/>
        <w:gridCol w:w="783"/>
      </w:tblGrid>
      <w:tr>
        <w:trPr>
          <w:trHeight w:val="318" w:hRule="atLeast"/>
        </w:trPr>
        <w:tc>
          <w:tcPr>
            <w:tcW w:w="42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№</w:t>
            </w:r>
          </w:p>
        </w:tc>
        <w:tc>
          <w:tcPr>
            <w:tcW w:w="3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Показатель</w:t>
            </w:r>
          </w:p>
        </w:tc>
        <w:tc>
          <w:tcPr>
            <w:tcW w:w="2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ценка, балл</w:t>
            </w:r>
          </w:p>
        </w:tc>
      </w:tr>
      <w:tr>
        <w:trPr>
          <w:trHeight w:val="725" w:hRule="atLeast"/>
        </w:trPr>
        <w:tc>
          <w:tcPr>
            <w:tcW w:w="42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3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003–2004</w:t>
              <w:br/>
              <w:t>учеб. г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004–2005</w:t>
              <w:br/>
              <w:t>учеб. г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005–2006</w:t>
              <w:br/>
              <w:t>учеб. гг.</w:t>
            </w:r>
          </w:p>
        </w:tc>
      </w:tr>
      <w:tr>
        <w:trPr>
          <w:trHeight w:val="461" w:hRule="atLeast"/>
        </w:trPr>
        <w:tc>
          <w:tcPr>
            <w:tcW w:w="4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</w:rPr>
              <w:t>Ключевые образовательные процессы определяются и развиваются исходя из целей организации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</w:tr>
      <w:tr>
        <w:trPr>
          <w:trHeight w:val="461" w:hRule="atLeast"/>
        </w:trPr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</w:rPr>
              <w:t>Влияние этих процессов на качество образовательных услуг постоянно анализируется на всех уровнях. Смежные проблемы решаются посредством регулярных совещаний, педсоветов, методсовет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</w:tr>
      <w:tr>
        <w:trPr>
          <w:trHeight w:val="461" w:hRule="atLeast"/>
        </w:trPr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</w:rPr>
              <w:t>Внутренние процессы точно установлены и определены в соответствующих должностных инструкциях, нормативных документах. Внутри колледжа точно определены внутренние потребители (студенты, родители, представители ЛПУ) и поставщики (школы), для улучшения взаимодействия между ними используются специальные структурные подразделени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</w:rPr>
              <w:t>Внутри организации систематически проводится работа по улучшению процессов путем внедрения систем качества, удовлетворяющих международным стандарта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</w:rPr>
              <w:t>Стандарты на процессы точно определены, и на всех соответствующих уровнях проводится оценка деятельности на соответствие этим стандартам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</w:tr>
      <w:tr>
        <w:trPr>
          <w:trHeight w:val="461" w:hRule="atLeast"/>
        </w:trPr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</w:rPr>
              <w:t>При разработке стандартов и задач используется обратная связь от потребителей (студентов, родителей, представителей ЛПУ, министерств, государства) и поставщиков (профориентация в школах), например посредством использования информации об удовлетворенности потребителей (семинары с представителями ЛПУ, отчеты общих и непосредственных руководителей практик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</w:tr>
      <w:tr>
        <w:trPr>
          <w:trHeight w:val="461" w:hRule="atLeast"/>
        </w:trPr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color w:val="000000"/>
                <w:sz w:val="18"/>
              </w:rPr>
              <w:t>Задачи текущей деятельности соотносятся с предшествующими достижениями, и каждая такая задача для каждого ключевого процесса, как минимум, ежегодно пересматриваетс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</w:tr>
    </w:tbl>
    <w:p>
      <w:pPr>
        <w:pStyle w:val="Normal"/>
        <w:ind w:left="-6" w:hanging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Heading7"/>
        <w:ind w:left="-6" w:hanging="0"/>
        <w:rPr/>
      </w:pPr>
      <w:r>
        <w:rPr/>
        <w:t>Продолжение табл. 1</w:t>
      </w:r>
    </w:p>
    <w:p>
      <w:pPr>
        <w:pStyle w:val="Normal"/>
        <w:ind w:firstLine="425"/>
        <w:jc w:val="both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684"/>
        <w:gridCol w:w="783"/>
        <w:gridCol w:w="783"/>
        <w:gridCol w:w="783"/>
      </w:tblGrid>
      <w:tr>
        <w:trPr>
          <w:trHeight w:val="318" w:hRule="atLeast"/>
        </w:trPr>
        <w:tc>
          <w:tcPr>
            <w:tcW w:w="42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№</w:t>
            </w:r>
          </w:p>
        </w:tc>
        <w:tc>
          <w:tcPr>
            <w:tcW w:w="36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Показатель</w:t>
            </w:r>
          </w:p>
        </w:tc>
        <w:tc>
          <w:tcPr>
            <w:tcW w:w="23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ценка, балл</w:t>
            </w:r>
          </w:p>
        </w:tc>
      </w:tr>
      <w:tr>
        <w:trPr>
          <w:trHeight w:val="725" w:hRule="atLeast"/>
        </w:trPr>
        <w:tc>
          <w:tcPr>
            <w:tcW w:w="42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36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003–2004</w:t>
              <w:br/>
              <w:t>учеб. г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004–2005</w:t>
              <w:br/>
              <w:t>учеб. гг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005–2006</w:t>
              <w:br/>
              <w:t>учеб. гг.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18"/>
              </w:rPr>
              <w:t>Для стимулирования творчества и нововведений применяется процесс обучения и подготовки персонала. Существует такая система поддержки новых идей на всех уровнях и доказательства того, что улучшение продукции и процессов является следствием внедрения предложений сотрудников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18"/>
              </w:rPr>
              <w:t>Новые или измененные процессы опробованы и их внедрение контролируется. Широкое распространение получил пятистадийный метод реализации проектов по усовершенствованию. Все новации доведены до сведения персонала, который прошел соответствующую подготовку до проведения изменен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000000"/>
                <w:sz w:val="18"/>
              </w:rPr>
              <w:t>1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3</w:t>
            </w:r>
          </w:p>
        </w:tc>
      </w:tr>
      <w:tr>
        <w:trPr/>
        <w:tc>
          <w:tcPr>
            <w:tcW w:w="4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color w:val="000000"/>
                <w:sz w:val="18"/>
              </w:rPr>
              <w:t>Все изменения в процессах должны проверяться для обеспечения уверенности в том, что желаемые результаты достигнуты. Это осуществляется путем аудиторских проверок и регулярного анализа со стороны руководителей. Результаты, не подтверждающие ожидания, становятся причиной для проведения тщательного анализа и принятия корректирующих действий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</w:tr>
    </w:tbl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425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31"/>
        <w:spacing w:lineRule="auto" w:line="252"/>
        <w:rPr/>
      </w:pPr>
      <w:r>
        <w:rPr/>
        <w:t xml:space="preserve">Движущей силой процессной модели является потребитель, поскольку все действия в области качества образования начинаются с него и им же заканчиваются. Следует производить мониторинг удовлетворенности потребителей, основанный на оценке информации, касающейся восприятия потребителями выполнения вузом их требований. Поэтому необходимо четко определить, что является продукцией и ее потребителями в области высшего образования (табл. 2). </w:t>
      </w:r>
    </w:p>
    <w:p>
      <w:pPr>
        <w:pStyle w:val="Normal"/>
        <w:spacing w:lineRule="auto" w:line="252"/>
        <w:ind w:firstLine="425"/>
        <w:jc w:val="both"/>
        <w:rPr/>
      </w:pPr>
      <w:r>
        <w:rPr>
          <w:color w:val="000000"/>
          <w:sz w:val="20"/>
        </w:rPr>
        <w:t xml:space="preserve">Проведение самооценки позволило осуществлять </w:t>
      </w:r>
      <w:r>
        <w:rPr>
          <w:sz w:val="20"/>
        </w:rPr>
        <w:t>управление качеством образовательного процесса в учебном заведении, базирующееся на выявлении отклонения фактических показателей от плановых. Методика самооценки служит основой для разработки корректирующих и предупреждающих действий по улучшению процессов СМК (табл. 3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92" w:leader="none"/>
        </w:tabs>
        <w:ind w:left="0" w:hanging="0"/>
        <w:jc w:val="center"/>
        <w:rPr/>
      </w:pPr>
      <w:r>
        <w:rPr>
          <w:b/>
          <w:color w:val="000000"/>
          <w:sz w:val="20"/>
        </w:rPr>
        <w:t xml:space="preserve"> </w:t>
      </w:r>
      <w:r>
        <w:rPr>
          <w:b/>
          <w:caps/>
          <w:color w:val="000000"/>
          <w:sz w:val="20"/>
        </w:rPr>
        <w:t>у</w:t>
      </w:r>
      <w:r>
        <w:rPr>
          <w:b/>
          <w:color w:val="000000"/>
          <w:sz w:val="20"/>
        </w:rPr>
        <w:t>довлетворение заказчиков</w:t>
      </w:r>
    </w:p>
    <w:p>
      <w:pPr>
        <w:pStyle w:val="Normal"/>
        <w:ind w:firstLine="425"/>
        <w:jc w:val="both"/>
        <w:rPr>
          <w:b/>
          <w:b/>
          <w:color w:val="000000"/>
          <w:sz w:val="6"/>
        </w:rPr>
      </w:pPr>
      <w:r>
        <w:rPr>
          <w:b/>
          <w:color w:val="000000"/>
          <w:sz w:val="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667"/>
        <w:gridCol w:w="789"/>
        <w:gridCol w:w="790"/>
        <w:gridCol w:w="790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№</w:t>
            </w:r>
          </w:p>
        </w:tc>
        <w:tc>
          <w:tcPr>
            <w:tcW w:w="36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Показатель</w:t>
            </w:r>
          </w:p>
        </w:tc>
        <w:tc>
          <w:tcPr>
            <w:tcW w:w="23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Оценка, бал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36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003–2004</w:t>
              <w:br/>
              <w:t>учеб. г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004–2005</w:t>
              <w:br/>
              <w:t>учеб. г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2005–2006</w:t>
              <w:br/>
              <w:t>учеб. гг.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</w:t>
            </w:r>
          </w:p>
        </w:tc>
        <w:tc>
          <w:tcPr>
            <w:tcW w:w="3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/>
            </w:pPr>
            <w:r>
              <w:rPr>
                <w:color w:val="000000"/>
                <w:sz w:val="18"/>
              </w:rPr>
              <w:t>Существует система (например, регулярные встречи, семинары), позволяющая установить требования заказчика и определить степень их удовлетворения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/>
            </w:pPr>
            <w:r>
              <w:rPr>
                <w:color w:val="000000"/>
                <w:sz w:val="18"/>
              </w:rPr>
              <w:t>Организован сбор информации по оценке степени удовлетворенности заказчика (например, отчеты руководителей практик, их жалобы) и состояния дел с распределением выпускник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/>
            </w:pPr>
            <w:r>
              <w:rPr>
                <w:color w:val="000000"/>
                <w:sz w:val="18"/>
              </w:rPr>
              <w:t>Подробная информация, относящаяся к потребителю (например, по студентам, их родителям), предоставляется всем соответствующим сотрудникам (например, классным руководителям, зав. отделениями), постоянно анализируется и используется в управленческ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/>
            </w:pPr>
            <w:r>
              <w:rPr>
                <w:color w:val="000000"/>
                <w:spacing w:val="-4"/>
                <w:sz w:val="18"/>
              </w:rPr>
              <w:t>Все сотрудники понимают важность уровня удовлетворения заказчика и значимость вклада каждого из них для повышения этого уровн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/>
            </w:pPr>
            <w:r>
              <w:rPr>
                <w:color w:val="000000"/>
                <w:sz w:val="18"/>
              </w:rPr>
              <w:t>Установлены цели деятельности, которые непосредственно связаны с повышением степени удовлетворенности заказчи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/>
            </w:pPr>
            <w:r>
              <w:rPr>
                <w:color w:val="000000"/>
                <w:sz w:val="18"/>
              </w:rPr>
              <w:t>Деятельность регулярно оценивается с точки зрения достижения поставленных целей. Анализ показывает положительные тенденции в течение последних трех ле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/>
            </w:pPr>
            <w:r>
              <w:rPr>
                <w:color w:val="000000"/>
                <w:sz w:val="18"/>
              </w:rPr>
              <w:t>7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/>
            </w:pPr>
            <w:r>
              <w:rPr>
                <w:color w:val="000000"/>
                <w:spacing w:val="-4"/>
                <w:sz w:val="18"/>
              </w:rPr>
              <w:t>Постоянно осуществляется сравнение с первоклассными образовательными учреждениями и определяются важные для организации под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/>
            </w:pPr>
            <w:r>
              <w:rPr>
                <w:color w:val="000000"/>
                <w:spacing w:val="-4"/>
                <w:sz w:val="18"/>
              </w:rPr>
              <w:t>Степень удовлетворения потребителей достигла запланированного уровня и определены новые, более высокие уровни во всех направлениях, являющихся важными для потребител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12" w:after="12"/>
              <w:jc w:val="both"/>
              <w:rPr/>
            </w:pPr>
            <w:r>
              <w:rPr>
                <w:color w:val="000000"/>
                <w:sz w:val="18"/>
              </w:rPr>
              <w:t>В течение последних трех лет степень удовлетворения потребителей демонстрирует свой рост и достижение поставленных целей. Улучшения связаны с политикой и стратеги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,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both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" w:after="12"/>
              <w:jc w:val="both"/>
              <w:rPr/>
            </w:pPr>
            <w:r>
              <w:rPr>
                <w:color w:val="000000"/>
                <w:sz w:val="18"/>
              </w:rPr>
              <w:t>Результаты удовлетворения заказчиков систематически анализируются и улучшаются с учетом их изменяющихся потребносте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12" w:after="12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,1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240" w:leader="none"/>
        </w:tabs>
        <w:ind w:left="0" w:hanging="18"/>
        <w:jc w:val="center"/>
        <w:rPr/>
      </w:pPr>
      <w:r>
        <w:rPr>
          <w:b/>
          <w:caps/>
          <w:color w:val="000000"/>
          <w:sz w:val="20"/>
        </w:rPr>
        <w:t>р</w:t>
      </w:r>
      <w:r>
        <w:rPr>
          <w:b/>
          <w:color w:val="000000"/>
          <w:sz w:val="20"/>
        </w:rPr>
        <w:t>езультаты образовательного учреждения</w:t>
      </w:r>
    </w:p>
    <w:p>
      <w:pPr>
        <w:pStyle w:val="Normal"/>
        <w:ind w:left="-18" w:hanging="0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887"/>
        <w:gridCol w:w="716"/>
        <w:gridCol w:w="716"/>
        <w:gridCol w:w="717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№</w:t>
            </w:r>
          </w:p>
        </w:tc>
        <w:tc>
          <w:tcPr>
            <w:tcW w:w="3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Показатель</w:t>
            </w:r>
          </w:p>
        </w:tc>
        <w:tc>
          <w:tcPr>
            <w:tcW w:w="214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Оценка, балл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3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3–2004</w:t>
              <w:br/>
              <w:t>учеб. г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4–2005</w:t>
              <w:br/>
              <w:t>учеб. гг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05–2006</w:t>
              <w:br/>
              <w:t>учеб. гг.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8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/>
            </w:pPr>
            <w:r>
              <w:rPr>
                <w:sz w:val="18"/>
              </w:rPr>
              <w:t>Для каждого подразделения определены ключевые финансовые показатели и показатели деятельности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/>
            </w:pPr>
            <w:r>
              <w:rPr>
                <w:sz w:val="18"/>
              </w:rPr>
              <w:t>Определены также показатели деятельности, не относящиеся к финансовой сфере. Они должны включать меры по снижению неуспеваемости, повышению качества зна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/>
            </w:pPr>
            <w:r>
              <w:rPr>
                <w:sz w:val="18"/>
              </w:rPr>
              <w:t>Для всех ключевых показателей определены цели, которые напрямую связаны с политикой и стратегией подразделений и отражают непрерывное улучшение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/>
            </w:pPr>
            <w:r>
              <w:rPr>
                <w:sz w:val="18"/>
              </w:rPr>
              <w:t>На местах разработаны планы деятельности подразделений по достижению целей. Эти планы, где это возможно, трансформированы в цели и задачи отдельных сотрудник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/>
            </w:pPr>
            <w:r>
              <w:rPr>
                <w:sz w:val="18"/>
              </w:rPr>
              <w:t>Фактическое положение дел регулярно анализируется с точки зрения достижения поставленных целей и результаты анализа доводятся до сведения всех сотрудник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/>
            </w:pPr>
            <w:r>
              <w:rPr>
                <w:sz w:val="18"/>
              </w:rPr>
              <w:t>Все тенденции в деятельности образовательного учреждения хорошо понятны персоналу. Составлены и реализуются планы по достижению поставленных цел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2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" w:after="36"/>
              <w:jc w:val="both"/>
              <w:rPr/>
            </w:pPr>
            <w:r>
              <w:rPr>
                <w:spacing w:val="-4"/>
                <w:sz w:val="18"/>
              </w:rPr>
              <w:t>Для сравнения целей и задач внутри организации применяется метод сопоставления аналогичных показателей среди различных подраздел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36" w:after="36"/>
              <w:jc w:val="center"/>
              <w:rPr>
                <w:sz w:val="18"/>
              </w:rPr>
            </w:pPr>
            <w:r>
              <w:rPr>
                <w:sz w:val="18"/>
              </w:rPr>
              <w:t>1,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</w:rPr>
              <w:t>Имеются доказательства непрерывного улучшения во всех ключевых направлениях, и они могут быть напрямую связаны с политикой и стратегие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,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</w:rPr>
              <w:t>Результаты образовательного процесса систематически анализируются и улучшаются, так же как и эффективность применяемых мер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</w:rPr>
              <w:t>Результаты оказываются удовлетворительными при сравнении с результатами конкурентов и первоклассных образовательных учреждени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sz w:val="18"/>
              </w:rPr>
              <w:t>2,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</w:rPr>
              <w:t>1,9</w:t>
            </w:r>
          </w:p>
        </w:tc>
      </w:tr>
    </w:tbl>
    <w:p>
      <w:pPr>
        <w:pStyle w:val="Normal"/>
        <w:spacing w:lineRule="auto" w:line="256"/>
        <w:ind w:firstLine="425"/>
        <w:jc w:val="both"/>
        <w:rPr/>
      </w:pPr>
      <w:r>
        <w:rPr>
          <w:sz w:val="20"/>
        </w:rPr>
        <w:t>Методика предполагает выделение процессов, основных показателей, характеризующих процесс, измерение и оценку для дальнейшей разработки корректирующих и предупреждающих действий по улучшению процессов (табл. 4, рис. 5). Оценка показателей  ведется по следующей шкале:</w:t>
      </w:r>
    </w:p>
    <w:p>
      <w:pPr>
        <w:pStyle w:val="Normal"/>
        <w:spacing w:lineRule="auto" w:line="256"/>
        <w:ind w:firstLine="425"/>
        <w:jc w:val="both"/>
        <w:rPr>
          <w:sz w:val="20"/>
        </w:rPr>
      </w:pPr>
      <w:r>
        <w:rPr>
          <w:sz w:val="20"/>
        </w:rPr>
        <w:t>0 баллов – показатель полностью не выполняется;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0"/>
        </w:rPr>
        <w:t>1 балл – показатель выполняется не всегда и не полностью (выражен слабо, скорее  «нет», чем «да»);</w:t>
      </w:r>
    </w:p>
    <w:p>
      <w:pPr>
        <w:pStyle w:val="Normal"/>
        <w:spacing w:lineRule="auto" w:line="256"/>
        <w:ind w:firstLine="425"/>
        <w:jc w:val="both"/>
        <w:rPr/>
      </w:pPr>
      <w:r>
        <w:rPr>
          <w:sz w:val="20"/>
        </w:rPr>
        <w:t>2 балла – показатель выполняется практически полностью (выражен  удовлетворительно, скорее «да», чем «нет»);</w:t>
      </w:r>
    </w:p>
    <w:p>
      <w:pPr>
        <w:pStyle w:val="Normal"/>
        <w:spacing w:lineRule="auto" w:line="256"/>
        <w:ind w:firstLine="425"/>
        <w:jc w:val="both"/>
        <w:rPr>
          <w:sz w:val="20"/>
        </w:rPr>
      </w:pPr>
      <w:r>
        <w:rPr>
          <w:sz w:val="20"/>
        </w:rPr>
        <w:t>3 балла – показатель полностью выполняется (четко выражен).</w:t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25"/>
        <w:jc w:val="both"/>
        <w:rPr>
          <w:sz w:val="20"/>
        </w:rPr>
      </w:pPr>
      <w:r>
        <w:rPr>
          <w:sz w:val="20"/>
        </w:rPr>
      </w:r>
    </w:p>
    <w:p>
      <w:pPr>
        <w:pStyle w:val="Heading6"/>
        <w:ind w:left="-12" w:hanging="0"/>
        <w:rPr/>
      </w:pPr>
      <w:r>
        <w:rPr/>
        <w:t>4.  Показатели процессов</w:t>
      </w:r>
    </w:p>
    <w:p>
      <w:pPr>
        <w:pStyle w:val="Normal"/>
        <w:jc w:val="both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p>
      <w:pPr>
        <w:pStyle w:val="Normal"/>
        <w:jc w:val="both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78"/>
        <w:gridCol w:w="1578"/>
        <w:gridCol w:w="1722"/>
      </w:tblGrid>
      <w:tr>
        <w:trPr/>
        <w:tc>
          <w:tcPr>
            <w:tcW w:w="158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Показатель</w:t>
            </w:r>
          </w:p>
        </w:tc>
        <w:tc>
          <w:tcPr>
            <w:tcW w:w="48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Оценка, балл</w:t>
            </w:r>
          </w:p>
        </w:tc>
      </w:tr>
      <w:tr>
        <w:trPr/>
        <w:tc>
          <w:tcPr>
            <w:tcW w:w="158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03–2004 учеб. гг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04–2005 учеб. гг.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-57" w:right="-57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05–2006 учеб. гг.</w:t>
            </w:r>
          </w:p>
        </w:tc>
      </w:tr>
      <w:tr>
        <w:trPr/>
        <w:tc>
          <w:tcPr>
            <w:tcW w:w="158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1-й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  <w:tc>
          <w:tcPr>
            <w:tcW w:w="1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2-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3-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4-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5-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6-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7-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8-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9-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both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10-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6</w:t>
            </w:r>
          </w:p>
        </w:tc>
      </w:tr>
    </w:tbl>
    <w:p>
      <w:pPr>
        <w:pStyle w:val="Normal"/>
        <w:ind w:firstLine="4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4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31"/>
        <w:rPr/>
      </w:pPr>
      <w:r>
        <w:rPr/>
        <w:t>Успех любой организации, в том числе образовательной во многом определяется умением достичь необходимого уровня качества, удовлетворяющего требованиям всех заинтересованных сторон (табл. 5, рис. 6).</w:t>
      </w:r>
    </w:p>
    <w:p>
      <w:pPr>
        <w:pStyle w:val="Normal"/>
        <w:ind w:firstLine="6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108450" cy="246570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46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"/>
        <w:jc w:val="both"/>
        <w:rPr>
          <w:sz w:val="10"/>
        </w:rPr>
      </w:pPr>
      <w:r>
        <w:rPr>
          <w:sz w:val="10"/>
        </w:rPr>
      </w:r>
    </w:p>
    <w:p>
      <w:pPr>
        <w:pStyle w:val="Heading4"/>
        <w:ind w:firstLine="6"/>
        <w:rPr/>
      </w:pPr>
      <w:r>
        <w:rPr/>
        <w:t>Рис. 5. Диаграмма процессов</w:t>
      </w:r>
    </w:p>
    <w:p>
      <w:pPr>
        <w:pStyle w:val="Normal"/>
        <w:ind w:firstLine="6"/>
        <w:jc w:val="center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Normal"/>
        <w:ind w:firstLine="425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ind w:left="-12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 Показатели удовлетворенности заказчиков</w:t>
      </w:r>
    </w:p>
    <w:p>
      <w:pPr>
        <w:pStyle w:val="Normal"/>
        <w:ind w:left="-12" w:hanging="0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43"/>
        <w:gridCol w:w="1824"/>
        <w:gridCol w:w="1546"/>
      </w:tblGrid>
      <w:tr>
        <w:trPr/>
        <w:tc>
          <w:tcPr>
            <w:tcW w:w="154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Показатель</w:t>
            </w:r>
          </w:p>
        </w:tc>
        <w:tc>
          <w:tcPr>
            <w:tcW w:w="49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pacing w:before="80" w:after="80"/>
              <w:jc w:val="center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Оценка, балл</w:t>
            </w:r>
          </w:p>
        </w:tc>
      </w:tr>
      <w:tr>
        <w:trPr/>
        <w:tc>
          <w:tcPr>
            <w:tcW w:w="154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bCs w:val="false"/>
                <w:color w:val="000000"/>
                <w:sz w:val="18"/>
                <w:szCs w:val="16"/>
              </w:rPr>
            </w:pPr>
            <w:r>
              <w:rPr>
                <w:b w:val="false"/>
                <w:bCs w:val="false"/>
                <w:color w:val="000000"/>
                <w:sz w:val="18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57" w:right="-57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03–2004 учеб. гг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57" w:right="-57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04–2005 учеб. гг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57" w:right="-57" w:hanging="0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2005–2006 учеб. гг.</w:t>
            </w:r>
          </w:p>
        </w:tc>
      </w:tr>
      <w:tr>
        <w:trPr/>
        <w:tc>
          <w:tcPr>
            <w:tcW w:w="154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1-й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8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8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2-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3-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4-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4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5-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6-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7-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8-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9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9-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1,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показатель 10-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  <w:szCs w:val="16"/>
              </w:rPr>
            </w:pPr>
            <w:r>
              <w:rPr>
                <w:color w:val="000000"/>
                <w:sz w:val="20"/>
                <w:szCs w:val="16"/>
              </w:rPr>
              <w:t>2,1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39870" cy="241617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241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Рис. 6. </w:t>
      </w:r>
      <w:r>
        <w:rPr>
          <w:b/>
          <w:bCs/>
          <w:caps/>
          <w:sz w:val="18"/>
        </w:rPr>
        <w:t>д</w:t>
      </w:r>
      <w:r>
        <w:rPr>
          <w:b/>
          <w:bCs/>
          <w:sz w:val="18"/>
        </w:rPr>
        <w:t xml:space="preserve">иаграмма </w:t>
      </w:r>
      <w:r>
        <w:rPr>
          <w:b/>
          <w:bCs/>
          <w:color w:val="000000"/>
          <w:sz w:val="18"/>
        </w:rPr>
        <w:t>удовлетворенности заказчиков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firstLine="6"/>
        <w:jc w:val="center"/>
        <w:rPr/>
      </w:pPr>
      <w:r>
        <w:rPr>
          <w:b/>
          <w:caps/>
          <w:color w:val="000000"/>
          <w:sz w:val="20"/>
        </w:rPr>
        <w:t>6. п</w:t>
      </w:r>
      <w:r>
        <w:rPr>
          <w:b/>
          <w:color w:val="000000"/>
          <w:sz w:val="20"/>
        </w:rPr>
        <w:t>оказатели результатов образовательного учреждения</w:t>
      </w:r>
    </w:p>
    <w:p>
      <w:pPr>
        <w:pStyle w:val="Normal"/>
        <w:ind w:firstLine="6"/>
        <w:jc w:val="center"/>
        <w:rPr>
          <w:b/>
          <w:b/>
          <w:color w:val="000000"/>
          <w:sz w:val="10"/>
        </w:rPr>
      </w:pPr>
      <w:r>
        <w:rPr>
          <w:b/>
          <w:color w:val="000000"/>
          <w:sz w:val="1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579"/>
        <w:gridCol w:w="1721"/>
        <w:gridCol w:w="1577"/>
      </w:tblGrid>
      <w:tr>
        <w:trPr/>
        <w:tc>
          <w:tcPr>
            <w:tcW w:w="158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оказатель</w:t>
            </w:r>
          </w:p>
        </w:tc>
        <w:tc>
          <w:tcPr>
            <w:tcW w:w="4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Оценка, балл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3–2004 учеб. гг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4–2005 учеб. гг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005–2006 учеб. гг.</w:t>
            </w:r>
          </w:p>
        </w:tc>
      </w:tr>
      <w:tr>
        <w:trPr/>
        <w:tc>
          <w:tcPr>
            <w:tcW w:w="15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1-й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2-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3-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4-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5-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6-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2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7-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8-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6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9-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ь 10-й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9</w:t>
            </w:r>
          </w:p>
        </w:tc>
      </w:tr>
    </w:tbl>
    <w:p>
      <w:pPr>
        <w:pStyle w:val="Normal"/>
        <w:ind w:hanging="18"/>
        <w:jc w:val="center"/>
        <w:rPr>
          <w:color w:val="000000"/>
          <w:sz w:val="20"/>
        </w:rPr>
      </w:pPr>
      <w:r>
        <w:rPr>
          <w:sz w:val="20"/>
        </w:rPr>
        <w:drawing>
          <wp:inline distT="0" distB="0" distL="0" distR="0">
            <wp:extent cx="3998595" cy="239204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000000"/>
          <w:sz w:val="10"/>
        </w:rPr>
      </w:pPr>
      <w:r>
        <w:rPr>
          <w:b/>
          <w:bCs/>
          <w:caps/>
          <w:color w:val="000000"/>
          <w:sz w:val="10"/>
        </w:rPr>
      </w:r>
    </w:p>
    <w:p>
      <w:pPr>
        <w:pStyle w:val="Normal"/>
        <w:jc w:val="center"/>
        <w:rPr/>
      </w:pPr>
      <w:r>
        <w:rPr>
          <w:b/>
          <w:bCs/>
          <w:caps/>
          <w:color w:val="000000"/>
          <w:sz w:val="18"/>
        </w:rPr>
        <w:t>р</w:t>
      </w:r>
      <w:r>
        <w:rPr>
          <w:b/>
          <w:bCs/>
          <w:color w:val="000000"/>
          <w:sz w:val="18"/>
        </w:rPr>
        <w:t xml:space="preserve">ис. 7. </w:t>
      </w:r>
      <w:r>
        <w:rPr>
          <w:b/>
          <w:bCs/>
          <w:caps/>
          <w:color w:val="000000"/>
          <w:sz w:val="18"/>
        </w:rPr>
        <w:t>д</w:t>
      </w:r>
      <w:r>
        <w:rPr>
          <w:b/>
          <w:bCs/>
          <w:color w:val="000000"/>
          <w:sz w:val="18"/>
        </w:rPr>
        <w:t>иаграмма результатов образовательного учреждения</w:t>
      </w:r>
    </w:p>
    <w:p>
      <w:pPr>
        <w:pStyle w:val="TextBodyIndent"/>
        <w:rPr>
          <w:b/>
          <w:b/>
          <w:bCs/>
          <w:color w:val="000000"/>
          <w:sz w:val="18"/>
        </w:rPr>
      </w:pPr>
      <w:r>
        <w:rPr>
          <w:b/>
          <w:bCs/>
          <w:color w:val="000000"/>
          <w:sz w:val="18"/>
        </w:rPr>
      </w:r>
    </w:p>
    <w:p>
      <w:pPr>
        <w:pStyle w:val="TextBodyIndent"/>
        <w:rPr/>
      </w:pPr>
      <w:r>
        <w:rPr/>
        <w:t>Результаты самооценки позволили выявить положительную динамику по основным процессам управления качеством образовательной организации (табл. 6, рис. 7), а также разработать корректирующие и предупреждающие действия по улучшению процессов СМК. Реализация возможностей механизма оценки процессного совершенствования менеджмента качества образовательной организации позволила сочетать задачи удовлетворения потребителей и повышения качества образовательных услуг, что способствует поддержанию высокого уровня конкурентоспособности в условиях рыночной экономики и является стратегическим направлением развития Сыктывкарского медицинского колледжа имени И.П. Морозова.</w:t>
      </w:r>
    </w:p>
    <w:p>
      <w:pPr>
        <w:pStyle w:val="Normal"/>
        <w:ind w:firstLine="425"/>
        <w:jc w:val="both"/>
        <w:rPr>
          <w:b/>
          <w:b/>
          <w:sz w:val="20"/>
        </w:rPr>
      </w:pPr>
      <w:r>
        <w:rPr>
          <w:b/>
          <w:sz w:val="20"/>
        </w:rPr>
        <w:t>Статьи в изданиях, рекомендованных ВАК РФ:</w:t>
      </w:r>
    </w:p>
    <w:p>
      <w:pPr>
        <w:pStyle w:val="Web"/>
        <w:spacing w:before="0" w:after="0"/>
        <w:ind w:firstLine="425"/>
        <w:jc w:val="both"/>
        <w:rPr/>
      </w:pPr>
      <w:r>
        <w:rPr>
          <w:sz w:val="20"/>
        </w:rPr>
        <w:t xml:space="preserve">1.  Пальшина, И.В. Функционирование системы менеджмента качества в сфере среднего медицинского образования / И.В. Пальшина // </w:t>
      </w:r>
      <w:r>
        <w:rPr>
          <w:color w:val="000000"/>
          <w:sz w:val="20"/>
        </w:rPr>
        <w:t>Современная экономика. Приложение к журналу «Экономические Науки». – М. : Изд-во «Учлитвуз», 2005. – № 11. 2,5 печ. л.</w:t>
      </w:r>
    </w:p>
    <w:p>
      <w:pPr>
        <w:pStyle w:val="Normal"/>
        <w:ind w:firstLine="425"/>
        <w:jc w:val="both"/>
        <w:rPr/>
      </w:pPr>
      <w:r>
        <w:rPr>
          <w:b/>
          <w:sz w:val="20"/>
        </w:rPr>
        <w:t>Некоторые вопросы диссертационного исследования нашли отражение в других публикациях:</w:t>
      </w:r>
      <w:r>
        <w:rPr>
          <w:sz w:val="20"/>
        </w:rPr>
        <w:t xml:space="preserve"> </w:t>
      </w:r>
    </w:p>
    <w:p>
      <w:pPr>
        <w:pStyle w:val="Web"/>
        <w:spacing w:before="0" w:after="0"/>
        <w:ind w:firstLine="425"/>
        <w:jc w:val="both"/>
        <w:rPr/>
      </w:pPr>
      <w:r>
        <w:rPr>
          <w:color w:val="000000"/>
          <w:sz w:val="20"/>
        </w:rPr>
        <w:t>1.  </w:t>
      </w:r>
      <w:r>
        <w:rPr>
          <w:sz w:val="20"/>
        </w:rPr>
        <w:t xml:space="preserve">Пальшина, И.В. Механизм процессного совершенствования менеджмента качества образовательной организации : монография. – Тамбов : Изд-во Тамбовполиграфиздат, 2006. 4 печ. л. </w:t>
      </w:r>
    </w:p>
    <w:p>
      <w:pPr>
        <w:pStyle w:val="Web"/>
        <w:spacing w:before="0" w:after="0"/>
        <w:ind w:firstLine="425"/>
        <w:jc w:val="both"/>
        <w:rPr/>
      </w:pPr>
      <w:r>
        <w:rPr>
          <w:sz w:val="20"/>
        </w:rPr>
        <w:t>2.  Пальшина, И.В. Менеджмент качества и информационные технологии в сфере среднего медицинского образования / И.В. Пальшина // Образовательная среда сегодня и завтра : материалы выступлений участников III Всерос. науч.-практ. конф. – М. : ВВЦ, 2006. 0,2 печ. л.</w:t>
      </w:r>
    </w:p>
    <w:p>
      <w:pPr>
        <w:pStyle w:val="Web"/>
        <w:spacing w:before="0" w:after="0"/>
        <w:ind w:firstLine="425"/>
        <w:jc w:val="both"/>
        <w:rPr/>
      </w:pPr>
      <w:r>
        <w:rPr>
          <w:sz w:val="20"/>
        </w:rPr>
        <w:t xml:space="preserve">3.  Пальшина, И.В. Современные подходы к управлению качеством образования / </w:t>
      </w:r>
      <w:r>
        <w:rPr>
          <w:spacing w:val="-4"/>
          <w:sz w:val="20"/>
        </w:rPr>
        <w:t xml:space="preserve">И.В. Пальшина, О.В. Воронкова // Проблемы рынка труда и занятости: пути их решения : сб. науч. ст. междунар. конф. / </w:t>
      </w:r>
      <w:r>
        <w:rPr>
          <w:spacing w:val="-4"/>
          <w:sz w:val="20"/>
          <w:szCs w:val="20"/>
        </w:rPr>
        <w:t>Тамб. гос. техн. ун-т. –</w:t>
      </w:r>
      <w:r>
        <w:rPr>
          <w:spacing w:val="-4"/>
          <w:sz w:val="20"/>
        </w:rPr>
        <w:t xml:space="preserve"> Тамбов</w:t>
      </w:r>
      <w:r>
        <w:rPr>
          <w:sz w:val="20"/>
        </w:rPr>
        <w:t> : Изд-во Першина, 2005. 0,3 печ. л. (авт. объем 0,2 печ. л.).</w:t>
      </w:r>
    </w:p>
    <w:p>
      <w:pPr>
        <w:pStyle w:val="Web"/>
        <w:spacing w:before="0" w:after="0"/>
        <w:ind w:firstLine="414"/>
        <w:jc w:val="both"/>
        <w:rPr/>
      </w:pPr>
      <w:r>
        <w:rPr>
          <w:sz w:val="20"/>
        </w:rPr>
        <w:t xml:space="preserve">4.  Пальшина И.В. Особенности управления качеством образовательных услуг / И.В. Пальшина // Составляющие научно-технического прогресса : сб. науч. ст. междунар. конф. / </w:t>
      </w:r>
      <w:r>
        <w:rPr>
          <w:sz w:val="20"/>
          <w:szCs w:val="20"/>
        </w:rPr>
        <w:t>Тамб. гос. техн. ун-т. –</w:t>
      </w:r>
      <w:r>
        <w:rPr>
          <w:sz w:val="20"/>
        </w:rPr>
        <w:t xml:space="preserve"> Тамбов : Изд-во Першина, 2006. 0,3 печ. л.</w:t>
      </w:r>
    </w:p>
    <w:p>
      <w:pPr>
        <w:pStyle w:val="Web"/>
        <w:spacing w:before="0" w:after="0"/>
        <w:ind w:firstLine="414"/>
        <w:jc w:val="both"/>
        <w:rPr/>
      </w:pPr>
      <w:r>
        <w:rPr>
          <w:sz w:val="20"/>
        </w:rPr>
        <w:t xml:space="preserve">5.  Пальшина, И.В. Система менеджмента качества в образовании / И.В. </w:t>
      </w:r>
      <w:r>
        <w:rPr>
          <w:spacing w:val="-4"/>
          <w:sz w:val="20"/>
        </w:rPr>
        <w:t xml:space="preserve">Пальшина // Глобальный научный потенциал : сб. науч. ст. междунар. конф. / </w:t>
      </w:r>
      <w:r>
        <w:rPr>
          <w:spacing w:val="-4"/>
          <w:sz w:val="20"/>
          <w:szCs w:val="20"/>
        </w:rPr>
        <w:t xml:space="preserve">Тамб. гос. техн. ун-т. – </w:t>
      </w:r>
      <w:r>
        <w:rPr>
          <w:spacing w:val="-4"/>
          <w:sz w:val="20"/>
        </w:rPr>
        <w:t>Тамбов : Изд-во Першина, 2006. 0,4 печ. л.</w:t>
      </w:r>
    </w:p>
    <w:p>
      <w:pPr>
        <w:pStyle w:val="Web"/>
        <w:spacing w:before="0" w:after="0"/>
        <w:ind w:firstLine="414"/>
        <w:jc w:val="both"/>
        <w:rPr/>
      </w:pPr>
      <w:r>
        <w:rPr>
          <w:sz w:val="20"/>
        </w:rPr>
        <w:t xml:space="preserve">6.  Пальшина, И.В. Методы управления качеством в учебном заведении / И.В. Пальшина // Математические и инструментальные методы экономического анализа: управление качеством / </w:t>
      </w:r>
      <w:r>
        <w:rPr>
          <w:sz w:val="20"/>
          <w:szCs w:val="20"/>
        </w:rPr>
        <w:t xml:space="preserve">Тамб. гос. техн. ун-т. – </w:t>
      </w:r>
      <w:r>
        <w:rPr>
          <w:sz w:val="20"/>
        </w:rPr>
        <w:t>Тамбов, 2006. – Вып. 20. 0,2 печ. л.</w:t>
      </w:r>
    </w:p>
    <w:p>
      <w:pPr>
        <w:pStyle w:val="Normal"/>
        <w:ind w:firstLine="414"/>
        <w:jc w:val="both"/>
        <w:rPr/>
      </w:pPr>
      <w:r>
        <w:rPr>
          <w:sz w:val="20"/>
        </w:rPr>
        <w:t>7.  Пальшина, И.В. Вопросы управления качеством образовательных услуг / И.В. Пальшина // Вопросы современной науки и практики. Университет им. В.И. Вернадского</w:t>
      </w:r>
      <w:r>
        <w:rPr>
          <w:sz w:val="20"/>
          <w:szCs w:val="20"/>
        </w:rPr>
        <w:t xml:space="preserve">. – </w:t>
      </w:r>
      <w:r>
        <w:rPr>
          <w:sz w:val="20"/>
        </w:rPr>
        <w:t>Тамбов, 2006. – № 1(3). 0,5 печ. л.</w:t>
      </w:r>
    </w:p>
    <w:p>
      <w:pPr>
        <w:pStyle w:val="Normal"/>
        <w:ind w:firstLine="414"/>
        <w:jc w:val="both"/>
        <w:rPr/>
      </w:pPr>
      <w:r>
        <w:rPr>
          <w:sz w:val="20"/>
        </w:rPr>
        <w:t>8.  </w:t>
      </w:r>
      <w:r>
        <w:rPr>
          <w:spacing w:val="-4"/>
          <w:sz w:val="20"/>
        </w:rPr>
        <w:t>Пальшина, И.В. Актуальность внедрения управления качеством образовательных услуг</w:t>
      </w:r>
      <w:r>
        <w:rPr>
          <w:b/>
          <w:spacing w:val="-4"/>
          <w:sz w:val="20"/>
        </w:rPr>
        <w:t xml:space="preserve"> </w:t>
      </w:r>
      <w:r>
        <w:rPr>
          <w:spacing w:val="-4"/>
          <w:sz w:val="20"/>
        </w:rPr>
        <w:t>/ И.В. Пальшина // Вопросы современной науки и практики. Университет им. В.И. Вернадского</w:t>
      </w:r>
      <w:r>
        <w:rPr>
          <w:spacing w:val="-4"/>
          <w:sz w:val="20"/>
          <w:szCs w:val="20"/>
        </w:rPr>
        <w:t xml:space="preserve">. – </w:t>
      </w:r>
      <w:r>
        <w:rPr>
          <w:spacing w:val="-4"/>
          <w:sz w:val="20"/>
        </w:rPr>
        <w:t>Тамбов, 2006. – № 2(4). 0,5 печ. л.</w:t>
      </w:r>
    </w:p>
    <w:p>
      <w:pPr>
        <w:pStyle w:val="Normal"/>
        <w:ind w:firstLine="414"/>
        <w:jc w:val="both"/>
        <w:rPr/>
      </w:pPr>
      <w:r>
        <w:rPr>
          <w:sz w:val="20"/>
        </w:rPr>
        <w:t xml:space="preserve">9.  Пальшина, И.В. Роль менеджмента качества в системе медицинского образования / И.В. Пальшина // Достижения ученых </w:t>
      </w:r>
      <w:r>
        <w:rPr>
          <w:sz w:val="20"/>
          <w:lang w:val="en-US"/>
        </w:rPr>
        <w:t>XXI</w:t>
      </w:r>
      <w:r>
        <w:rPr>
          <w:sz w:val="20"/>
        </w:rPr>
        <w:t xml:space="preserve"> века : сб. науч. ст. междунар. конф. / </w:t>
      </w:r>
      <w:r>
        <w:rPr>
          <w:sz w:val="20"/>
          <w:szCs w:val="20"/>
        </w:rPr>
        <w:t>Тамб. гос. техн. ун-т. –</w:t>
      </w:r>
      <w:r>
        <w:rPr>
          <w:sz w:val="20"/>
        </w:rPr>
        <w:t xml:space="preserve"> Тамбов : Изд-во Першина,  2006. 0,4 печ. л.</w:t>
      </w:r>
    </w:p>
    <w:p>
      <w:pPr>
        <w:pStyle w:val="Normal"/>
        <w:ind w:firstLine="414"/>
        <w:jc w:val="both"/>
        <w:rPr/>
      </w:pPr>
      <w:r>
        <w:rPr>
          <w:sz w:val="20"/>
        </w:rPr>
        <w:t xml:space="preserve">10. Пальшина, И.В. Внедрение системы менеджмента качества в образовательных учреждениях / И.В. Пальшина // Наука и устойчивое развитие. Наследие В.И. Вернадского : сб. науч. ст. междунар. конф. / </w:t>
      </w:r>
      <w:r>
        <w:rPr>
          <w:sz w:val="20"/>
          <w:szCs w:val="20"/>
        </w:rPr>
        <w:t xml:space="preserve">Тамб. гос. техн. ун-т. – </w:t>
      </w:r>
      <w:r>
        <w:rPr>
          <w:sz w:val="20"/>
        </w:rPr>
        <w:t>Тамбов : Изд-во Першина,  2006. 0,4 печ. л.</w:t>
      </w:r>
    </w:p>
    <w:p>
      <w:pPr>
        <w:pStyle w:val="Web"/>
        <w:spacing w:before="0" w:after="0"/>
        <w:ind w:firstLine="414"/>
        <w:jc w:val="both"/>
        <w:rPr/>
      </w:pPr>
      <w:r>
        <w:rPr>
          <w:sz w:val="20"/>
        </w:rPr>
        <w:t xml:space="preserve">11. Пальшина, И.В. Методические подходы к внедрению системы менеджмента качества в образовательном учреждении / И.В. Пальшина // Качество науки – качество жизни : сб. науч. ст. междунар. конф. / </w:t>
      </w:r>
      <w:r>
        <w:rPr>
          <w:sz w:val="20"/>
          <w:szCs w:val="20"/>
        </w:rPr>
        <w:t>Тамб. гос. техн. ун-т. –</w:t>
      </w:r>
      <w:r>
        <w:rPr>
          <w:sz w:val="20"/>
        </w:rPr>
        <w:t xml:space="preserve"> Тамбов : Изд-во Першина,  2006. 0,4 печ. л.</w:t>
      </w:r>
    </w:p>
    <w:p>
      <w:pPr>
        <w:pStyle w:val="Web"/>
        <w:spacing w:before="0" w:after="0"/>
        <w:ind w:firstLine="414"/>
        <w:jc w:val="both"/>
        <w:rPr/>
      </w:pPr>
      <w:r>
        <w:rPr>
          <w:sz w:val="20"/>
        </w:rPr>
        <w:t xml:space="preserve">12. Пальшина, И.В. Анализ психологических аспектов урока как основная форма организации обучения в колледже / И.В. Пальшина, </w:t>
        <w:br/>
        <w:t xml:space="preserve">Т.В. </w:t>
      </w:r>
      <w:r>
        <w:rPr>
          <w:spacing w:val="-4"/>
          <w:sz w:val="20"/>
        </w:rPr>
        <w:t xml:space="preserve">Парначева // Качество науки – качество жизни : сб. науч. ст. междунар. конф. / </w:t>
      </w:r>
      <w:r>
        <w:rPr>
          <w:spacing w:val="-4"/>
          <w:sz w:val="20"/>
          <w:szCs w:val="20"/>
        </w:rPr>
        <w:t xml:space="preserve">Тамб. гос. техн. ун-т. – </w:t>
      </w:r>
      <w:r>
        <w:rPr>
          <w:spacing w:val="-4"/>
          <w:sz w:val="20"/>
        </w:rPr>
        <w:t>Тамбов</w:t>
      </w:r>
      <w:r>
        <w:rPr>
          <w:sz w:val="20"/>
        </w:rPr>
        <w:t xml:space="preserve"> : Изд-во Першина, </w:t>
      </w:r>
      <w:r>
        <w:rPr>
          <w:spacing w:val="-4"/>
          <w:sz w:val="20"/>
        </w:rPr>
        <w:t xml:space="preserve"> 2006. 0,4 печ. л. (авт. объем 0,2 печ. л.).</w:t>
      </w:r>
    </w:p>
    <w:p>
      <w:pPr>
        <w:pStyle w:val="Normal"/>
        <w:ind w:firstLine="414"/>
        <w:jc w:val="both"/>
        <w:rPr/>
      </w:pPr>
      <w:r>
        <w:rPr>
          <w:sz w:val="20"/>
        </w:rPr>
        <w:t xml:space="preserve">13. Пальшина, И.В. Корпоративные традиции учебного заведения залог высокого качества образования / И.В. Пальшина // Проблемы рынка труда и занятости: пути их решения : сб. науч. ст. междунар. конф. / </w:t>
      </w:r>
      <w:r>
        <w:rPr>
          <w:sz w:val="20"/>
          <w:szCs w:val="20"/>
        </w:rPr>
        <w:t>Тамб. гос. техн. ун-т. –</w:t>
      </w:r>
      <w:r>
        <w:rPr>
          <w:sz w:val="20"/>
        </w:rPr>
        <w:t xml:space="preserve"> Тамбов : Изд-во Першина,  2005. 0,3 печ. л.</w:t>
      </w:r>
    </w:p>
    <w:sectPr>
      <w:footerReference w:type="default" r:id="rId9"/>
      <w:type w:val="nextPage"/>
      <w:pgSz w:orient="landscape" w:w="16838" w:h="11906"/>
      <w:pgMar w:left="9242" w:right="1134" w:gutter="0" w:header="0" w:top="851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t>26</w:t>
                    </w:r>
                    <w:r>
                      <w:rPr>
                        <w:rStyle w:val="PageNumber"/>
                        <w:sz w:val="18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5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15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15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57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5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157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819" w:leader="none"/>
      </w:tabs>
      <w:ind w:hanging="12"/>
      <w:jc w:val="center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"/>
      <w:jc w:val="center"/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" w:hanging="0"/>
      <w:jc w:val="center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" w:hanging="0"/>
      <w:jc w:val="right"/>
      <w:outlineLvl w:val="6"/>
    </w:pPr>
    <w:rPr>
      <w:bCs/>
      <w:i/>
      <w:iCs/>
      <w:color w:val="000000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hd w:fill="FFFFFF" w:val="clear"/>
      <w:ind w:right="4" w:hanging="0"/>
      <w:jc w:val="center"/>
    </w:pPr>
    <w:rPr>
      <w:bCs/>
      <w:color w:val="000000"/>
      <w:spacing w:val="5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5"/>
      <w:jc w:val="both"/>
    </w:pPr>
    <w:rPr>
      <w:sz w:val="20"/>
    </w:rPr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Cs/>
      <w:sz w:val="1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9"/>
      <w:ind w:firstLine="425"/>
      <w:jc w:val="both"/>
    </w:pPr>
    <w:rPr>
      <w:color w:val="000000"/>
      <w:sz w:val="20"/>
    </w:rPr>
  </w:style>
  <w:style w:type="paragraph" w:styleId="3">
    <w:name w:val="Основной текст 3"/>
    <w:basedOn w:val="Normal"/>
    <w:qFormat/>
    <w:pPr>
      <w:jc w:val="center"/>
    </w:pPr>
    <w:rPr>
      <w:bCs/>
      <w:sz w:val="14"/>
      <w:szCs w:val="20"/>
    </w:rPr>
  </w:style>
  <w:style w:type="paragraph" w:styleId="31">
    <w:name w:val="Основной текст с отступом 3"/>
    <w:basedOn w:val="Normal"/>
    <w:qFormat/>
    <w:pPr>
      <w:ind w:firstLine="425"/>
      <w:jc w:val="both"/>
    </w:pPr>
    <w:rPr>
      <w:color w:val="000000"/>
      <w:sz w:val="20"/>
    </w:rPr>
  </w:style>
  <w:style w:type="paragraph" w:styleId="Style8">
    <w:name w:val="Название объекта"/>
    <w:basedOn w:val="Normal"/>
    <w:next w:val="Normal"/>
    <w:qFormat/>
    <w:pPr>
      <w:jc w:val="right"/>
    </w:pPr>
    <w:rPr>
      <w:bCs/>
      <w:i/>
      <w:iCs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8:05:00Z</dcterms:created>
  <dc:creator>Лена</dc:creator>
  <dc:description/>
  <dc:language>en-US</dc:language>
  <cp:lastModifiedBy>Лена</cp:lastModifiedBy>
  <cp:lastPrinted>2006-11-01T13:09:00Z</cp:lastPrinted>
  <dcterms:modified xsi:type="dcterms:W3CDTF">2006-11-01T10:10:00Z</dcterms:modified>
  <cp:revision>28</cp:revision>
  <dc:subject/>
  <dc:title>ОБЩАЯ ХАРАКТЕРИСТИКА РАБОТЫ</dc:title>
</cp:coreProperties>
</file>