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6292215" cy="5099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5099760"/>
                          <a:chOff x="0" y="0"/>
                          <a:chExt cx="6292080" cy="50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353240"/>
                            <a:ext cx="6291720" cy="37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9800" y="1357560"/>
                            <a:ext cx="2462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анализ уровня качества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867680"/>
                            <a:ext cx="84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годы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 нового уровня качества (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1867680"/>
                            <a:ext cx="84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годы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ыдущего уров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 (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1867680"/>
                            <a:ext cx="850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я нового уровня качества (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1867680"/>
                            <a:ext cx="848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жнего уровня качества (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349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1779120"/>
                            <a:ext cx="5097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6128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7800" y="1696680"/>
                            <a:ext cx="212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782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782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782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782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160" y="2631600"/>
                            <a:ext cx="186768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ница выгод нового и прежн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ней 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2631600"/>
                            <a:ext cx="186804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ница затрат на обеспечение нового и прежнего уровней 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320" y="254700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547000"/>
                            <a:ext cx="1018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5470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5470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246204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246204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46204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46204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3310200"/>
                            <a:ext cx="152892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ффективность измен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я качества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 = (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– (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– (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6640" rIns="26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8520" y="3222720"/>
                            <a:ext cx="37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3141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314136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32263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880" y="3820320"/>
                            <a:ext cx="764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68040" rIns="6804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3820320"/>
                            <a:ext cx="7646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</w:p>
                          </w:txbxContent>
                        </wps:txbx>
                        <wps:bodyPr wrap="square" lIns="68040" rIns="6804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3477240"/>
                            <a:ext cx="140256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vertAlign w:val="super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в том числе в связи с экологическими качествами продукции и технологии производства.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3310920"/>
                            <a:ext cx="84888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умать об использовании изделий-заменителей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4159800"/>
                            <a:ext cx="6793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ть действия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4159800"/>
                            <a:ext cx="680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начинать действий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520" y="4159800"/>
                            <a:ext cx="8488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ерелом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39902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39902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3520" y="4652640"/>
                            <a:ext cx="6800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уров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lIns="68040" rIns="680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50720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5006520"/>
                            <a:ext cx="7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44996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390528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3990240"/>
                            <a:ext cx="42408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6400" y="152784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1840" y="1527840"/>
                            <a:ext cx="93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1440" y="1696680"/>
                            <a:ext cx="720" cy="263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3300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02640" y="933480"/>
                            <a:ext cx="21232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е качество (экологическое качество)</w:t>
                              </w:r>
                            </w:p>
                          </w:txbxContent>
                        </wps:txbx>
                        <wps:bodyPr wrap="square" lIns="33480" rIns="33480" tIns="68040" bIns="68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1440" y="415980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5094000"/>
                            <a:ext cx="263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863000"/>
                            <a:ext cx="9867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ло-гический ущерб прежнего уровня качества (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863000"/>
                            <a:ext cx="8488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ло-гический ущерб нового уровня качества (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626920"/>
                            <a:ext cx="186804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ница величин ущерба новог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жнего уровней каче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щ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1779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46240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46240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2547720"/>
                            <a:ext cx="10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547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31420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779120"/>
                            <a:ext cx="7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73.45pt;width:569pt;height:328.1pt" coordorigin="0,1469" coordsize="11380,6562">
                <v:rect id="shape_0" stroked="f" o:allowincell="f" style="position:absolute;left:0;top:2131;width:9907;height:5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5;top:2138;width:3877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анализ уровн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1;top:2941;width:1336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годы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 нового уровня качества (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5;top:2941;width:1336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годы о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ыдущего уров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 (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9;top:2941;width:133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я нового уровня качества (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4;top:2941;width:1336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жнего уровня качества (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6,2802" to="8702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7,2540" to="6297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6,2672" to="9638,26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0,2807" to="3890,2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2807" to="5495,2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2807" to="7099,2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3,2807" to="8703,2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1;top:4144;width:2940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ница выгод нового и прежн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овней каче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0;top:4144;width:2941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ница затрат на обеспечение нового и прежнего уровней каче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0,4011" to="5494,40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9,4011" to="8702,4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3,4011" to="4693,4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1,4011" to="7901,4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0,3877" to="3890,4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95,3877" to="5495,4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9,3877" to="7099,4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3877" to="8703,4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3;top:5213;width:2407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ффективность измен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я качества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 = (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– (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– (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8,5075" to="7359,5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1,4947" to="5361,5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7,4947" to="7367,5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7,5081" to="6297,52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3;top:6016;width:1203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7;top:6016;width:1203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77;top:5476;width:2208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vertAlign w:val="super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в том числе в связи с экологическими качествами продукции и технологии производства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7767;top:5214;width:1336;height:10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умать об использовании изделий-замен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3;top:6551;width:106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ть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9;top:6551;width:107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начинать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8;top:6551;width:1336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пере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8,6284" to="5628,65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6,6284" to="6966,65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2;top:7327;width:1070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уров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8,7098" to="5628,73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4,7884" to="5624,8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6,7086" to="6966,80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1,6150" to="7767,6150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501,6284" to="8168,681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9774,2406" to="9774,80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2,2406" to="9772,24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0,2672" to="9640,6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06,6819" to="9639,6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36;top:1470;width:3343;height:40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е качество (экологическое качество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9640,6551" to="9773,6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8,8022" to="9773,8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4;top:2934;width:1553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ло-гический ущерб прежнего уровня качества (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2934;width:1336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ло-гический ущерб нового уровня качества (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137;width:2941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ница величин ущерба нового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жнего уровней каче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щ</w:t>
                        </w:r>
                        <w:r>
                          <w:rPr>
                            <w:kern w:val="2"/>
                            <w:sz w:val="15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6,2802" to="676,2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3878" to="2280,40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,3878" to="676,40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,4012" to="2279,4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8,4012" to="1478,4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8,4948" to="1478,5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2802" to="2250,2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6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hanging="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6"/>
        <w:jc w:val="center"/>
        <w:rPr/>
      </w:pPr>
      <w:r>
        <w:rPr>
          <w:b/>
          <w:sz w:val="18"/>
          <w:szCs w:val="18"/>
        </w:rPr>
        <w:t>Рис. 1  Схема принятий решений об изменении уровня качества и подход к экологическому качеству</w: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22:00Z</dcterms:created>
  <dc:creator>Марина</dc:creator>
  <dc:description/>
  <cp:keywords/>
  <dc:language>en-US</dc:language>
  <cp:lastModifiedBy>Марина</cp:lastModifiedBy>
  <cp:lastPrinted>2006-10-12T10:36:00Z</cp:lastPrinted>
  <dcterms:modified xsi:type="dcterms:W3CDTF">2006-10-27T11:23:00Z</dcterms:modified>
  <cp:revision>3</cp:revision>
  <dc:subject/>
  <dc:title> </dc:title>
</cp:coreProperties>
</file>