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 Значения социально-экологического ущерба ПП, р.</w:t>
      </w:r>
    </w:p>
    <w:p>
      <w:pPr>
        <w:pStyle w:val="Normal"/>
        <w:ind w:firstLine="9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28"/>
        <w:gridCol w:w="837"/>
        <w:gridCol w:w="822"/>
        <w:gridCol w:w="956"/>
        <w:gridCol w:w="823"/>
        <w:gridCol w:w="812"/>
        <w:gridCol w:w="831"/>
        <w:gridCol w:w="824"/>
        <w:gridCol w:w="823"/>
        <w:gridCol w:w="955"/>
      </w:tblGrid>
      <w:tr>
        <w:trPr/>
        <w:tc>
          <w:tcPr>
            <w:tcW w:w="141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е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7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грязнений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За загрязнение </w:t>
              <w:br/>
              <w:t>атмосферного воздуха о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За размещение </w:t>
              <w:br/>
              <w:t>отход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 воду, сливаемую в горканализацию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За загрязнении </w:t>
              <w:br/>
              <w:t>водных источников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стационарных </w:t>
              <w:br/>
              <w:t>источников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от передвижных источников за ПДВ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 лимиты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 превышение лимитов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Д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 установленные лимиты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4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Д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 превышение ПДВ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ООО фирма </w:t>
              <w:br/>
              <w:t>«Югспецстрой»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934,1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071,2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529,77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0535,22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482,59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613,07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475,39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4571,06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ОАО «Тамбовгальванотехника» </w:t>
              <w:br/>
              <w:t>им. С.И. Лившиц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870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308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396,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3658,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9300,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0450,86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8808,97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9514,22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9346,71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7574,11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1782,86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3780,72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6891,83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ОАО «Пигмент» </w:t>
              <w:br/>
              <w:t xml:space="preserve">цех производства </w:t>
              <w:br/>
              <w:t>γ-кисло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888,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3257,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92147,67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037,60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7710,40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52748,00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Спиртзавод </w:t>
              <w:br/>
              <w:t>«Волковск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9317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3821,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278,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819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71609,34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2708,13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2886,46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8542,80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4222,33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2865,13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81224,85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Спиртзавод </w:t>
              <w:br/>
              <w:t>«Новолядинск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8824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3019,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725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567,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73137,03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072,90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6319,63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5769,23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9191,07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6228,16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9084,60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36665,58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Спиртзавод </w:t>
              <w:br/>
              <w:t>«Сосновск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7308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6126,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553,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5114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59102,64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7545,27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7075,02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9900,67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7735,04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6375,80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68631,79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Спиртзавод </w:t>
              <w:br/>
              <w:t>«Хлыстовский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7146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9307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50497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7964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28" w:after="28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65514,72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57" w:right="-57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9734,61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40826,16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7831,54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3417,03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1872,64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83682,88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57" w:right="-57" w:hanging="0"/>
              <w:rPr/>
            </w:pPr>
            <w:r>
              <w:rPr>
                <w:sz w:val="15"/>
                <w:szCs w:val="15"/>
              </w:rPr>
              <w:t xml:space="preserve">«Ликероводочное предприятие </w:t>
              <w:br/>
              <w:t>«Талвис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1642,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0192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1642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pacing w:before="30" w:after="30"/>
              <w:ind w:left="-57" w:right="-57" w:hanging="0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74951,81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5</w:t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6951,13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6997,05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28525,14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829,40</w:t>
            </w:r>
          </w:p>
        </w:tc>
        <w:tc>
          <w:tcPr>
            <w:tcW w:w="812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31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32700,04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823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</w:t>
            </w:r>
          </w:p>
        </w:tc>
        <w:tc>
          <w:tcPr>
            <w:tcW w:w="955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–</w:t>
            </w:r>
            <w:r>
              <w:rPr>
                <w:sz w:val="15"/>
                <w:szCs w:val="15"/>
              </w:rPr>
              <w:t>133466,76</w:t>
            </w:r>
          </w:p>
        </w:tc>
      </w:tr>
    </w:tbl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27" w:leader="none"/>
        </w:tabs>
        <w:jc w:val="center"/>
        <w:rPr/>
      </w:pPr>
      <w:r>
        <w:rPr>
          <w:b/>
          <w:sz w:val="20"/>
          <w:szCs w:val="20"/>
        </w:rPr>
        <w:t>2  Критерии формирования СМЭК</w:t>
      </w:r>
    </w:p>
    <w:p>
      <w:pPr>
        <w:pStyle w:val="Normal"/>
        <w:ind w:firstLine="9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909"/>
        <w:gridCol w:w="909"/>
        <w:gridCol w:w="1432"/>
        <w:gridCol w:w="908"/>
        <w:gridCol w:w="909"/>
        <w:gridCol w:w="1052"/>
        <w:gridCol w:w="851"/>
        <w:gridCol w:w="851"/>
      </w:tblGrid>
      <w:tr>
        <w:trPr/>
        <w:tc>
          <w:tcPr>
            <w:tcW w:w="18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приятие</w:t>
            </w:r>
          </w:p>
        </w:tc>
        <w:tc>
          <w:tcPr>
            <w:tcW w:w="1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Разность платы и ущерба, тыс. р.</w:t>
            </w:r>
          </w:p>
        </w:tc>
        <w:tc>
          <w:tcPr>
            <w:tcW w:w="14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Доля экологического ущерба в затратах на охрану ОС, %</w:t>
            </w:r>
          </w:p>
        </w:tc>
        <w:tc>
          <w:tcPr>
            <w:tcW w:w="18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азатель </w:t>
              <w:br/>
              <w:t>экологического функционирования</w:t>
            </w:r>
          </w:p>
        </w:tc>
        <w:tc>
          <w:tcPr>
            <w:tcW w:w="1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Показатель экологического развития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Рейтинг </w:t>
              <w:br/>
              <w:t>предприятий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5 год</w:t>
            </w:r>
          </w:p>
        </w:tc>
        <w:tc>
          <w:tcPr>
            <w:tcW w:w="1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5 год</w:t>
            </w:r>
          </w:p>
        </w:tc>
        <w:tc>
          <w:tcPr>
            <w:tcW w:w="1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5 год</w:t>
            </w:r>
          </w:p>
        </w:tc>
      </w:tr>
      <w:tr>
        <w:trPr/>
        <w:tc>
          <w:tcPr>
            <w:tcW w:w="18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 xml:space="preserve">ООО фирма </w:t>
              <w:br/>
              <w:t>«Югспецстрой»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10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70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9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459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>ОАО «Тамбовгальванотехника» им. С.И. Лившиц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1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>ОАО «Пигмент» цех производства γ-кисло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9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 xml:space="preserve">Спиртзавод </w:t>
              <w:br/>
              <w:t>«Волков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 xml:space="preserve">Спиртзавод </w:t>
              <w:br/>
              <w:t>«Новолядин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 xml:space="preserve">Спиртзавод </w:t>
              <w:br/>
              <w:t>«Соснов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2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 xml:space="preserve">Спиртзавод </w:t>
              <w:br/>
              <w:t>«Хлыстов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9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20"/>
                <w:szCs w:val="20"/>
              </w:rPr>
              <w:t>ОАО «Ликероводочное предприятие «Талвис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28,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" w:after="14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50,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5127" w:leader="none"/>
              </w:tabs>
              <w:snapToGrid w:val="false"/>
              <w:spacing w:before="14" w:after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center" w:pos="5127" w:leader="none"/>
        </w:tabs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8:00Z</dcterms:created>
  <dc:creator>Марина</dc:creator>
  <dc:description/>
  <cp:keywords/>
  <dc:language>en-US</dc:language>
  <cp:lastModifiedBy>Марина</cp:lastModifiedBy>
  <cp:lastPrinted>2006-10-26T12:09:00Z</cp:lastPrinted>
  <dcterms:modified xsi:type="dcterms:W3CDTF">2006-10-27T10:50:00Z</dcterms:modified>
  <cp:revision>6</cp:revision>
  <dc:subject/>
  <dc:title>1 Значения социально-экологического ущерба ПП (руб</dc:title>
</cp:coreProperties>
</file>