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</w:rPr>
        <w:t>3. Сравнение результативности систем менеджмента образовательной организации</w:t>
      </w:r>
    </w:p>
    <w:p>
      <w:pPr>
        <w:pStyle w:val="Normal"/>
        <w:spacing w:lineRule="auto" w:line="240"/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937"/>
        <w:gridCol w:w="2611"/>
        <w:gridCol w:w="2237"/>
      </w:tblGrid>
      <w:tr>
        <w:trPr/>
        <w:tc>
          <w:tcPr>
            <w:tcW w:w="285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21590</wp:posOffset>
                      </wp:positionV>
                      <wp:extent cx="1809750" cy="9779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97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-1.7pt" to="136.25pt,7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18"/>
              </w:rPr>
              <w:t>Системы менеджмента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240" w:before="120" w:after="120"/>
              <w:ind w:hanging="0"/>
              <w:jc w:val="left"/>
              <w:rPr/>
            </w:pPr>
            <w:r>
              <w:rPr>
                <w:szCs w:val="18"/>
              </w:rPr>
              <w:t>Наименование</w:t>
              <w:br/>
              <w:t>критерия</w:t>
            </w:r>
          </w:p>
        </w:tc>
        <w:tc>
          <w:tcPr>
            <w:tcW w:w="4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szCs w:val="18"/>
              </w:rPr>
              <w:t>Параллельные независимые друг</w:t>
              <w:br/>
              <w:t>от друга системы менеджмента</w:t>
            </w:r>
          </w:p>
        </w:tc>
        <w:tc>
          <w:tcPr>
            <w:tcW w:w="22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szCs w:val="18"/>
              </w:rPr>
              <w:t>Аддитивно</w:t>
              <w:br/>
              <w:t xml:space="preserve">интегрированная </w:t>
              <w:br/>
              <w:t>система</w:t>
              <w:br/>
              <w:t>менеджмента</w:t>
              <w:br/>
              <w:t>качества</w:t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szCs w:val="18"/>
              </w:rPr>
              <w:t>система</w:t>
              <w:br/>
              <w:t>менеджмента</w:t>
              <w:br/>
              <w:t>качеств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szCs w:val="18"/>
              </w:rPr>
              <w:t>система</w:t>
              <w:br/>
              <w:t>управления</w:t>
              <w:br/>
              <w:t>охраной труда</w:t>
            </w:r>
          </w:p>
        </w:tc>
        <w:tc>
          <w:tcPr>
            <w:tcW w:w="22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/>
            </w:pPr>
            <w:r>
              <w:rPr>
                <w:sz w:val="20"/>
              </w:rPr>
              <w:t>1.  Затраты на разработку (тыс. р.)</w:t>
              <w:br/>
              <w:t>–  временной период (мес.)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  <w:br/>
              <w:t>28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  <w:br/>
              <w:t>15</w:t>
            </w:r>
          </w:p>
        </w:tc>
        <w:tc>
          <w:tcPr>
            <w:tcW w:w="2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  <w:br/>
              <w:t>11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/>
            </w:pPr>
            <w:r>
              <w:rPr>
                <w:sz w:val="20"/>
              </w:rPr>
              <w:t xml:space="preserve">2.  Затраты на внедрение </w:t>
              <w:br/>
              <w:t>(тыс. р.)</w:t>
              <w:br/>
              <w:t>–  временной период (мес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  <w:br/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  <w:b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  <w:br/>
              <w:t>2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>
                <w:sz w:val="20"/>
              </w:rPr>
              <w:t>3.  Затраты на сертификацию (тыс. р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>
                <w:sz w:val="20"/>
              </w:rPr>
              <w:t>4.  Затраты на инспекционный контроль (тыс. р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35:00Z</dcterms:created>
  <dc:creator>Татьяна</dc:creator>
  <dc:description/>
  <cp:keywords/>
  <dc:language>en-US</dc:language>
  <cp:lastModifiedBy>Татьяна</cp:lastModifiedBy>
  <dcterms:modified xsi:type="dcterms:W3CDTF">2006-08-24T10:38:00Z</dcterms:modified>
  <cp:revision>5</cp:revision>
  <dc:subject/>
  <dc:title/>
</cp:coreProperties>
</file>