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4"/>
        <w:rPr/>
      </w:pPr>
      <w:r>
        <w:rPr/>
      </w:r>
    </w:p>
    <w:p>
      <w:pPr>
        <w:pStyle w:val="All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62230</wp:posOffset>
                </wp:positionV>
                <wp:extent cx="8915400" cy="506793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5068080"/>
                          <a:chOff x="0" y="0"/>
                          <a:chExt cx="8915400" cy="5068080"/>
                        </a:xfrm>
                      </wpg:grpSpPr>
                      <wps:wsp>
                        <wps:cNvSpPr txBox="1"/>
                        <wps:spPr>
                          <a:xfrm>
                            <a:off x="783000" y="741600"/>
                            <a:ext cx="7658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ы высшего профессион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ы дополнительного профессион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9200" y="15418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720" y="0"/>
                            <a:ext cx="480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 менедж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9200" y="398880"/>
                            <a:ext cx="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3880"/>
                            <a:ext cx="8915400" cy="29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2113200"/>
                            <a:ext cx="34290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113200"/>
                            <a:ext cx="34290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276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ормацион-ными и технически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22276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оизводст-венной сред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040" y="2226960"/>
                            <a:ext cx="102060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оцессом повышения квалификации преподавате-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2768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ормацион-ными ресурс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27680"/>
                            <a:ext cx="81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адр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2233800"/>
                            <a:ext cx="11764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дготовкой и повышением квалифик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педагогических и научных кад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056480"/>
                            <a:ext cx="127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30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–2001 Социальная ответствен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599280"/>
                            <a:ext cx="180972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Т Р ИСО 9001–2001 Система менеджмента качества. Треб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913480"/>
                            <a:ext cx="14860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Т Р 12.0.006–2002 Система стандартов безопасности труда. Общие требования к системе управления охраной труда в организ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4610880"/>
                            <a:ext cx="4800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ющие процес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880" y="188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88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188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560" y="1875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1882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88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359928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79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Система менеджмента информационной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71340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человеческими 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0" y="2227680"/>
                            <a:ext cx="914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 инфраструк-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29400" y="188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35340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раструктур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4.9pt;width:702pt;height:399.05pt" coordorigin="226,98" coordsize="14040,79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9;top:1266;width:12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ы высшего профессионального образ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ы дополнительного профессионального образ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579,2526" to="7579,3065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9;top:98;width:7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 менеджмента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579,726" to="7579,1265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;top:3065;width:14039;height:465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ind w:first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rect id="shape_0" fillcolor="white" stroked="t" o:allowincell="f" style="position:absolute;left:6166;top:3426;width:5399;height:2159;mso-wrap-style:none;v-text-anchor:middle">
                  <v:fill o:detectmouseclick="t" type="solid" color2="black"/>
                  <v:stroke color="black" weight="19080" dashstyle="longdash" joinstyle="miter" endcap="flat"/>
                  <w10:wrap type="none"/>
                </v:rect>
                <v:rect id="shape_0" fillcolor="white" stroked="t" o:allowincell="f" style="position:absolute;left:406;top:3426;width:5399;height:2699;mso-wrap-style:none;v-text-anchor:middle">
                  <v:fill o:detectmouseclick="t" type="solid" color2="black"/>
                  <v:stroke color="black" weight="19080" dashstyle="longdash" joinstyle="miter" endcap="flat"/>
                  <w10:wrap type="none"/>
                </v:rect>
                <v:shape id="shape_0" fillcolor="white" stroked="t" o:allowincell="f" style="position:absolute;left:6346;top:3606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ормацион-ными и технически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26;top:3606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оизводст-венной средо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18;top:3605;width:1606;height:17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оцессом повышения квалификации преподавате-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6;top:3606;width:16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ормацион-ными ресурс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;top:3606;width:128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ад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616;width:1852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дготовкой и повышением квалифик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педагогических и научных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45;top:6486;width:2006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0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–2001 Социальная ответствен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6;top:5766;width:284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Т Р ИСО 9001–2001 Система менеджмента качества. Треб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46;top:4686;width:2339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Т Р 12.0.006–2002 Система стандартов безопасности труда. Общие требования к системе управления охраной труда в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39;top:7359;width:7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ющие процесс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246,3066" to="7246,3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6,3066" to="8866,3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26,3066" to="12826,3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4,3052" to="4844,35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3063" to="2865,36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6,3066" to="1306,3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86;top:5766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79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Система менеджмента информационной безопас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6;top:5946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человеческими ресурсами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longdash" joinstyle="miter" endcap="flat"/>
                  <w10:wrap type="none"/>
                </v:shape>
                <v:shape id="shape_0" fillcolor="white" stroked="t" o:allowincell="f" style="position:absolute;left:9949;top:3606;width:14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 инфраструк-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66,3066" to="10666,3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06;top:5379;width:4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раструктурой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All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3. Тенденции к интеграции различных систем менеджмента на основе обеспечивающих </w:t>
        <w:br/>
        <w:t>процессов системы менеджмента качества образовательной организаци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1660</wp:posOffset>
                </wp:positionH>
                <wp:positionV relativeFrom="paragraph">
                  <wp:posOffset>256540</wp:posOffset>
                </wp:positionV>
                <wp:extent cx="533400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8pt;margin-top:20.2pt;width:41.95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ll">
    <w:name w:val="all Знак Знак Знак"/>
    <w:basedOn w:val="Style13"/>
    <w:qFormat/>
    <w:rPr>
      <w:sz w:val="28"/>
      <w:szCs w:val="28"/>
      <w:lang w:val="ru-RU" w:bidi="ar-SA"/>
    </w:rPr>
  </w:style>
  <w:style w:type="character" w:styleId="All1">
    <w:name w:val="all Знак"/>
    <w:basedOn w:val="Style13"/>
    <w:qFormat/>
    <w:rPr>
      <w:sz w:val="28"/>
      <w:szCs w:val="28"/>
      <w:lang w:val="ru-RU" w:bidi="ar-SA"/>
    </w:rPr>
  </w:style>
  <w:style w:type="character" w:styleId="All2">
    <w:name w:val="all Знак2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All3">
    <w:name w:val="Стиль all + Черный Знак"/>
    <w:basedOn w:val="All1"/>
    <w:qFormat/>
    <w:rPr>
      <w:color w:val="000000"/>
    </w:rPr>
  </w:style>
  <w:style w:type="character" w:styleId="All11">
    <w:name w:val="all Знак Знак Знак1"/>
    <w:basedOn w:val="Style13"/>
    <w:qFormat/>
    <w:rPr>
      <w:sz w:val="28"/>
      <w:szCs w:val="28"/>
      <w:lang w:val="ru-RU" w:bidi="ar-SA"/>
    </w:rPr>
  </w:style>
  <w:style w:type="character" w:styleId="All12">
    <w:name w:val="all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4">
    <w:name w:val="all Знак Знак"/>
    <w:basedOn w:val="Normal"/>
    <w:qFormat/>
    <w:pPr>
      <w:widowControl/>
      <w:overflowPunct w:val="true"/>
      <w:autoSpaceDE w:val="true"/>
      <w:spacing w:lineRule="auto" w:line="240"/>
      <w:ind w:hanging="0"/>
      <w:jc w:val="left"/>
      <w:textAlignment w:val="auto"/>
    </w:pPr>
    <w:rPr>
      <w:sz w:val="28"/>
      <w:szCs w:val="28"/>
    </w:rPr>
  </w:style>
  <w:style w:type="paragraph" w:styleId="BodyText25">
    <w:name w:val="Body Text 25"/>
    <w:basedOn w:val="Normal"/>
    <w:qFormat/>
    <w:pPr>
      <w:widowControl/>
      <w:spacing w:lineRule="auto" w:line="240"/>
      <w:ind w:firstLine="709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ll5">
    <w:name w:val="all"/>
    <w:basedOn w:val="Normal"/>
    <w:qFormat/>
    <w:pPr>
      <w:widowControl/>
      <w:tabs>
        <w:tab w:val="clear" w:pos="708"/>
        <w:tab w:val="left" w:pos="993" w:leader="none"/>
      </w:tabs>
      <w:overflowPunct w:val="true"/>
      <w:autoSpaceDE w:val="true"/>
      <w:spacing w:lineRule="auto" w:line="240"/>
      <w:ind w:firstLine="709"/>
      <w:textAlignment w:val="auto"/>
    </w:pPr>
    <w:rPr>
      <w:sz w:val="28"/>
      <w:szCs w:val="28"/>
    </w:rPr>
  </w:style>
  <w:style w:type="paragraph" w:styleId="2">
    <w:name w:val="маркированный 2"/>
    <w:basedOn w:val="All5"/>
    <w:qFormat/>
    <w:pPr>
      <w:numPr>
        <w:ilvl w:val="0"/>
        <w:numId w:val="2"/>
      </w:numPr>
      <w:tabs>
        <w:tab w:val="clear" w:pos="993"/>
        <w:tab w:val="left" w:pos="1080" w:leader="none"/>
      </w:tabs>
    </w:pPr>
    <w:rPr/>
  </w:style>
  <w:style w:type="paragraph" w:styleId="All21">
    <w:name w:val="all Знак2"/>
    <w:basedOn w:val="Normal"/>
    <w:qFormat/>
    <w:pPr>
      <w:widowControl/>
      <w:tabs>
        <w:tab w:val="clear" w:pos="708"/>
        <w:tab w:val="left" w:pos="993" w:leader="none"/>
      </w:tabs>
      <w:overflowPunct w:val="true"/>
      <w:autoSpaceDE w:val="true"/>
      <w:spacing w:lineRule="auto" w:line="360"/>
      <w:ind w:firstLine="709"/>
      <w:textAlignment w:val="auto"/>
    </w:pPr>
    <w:rPr>
      <w:sz w:val="28"/>
      <w:szCs w:val="28"/>
    </w:rPr>
  </w:style>
  <w:style w:type="paragraph" w:styleId="All127">
    <w:name w:val="Стиль all + Первая строка:  127 см"/>
    <w:basedOn w:val="All5"/>
    <w:qFormat/>
    <w:pPr>
      <w:spacing w:lineRule="exact" w:line="36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overflowPunct w:val="true"/>
      <w:autoSpaceDE w:val="true"/>
      <w:spacing w:lineRule="auto" w:line="360"/>
      <w:ind w:firstLine="720"/>
      <w:textAlignment w:val="auto"/>
    </w:pPr>
    <w:rPr>
      <w:sz w:val="28"/>
      <w:szCs w:val="24"/>
    </w:rPr>
  </w:style>
  <w:style w:type="paragraph" w:styleId="All6">
    <w:name w:val="Стиль all + Черный"/>
    <w:basedOn w:val="All5"/>
    <w:qFormat/>
    <w:pPr>
      <w:spacing w:lineRule="auto" w:line="252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19:00Z</dcterms:created>
  <dc:creator>Zamiralov A. Alexsey</dc:creator>
  <dc:description/>
  <cp:keywords/>
  <dc:language>en-US</dc:language>
  <cp:lastModifiedBy>Татьяна</cp:lastModifiedBy>
  <cp:lastPrinted>2006-08-24T12:19:00Z</cp:lastPrinted>
  <dcterms:modified xsi:type="dcterms:W3CDTF">2006-08-24T08:20:00Z</dcterms:modified>
  <cp:revision>3</cp:revision>
  <dc:subject/>
  <dc:title>На правах рукописи</dc:title>
</cp:coreProperties>
</file>