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457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-36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58420</wp:posOffset>
                </wp:positionV>
                <wp:extent cx="9727565" cy="5275580"/>
                <wp:effectExtent l="0" t="508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560" cy="5275440"/>
                          <a:chOff x="0" y="0"/>
                          <a:chExt cx="9727560" cy="5275440"/>
                        </a:xfrm>
                      </wpg:grpSpPr>
                      <wps:wsp>
                        <wps:cNvSpPr/>
                        <wps:spPr>
                          <a:xfrm>
                            <a:off x="0" y="4917960"/>
                            <a:ext cx="971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5360" y="1713960"/>
                            <a:ext cx="17640" cy="11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3720" y="1713960"/>
                            <a:ext cx="16560" cy="11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9080" y="1824840"/>
                            <a:ext cx="252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160" y="1827000"/>
                            <a:ext cx="252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2960" y="1028160"/>
                            <a:ext cx="1203480" cy="91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480" y="0"/>
                            <a:ext cx="8801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 РЕСУРСОВ – обеспечивающие процессы СМК образовательной организации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92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6880" y="571680"/>
                            <a:ext cx="158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оизводственной сред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6640" y="685800"/>
                            <a:ext cx="2504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раструктур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1968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человеческими 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1518120"/>
                            <a:ext cx="15094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одготовкой и повышением квалификации научно-педагогических и научных кад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520280"/>
                            <a:ext cx="718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адр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503000"/>
                            <a:ext cx="95616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лифик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одава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1320" y="1028160"/>
                            <a:ext cx="113040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028880"/>
                            <a:ext cx="396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028160"/>
                            <a:ext cx="97488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6000" y="1390680"/>
                            <a:ext cx="8388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ланово-финансовой деятельность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371600"/>
                            <a:ext cx="811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аудиторным фонд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0960" y="1371600"/>
                            <a:ext cx="893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960" y="1370880"/>
                            <a:ext cx="88380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материально-техническим обеспечен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0680" y="20574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ормационными и техническими ресур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1943280"/>
                            <a:ext cx="103428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нформационными ресурсами библиоте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25880" y="1028160"/>
                            <a:ext cx="10706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880" y="1027440"/>
                            <a:ext cx="20880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8160" y="1028160"/>
                            <a:ext cx="10774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8880" y="1028160"/>
                            <a:ext cx="4230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1120" y="1028160"/>
                            <a:ext cx="22212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5640" y="1139040"/>
                            <a:ext cx="2520" cy="17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0" y="11430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8160" y="11444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5880" y="114732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7680" y="114444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223400" y="238860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345880" y="239004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132400" y="238428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925040" y="239508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726320" y="239076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98240" y="231264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200" y="23119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49960" y="2748960"/>
                            <a:ext cx="434520" cy="182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182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400" y="1441080"/>
                              <a:ext cx="261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400" y="1010520"/>
                              <a:ext cx="261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3560" y="468720"/>
                              <a:ext cx="26172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27080" y="50400"/>
                              <a:ext cx="26172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600" y="132768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34092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92196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160" y="75564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20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2320" y="2748240"/>
                            <a:ext cx="605880" cy="1942560"/>
                          </a:xfrm>
                        </wpg:grpSpPr>
                        <wps:wsp>
                          <wps:cNvSpPr/>
                          <wps:spPr>
                            <a:xfrm>
                              <a:off x="0" y="5760"/>
                              <a:ext cx="605880" cy="19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7120" y="1563480"/>
                              <a:ext cx="26172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5680" y="1158480"/>
                              <a:ext cx="26172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88360" y="595440"/>
                              <a:ext cx="2617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2160" y="37080"/>
                              <a:ext cx="26172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040" y="144540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040" y="32832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600" y="105048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1050480"/>
                              <a:ext cx="24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" y="88920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4960" y="89280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9520" y="600480"/>
                              <a:ext cx="2617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491040"/>
                              <a:ext cx="24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49032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840" y="49644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08240" y="2139480"/>
                            <a:ext cx="105480" cy="6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137320"/>
                            <a:ext cx="9144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" y="1910160"/>
                            <a:ext cx="252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0160" y="1908000"/>
                            <a:ext cx="252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6320" y="2754720"/>
                            <a:ext cx="434520" cy="182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182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040" y="1441080"/>
                              <a:ext cx="26172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1010520"/>
                              <a:ext cx="26172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3200" y="468720"/>
                              <a:ext cx="26172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27080" y="50400"/>
                              <a:ext cx="261720" cy="18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240" y="132768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360" y="34092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92196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75564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920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994840" y="2249280"/>
                            <a:ext cx="25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7920" y="2736360"/>
                            <a:ext cx="605880" cy="1942560"/>
                          </a:xfrm>
                        </wpg:grpSpPr>
                        <wps:wsp>
                          <wps:cNvSpPr/>
                          <wps:spPr>
                            <a:xfrm>
                              <a:off x="0" y="5400"/>
                              <a:ext cx="605880" cy="193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7120" y="1563480"/>
                              <a:ext cx="26172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5680" y="1158480"/>
                              <a:ext cx="26172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88360" y="595080"/>
                              <a:ext cx="2617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2160" y="37080"/>
                              <a:ext cx="261720" cy="18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040" y="144504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040" y="32832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960" y="105012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20" y="1050120"/>
                              <a:ext cx="24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" y="88884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320" y="892800"/>
                              <a:ext cx="252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9520" y="600120"/>
                              <a:ext cx="26172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490680"/>
                              <a:ext cx="24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1640" y="48996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840" y="496440"/>
                              <a:ext cx="25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482000" y="2527920"/>
                            <a:ext cx="252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038760" y="232848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313240" y="236844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298400" y="234180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478200" y="1965240"/>
                            <a:ext cx="10080" cy="9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653160" y="23767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6358320" y="23857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65520" y="2010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5000" y="2009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89200" y="1966680"/>
                            <a:ext cx="180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31840" y="23767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484760" y="239400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865480" y="23875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113320" y="1137960"/>
                            <a:ext cx="10080" cy="180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63840" y="232416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946040" y="23641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638960" y="2344320"/>
                            <a:ext cx="1257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5582880" y="2520360"/>
                            <a:ext cx="144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7040" y="2508120"/>
                            <a:ext cx="936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3400" y="4785840"/>
                            <a:ext cx="9882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но-разветвленные процес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160" y="45720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2160" y="4571280"/>
                            <a:ext cx="9882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тикально-параллельнные процесс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83480" y="42292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8880" y="41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" w:right="-37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5080" y="3377520"/>
                            <a:ext cx="61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" w:right="-37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V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360" y="7707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" w:right="-37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8840" y="1716480"/>
                            <a:ext cx="521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-28" w:right="-37" w:firstLine="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ров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45pt;margin-top:4.6pt;width:805.2pt;height:415.35pt" coordorigin="-1069,92" coordsize="16104,8307">
                <v:line id="shape_0" from="-284,7837" to="15015,78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08,2791" to="8035,46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0,2791" to="7495,46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2,2966" to="5985,4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4,2969" to="5477,46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1711" to="8150,314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3;top:92;width:13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 РЕСУРСОВ – обеспечивающие процессы СМК образовательной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6,632" to="2456,11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756,632" to="8756,11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896,632" to="12896,11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11;top:992;width:24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оизводственной сред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03;top:1172;width:39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раструктур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6;top:992;width:3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человеческими ресур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;top:2483;width:2376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одготовкой и повышением квалификации научно-педагогических и научных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24;top:2486;width:113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ад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4;top:2459;width:1505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лифик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одав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,1711" to="2111,248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56,1712" to="2461,24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32,1711" to="4366,245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1;top:2282;width:1320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ланово-финансовой деятель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8;top:2252;width:127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аудиторным фон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5;top:2252;width:14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8;top:2251;width:1391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материально-техническим обеспеч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2;top:333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ормационными и техническими ресур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5;top:3152;width:1628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нформационными ресурсами библиоте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6,1711" to="7741,225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18,1710" to="9346,225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272,1711" to="10968,22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856,1711" to="8521,225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42,1711" to="8791,334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103,1886" to="12106,469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186,1892" to="13186,495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524,1894" to="13524,49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859,1899" to="12859,49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854,1894" to="13854,49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91;top:3854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9;top:3856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3;top:3847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6;top:3864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3;top:3857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69;top:3734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3;top:3733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72;top:4421;width:684;height:2881">
                  <v:rect id="shape_0" fillcolor="white" stroked="t" o:allowincell="f" style="position:absolute;left:2472;top:4421;width:683;height:2880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rect>
                  <v:shape id="shape_0" fillcolor="white" stroked="t" o:allowincell="f" style="position:absolute;left:2481;top:6690;width:411;height:24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5;top:6012;width:411;height:22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83;top:5159;width:411;height:29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73;top:4500;width:411;height:29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0,6512" to="2693,676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4,4958" to="2887,520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4,5873" to="2687,60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6,5611" to="2889,586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8,5870" to="2877,58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10;top:4429;width:954;height:3050">
                  <v:rect id="shape_0" fillcolor="white" stroked="t" o:allowincell="f" style="position:absolute;left:1310;top:4429;width:953;height:304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rect>
                  <v:shape id="shape_0" fillcolor="white" stroked="t" o:allowincell="f" style="position:absolute;left:1590;top:6882;width:411;height:28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88;top:6244;width:411;height:28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5;top:5357;width:411;height:27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98;top:4478;width:411;height:29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86,6696" to="1789,694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4937" to="1803,518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8,6074" to="1801,62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2,6074" to="1977,60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2,5820" to="1975,607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86,5826" to="1589,607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57;top:5365;width:411;height:27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08,5193" to="1993,51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0,5192" to="1993,54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0,5202" to="1593,54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76,3461" to="1941,441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46,3458" to="2789,441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-68,3100" to="-65,45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,3097" to="743,45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88;top:4430;width:684;height:2881">
                  <v:rect id="shape_0" fillcolor="white" stroked="t" o:allowincell="f" style="position:absolute;left:4088;top:4430;width:683;height:2880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rect>
                  <v:shape id="shape_0" fillcolor="white" stroked="t" o:allowincell="f" style="position:absolute;left:4097;top:6699;width:411;height:24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11;top:6021;width:411;height:22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99;top:5168;width:411;height:29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89;top:4509;width:411;height:29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06,6521" to="4309,677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0,4967" to="4503,521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0,5882" to="4303,61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2,5620" to="4505,587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14,5879" to="4493,5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32,3634" to="4435,441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48;top:4410;width:954;height:3050">
                  <v:rect id="shape_0" fillcolor="white" stroked="t" o:allowincell="f" style="position:absolute;left:6248;top:4410;width:953;height:304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rect>
                  <v:shape id="shape_0" fillcolor="white" stroked="t" o:allowincell="f" style="position:absolute;left:6528;top:6863;width:411;height:28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26;top:6225;width:411;height:28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3;top:5338;width:411;height:27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6;top:4459;width:411;height:294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724,6677" to="6727,692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38,4918" to="6741,516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36,6055" to="6739,62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0,6055" to="6915,6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5801" to="6913,605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24,5807" to="6527,60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5;top:5346;width:411;height:276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46,5174" to="6931,5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28,5173" to="6931,53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528,5183" to="6531,54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74,4073" to="6777,4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1;top:3759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3;top:3822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780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18,3187" to="9933,47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93;top:3835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9;top:3849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58,3258" to="11158,4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00,3256" to="10700,46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0,3189" to="9622,47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5;top:3835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3;top:3862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53;top:3852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93,1884" to="12508,471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3;top:3752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5;top:3815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3784;width:1980;height:24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08,4061" to="8509,46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0,4042" to="9064,46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98;top:7629;width:1555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но-разветвленные процес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16,7292" to="7495,7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16;top:7291;width:1555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тикально-параллельнные процес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16,6752" to="11995,7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234;top:15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" w:right="-37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76;top:5411;width:9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" w:right="-37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V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15;top:130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" w:right="-37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55;top:2795;width:8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-28" w:right="-37" w:firstLine="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……</w:t>
      </w:r>
      <w:r>
        <w:rPr/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…                                       …           </w:t>
      </w:r>
      <w:r>
        <w:rPr>
          <w:b/>
          <w:sz w:val="28"/>
          <w:szCs w:val="28"/>
        </w:rPr>
        <w:t xml:space="preserve">..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ис. 2.</w:t>
      </w:r>
      <w:r>
        <w:rPr>
          <w:b/>
          <w:sz w:val="28"/>
          <w:szCs w:val="28"/>
        </w:rPr>
        <w:t xml:space="preserve"> Иерархическое дерево обеспечивающих процессов системы менеджмента качества </w:t>
        <w:br/>
        <w:t>образовательной организ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ll">
    <w:name w:val="all Знак Знак Знак"/>
    <w:basedOn w:val="Style13"/>
    <w:qFormat/>
    <w:rPr>
      <w:sz w:val="28"/>
      <w:szCs w:val="28"/>
      <w:lang w:val="ru-RU" w:bidi="ar-SA"/>
    </w:rPr>
  </w:style>
  <w:style w:type="character" w:styleId="All1">
    <w:name w:val="all Знак"/>
    <w:basedOn w:val="Style13"/>
    <w:qFormat/>
    <w:rPr>
      <w:sz w:val="28"/>
      <w:szCs w:val="28"/>
      <w:lang w:val="ru-RU" w:bidi="ar-SA"/>
    </w:rPr>
  </w:style>
  <w:style w:type="character" w:styleId="All2">
    <w:name w:val="all Знак2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All3">
    <w:name w:val="Стиль all + Черный Знак"/>
    <w:basedOn w:val="All1"/>
    <w:qFormat/>
    <w:rPr>
      <w:color w:val="000000"/>
    </w:rPr>
  </w:style>
  <w:style w:type="character" w:styleId="WWall">
    <w:name w:val="WW-all Знак Знак Знак"/>
    <w:basedOn w:val="Style13"/>
    <w:qFormat/>
    <w:rPr>
      <w:sz w:val="28"/>
      <w:szCs w:val="28"/>
      <w:lang w:val="ru-RU" w:bidi="ar-SA"/>
    </w:rPr>
  </w:style>
  <w:style w:type="character" w:styleId="All11">
    <w:name w:val="all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4">
    <w:name w:val="all Знак Знак"/>
    <w:basedOn w:val="Normal"/>
    <w:qFormat/>
    <w:pPr>
      <w:widowControl/>
      <w:overflowPunct w:val="true"/>
      <w:autoSpaceDE w:val="true"/>
      <w:spacing w:lineRule="auto" w:line="240"/>
      <w:ind w:hanging="0"/>
      <w:jc w:val="left"/>
      <w:textAlignment w:val="auto"/>
    </w:pPr>
    <w:rPr>
      <w:sz w:val="28"/>
      <w:szCs w:val="28"/>
    </w:rPr>
  </w:style>
  <w:style w:type="paragraph" w:styleId="BodyText25">
    <w:name w:val="Body Text 25"/>
    <w:basedOn w:val="Normal"/>
    <w:qFormat/>
    <w:pPr>
      <w:widowControl/>
      <w:spacing w:lineRule="auto" w:line="240"/>
      <w:ind w:firstLine="709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All5">
    <w:name w:val="all"/>
    <w:basedOn w:val="Normal"/>
    <w:qFormat/>
    <w:pPr>
      <w:widowControl/>
      <w:tabs>
        <w:tab w:val="clear" w:pos="708"/>
        <w:tab w:val="left" w:pos="993" w:leader="none"/>
      </w:tabs>
      <w:overflowPunct w:val="true"/>
      <w:autoSpaceDE w:val="true"/>
      <w:spacing w:lineRule="auto" w:line="240"/>
      <w:ind w:firstLine="709"/>
      <w:textAlignment w:val="auto"/>
    </w:pPr>
    <w:rPr>
      <w:sz w:val="28"/>
      <w:szCs w:val="28"/>
    </w:rPr>
  </w:style>
  <w:style w:type="paragraph" w:styleId="2">
    <w:name w:val="маркированный 2"/>
    <w:basedOn w:val="All5"/>
    <w:qFormat/>
    <w:pPr>
      <w:numPr>
        <w:ilvl w:val="0"/>
        <w:numId w:val="2"/>
      </w:numPr>
      <w:tabs>
        <w:tab w:val="clear" w:pos="993"/>
        <w:tab w:val="left" w:pos="1080" w:leader="none"/>
      </w:tabs>
    </w:pPr>
    <w:rPr/>
  </w:style>
  <w:style w:type="paragraph" w:styleId="All21">
    <w:name w:val="all Знак2"/>
    <w:basedOn w:val="Normal"/>
    <w:qFormat/>
    <w:pPr>
      <w:widowControl/>
      <w:tabs>
        <w:tab w:val="clear" w:pos="708"/>
        <w:tab w:val="left" w:pos="993" w:leader="none"/>
      </w:tabs>
      <w:overflowPunct w:val="true"/>
      <w:autoSpaceDE w:val="true"/>
      <w:spacing w:lineRule="auto" w:line="360"/>
      <w:ind w:firstLine="709"/>
      <w:textAlignment w:val="auto"/>
    </w:pPr>
    <w:rPr>
      <w:sz w:val="28"/>
      <w:szCs w:val="28"/>
    </w:rPr>
  </w:style>
  <w:style w:type="paragraph" w:styleId="All127">
    <w:name w:val="Стиль all + Первая строка:  127 см"/>
    <w:basedOn w:val="All5"/>
    <w:qFormat/>
    <w:pPr>
      <w:spacing w:lineRule="exact" w:line="36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overflowPunct w:val="true"/>
      <w:autoSpaceDE w:val="true"/>
      <w:spacing w:lineRule="auto" w:line="360"/>
      <w:ind w:firstLine="720"/>
      <w:textAlignment w:val="auto"/>
    </w:pPr>
    <w:rPr>
      <w:sz w:val="28"/>
      <w:szCs w:val="24"/>
    </w:rPr>
  </w:style>
  <w:style w:type="paragraph" w:styleId="All6">
    <w:name w:val="Стиль all + Черный"/>
    <w:basedOn w:val="All5"/>
    <w:qFormat/>
    <w:pPr>
      <w:spacing w:lineRule="auto" w:line="252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5:36:00Z</dcterms:created>
  <dc:creator>Zamiralov A. Alexsey</dc:creator>
  <dc:description/>
  <cp:keywords/>
  <dc:language>en-US</dc:language>
  <cp:lastModifiedBy>Татьяна</cp:lastModifiedBy>
  <cp:lastPrinted>2006-08-17T15:57:00Z</cp:lastPrinted>
  <dcterms:modified xsi:type="dcterms:W3CDTF">2006-08-24T05:37:00Z</dcterms:modified>
  <cp:revision>5</cp:revision>
  <dc:subject/>
  <dc:title>На правах рукописи</dc:title>
</cp:coreProperties>
</file>