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304800</wp:posOffset>
                </wp:positionV>
                <wp:extent cx="457200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-24pt;width:35.9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457200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-27pt;width:35.9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</wp:posOffset>
                </wp:positionH>
                <wp:positionV relativeFrom="paragraph">
                  <wp:posOffset>86360</wp:posOffset>
                </wp:positionV>
                <wp:extent cx="8305800" cy="520065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920" cy="5200560"/>
                          <a:chOff x="0" y="0"/>
                          <a:chExt cx="8305920" cy="520056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440680" cy="5086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2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0"/>
                            <a:ext cx="5440680" cy="5033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3">
                              <a:alphaModFix amt="52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2804040"/>
                            <a:ext cx="1186200" cy="221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977760"/>
                            <a:ext cx="91188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цели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5080" y="914400"/>
                            <a:ext cx="9842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цели в области охраны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320" y="1710720"/>
                            <a:ext cx="17146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по качеств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0280" y="1623240"/>
                            <a:ext cx="13456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по охране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0160" y="2165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7080" y="22086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2183040"/>
                            <a:ext cx="20340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иров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СМ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360" y="2246040"/>
                            <a:ext cx="203400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277632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2730600"/>
                            <a:ext cx="2522160" cy="2292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4">
                              <a:alphaModFix amt="51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6680" y="2903760"/>
                            <a:ext cx="20340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, должност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и и друг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3804120"/>
                            <a:ext cx="233820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4200" y="4386600"/>
                            <a:ext cx="25401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о-правовая и нормативная документация в области охраны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азовый уровен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" y="4552200"/>
                            <a:ext cx="24721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о-правовая и нормативная докумен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азовый уровен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240" y="3703320"/>
                            <a:ext cx="21639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иси в области охраны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3400" y="2915280"/>
                            <a:ext cx="20340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, должност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и и друг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ровень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800" y="4420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35802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640" y="360684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42627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3000" y="4024800"/>
                            <a:ext cx="1215360" cy="51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асть интеграц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3000" y="2428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pt;margin-top:6.8pt;width:654pt;height:409.55pt" coordorigin="616,136" coordsize="13080,819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616;top:316;width:8567;height:8009;mso-wrap-style:none;v-text-anchor:middle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128;top:136;width:8567;height:7926;mso-wrap-style:none;v-text-anchor:middle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6" o:detectmouseclick="t"/>
                  <v:stroke color="black" weight="9360" joinstyle="miter" endcap="flat"/>
                  <w10:wrap type="none"/>
                </v:shape>
                <v:line id="shape_0" from="7173,4552" to="9040,803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76;top:1676;width:1435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цели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40;top:1576;width:1549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цели в област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2830;width:26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по качеств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6;top:2692;width:2118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по охране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9,3546" to="6618,3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0,3614" to="11219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06;top:3574;width:3202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иров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СМ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5;top:3673;width:3202;height:8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90,4508" to="11689,4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00;top:4436;width:3971;height:3609;mso-wrap-style:none;v-text-anchor:middle" type="_x0000_t5">
                  <v:imagedata r:id="rId7" o:detectmouseclick="t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2721;top:4709;width:3202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, должност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и и друг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8;top:6127;width:3681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32;top:7044;width:3999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о-правовая и нормативная документация в области охраны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азовый уровен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4;top:7305;width:3892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о-правовая и нормативная докумен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азовый уровень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968;width:340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иси в области охраны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3;top:4727;width:3202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, должност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и и друг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ровень 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9,7097" to="5618,7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1,5774" to="6300,5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3,5816" to="12442,5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4,6849" to="12983,6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01;top:6474;width:1913;height:81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асть интег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361,3961" to="9720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53340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2pt;margin-top:-27pt;width:41.9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0</wp:posOffset>
                </wp:positionH>
                <wp:positionV relativeFrom="paragraph">
                  <wp:posOffset>476885</wp:posOffset>
                </wp:positionV>
                <wp:extent cx="533400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4pt;margin-top:37.55pt;width:41.9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All1"/>
          <w:b/>
        </w:rPr>
        <w:t>Рис. 5.</w:t>
      </w:r>
      <w:r>
        <w:rPr>
          <w:b/>
          <w:sz w:val="28"/>
          <w:szCs w:val="28"/>
        </w:rPr>
        <w:t xml:space="preserve"> Структура документации аддитивно интегрированной системы менеджмента качества </w:t>
        <w:br/>
        <w:t>образовательной организации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ll">
    <w:name w:val="all Знак Знак Знак"/>
    <w:basedOn w:val="Style13"/>
    <w:qFormat/>
    <w:rPr>
      <w:sz w:val="28"/>
      <w:szCs w:val="28"/>
      <w:lang w:val="ru-RU" w:bidi="ar-SA"/>
    </w:rPr>
  </w:style>
  <w:style w:type="character" w:styleId="All1">
    <w:name w:val="all Знак"/>
    <w:basedOn w:val="Style13"/>
    <w:qFormat/>
    <w:rPr>
      <w:sz w:val="28"/>
      <w:szCs w:val="28"/>
      <w:lang w:val="ru-RU" w:bidi="ar-SA"/>
    </w:rPr>
  </w:style>
  <w:style w:type="character" w:styleId="All2">
    <w:name w:val="all Знак2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All3">
    <w:name w:val="Стиль all + Черный Знак"/>
    <w:basedOn w:val="All1"/>
    <w:qFormat/>
    <w:rPr>
      <w:color w:val="000000"/>
    </w:rPr>
  </w:style>
  <w:style w:type="character" w:styleId="WWall">
    <w:name w:val="WW-all Знак Знак Знак"/>
    <w:basedOn w:val="Style13"/>
    <w:qFormat/>
    <w:rPr>
      <w:sz w:val="28"/>
      <w:szCs w:val="28"/>
      <w:lang w:val="ru-RU" w:bidi="ar-SA"/>
    </w:rPr>
  </w:style>
  <w:style w:type="character" w:styleId="All11">
    <w:name w:val="all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4">
    <w:name w:val="all Знак Знак"/>
    <w:basedOn w:val="Normal"/>
    <w:qFormat/>
    <w:pPr>
      <w:widowControl/>
      <w:overflowPunct w:val="true"/>
      <w:autoSpaceDE w:val="true"/>
      <w:spacing w:lineRule="auto" w:line="240"/>
      <w:ind w:hanging="0"/>
      <w:jc w:val="left"/>
      <w:textAlignment w:val="auto"/>
    </w:pPr>
    <w:rPr>
      <w:sz w:val="28"/>
      <w:szCs w:val="28"/>
    </w:rPr>
  </w:style>
  <w:style w:type="paragraph" w:styleId="BodyText25">
    <w:name w:val="Body Text 25"/>
    <w:basedOn w:val="Normal"/>
    <w:qFormat/>
    <w:pPr>
      <w:widowControl/>
      <w:spacing w:lineRule="auto" w:line="240"/>
      <w:ind w:firstLine="709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ll5">
    <w:name w:val="all"/>
    <w:basedOn w:val="Normal"/>
    <w:qFormat/>
    <w:pPr>
      <w:widowControl/>
      <w:tabs>
        <w:tab w:val="clear" w:pos="708"/>
        <w:tab w:val="left" w:pos="993" w:leader="none"/>
      </w:tabs>
      <w:overflowPunct w:val="true"/>
      <w:autoSpaceDE w:val="true"/>
      <w:spacing w:lineRule="auto" w:line="240"/>
      <w:ind w:firstLine="709"/>
      <w:textAlignment w:val="auto"/>
    </w:pPr>
    <w:rPr>
      <w:sz w:val="28"/>
      <w:szCs w:val="28"/>
    </w:rPr>
  </w:style>
  <w:style w:type="paragraph" w:styleId="2">
    <w:name w:val="маркированный 2"/>
    <w:basedOn w:val="All5"/>
    <w:qFormat/>
    <w:pPr>
      <w:numPr>
        <w:ilvl w:val="0"/>
        <w:numId w:val="2"/>
      </w:numPr>
      <w:tabs>
        <w:tab w:val="clear" w:pos="993"/>
        <w:tab w:val="left" w:pos="1080" w:leader="none"/>
      </w:tabs>
    </w:pPr>
    <w:rPr/>
  </w:style>
  <w:style w:type="paragraph" w:styleId="All21">
    <w:name w:val="all Знак2"/>
    <w:basedOn w:val="Normal"/>
    <w:qFormat/>
    <w:pPr>
      <w:widowControl/>
      <w:tabs>
        <w:tab w:val="clear" w:pos="708"/>
        <w:tab w:val="left" w:pos="993" w:leader="none"/>
      </w:tabs>
      <w:overflowPunct w:val="true"/>
      <w:autoSpaceDE w:val="true"/>
      <w:spacing w:lineRule="auto" w:line="360"/>
      <w:ind w:firstLine="709"/>
      <w:textAlignment w:val="auto"/>
    </w:pPr>
    <w:rPr>
      <w:sz w:val="28"/>
      <w:szCs w:val="28"/>
    </w:rPr>
  </w:style>
  <w:style w:type="paragraph" w:styleId="All127">
    <w:name w:val="Стиль all + Первая строка:  127 см"/>
    <w:basedOn w:val="All5"/>
    <w:qFormat/>
    <w:pPr>
      <w:spacing w:lineRule="exact" w:line="36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overflowPunct w:val="true"/>
      <w:autoSpaceDE w:val="true"/>
      <w:spacing w:lineRule="auto" w:line="360"/>
      <w:ind w:firstLine="720"/>
      <w:textAlignment w:val="auto"/>
    </w:pPr>
    <w:rPr>
      <w:sz w:val="28"/>
      <w:szCs w:val="24"/>
    </w:rPr>
  </w:style>
  <w:style w:type="paragraph" w:styleId="All6">
    <w:name w:val="Стиль all + Черный"/>
    <w:basedOn w:val="All5"/>
    <w:qFormat/>
    <w:pPr>
      <w:spacing w:lineRule="auto" w:line="252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18:00Z</dcterms:created>
  <dc:creator>Zamiralov A. Alexsey</dc:creator>
  <dc:description/>
  <cp:keywords/>
  <dc:language>en-US</dc:language>
  <cp:lastModifiedBy>Татьяна</cp:lastModifiedBy>
  <cp:lastPrinted>2006-08-17T15:57:00Z</cp:lastPrinted>
  <dcterms:modified xsi:type="dcterms:W3CDTF">2006-08-24T07:21:00Z</dcterms:modified>
  <cp:revision>3</cp:revision>
  <dc:subject/>
  <dc:title>На правах рукописи</dc:title>
</cp:coreProperties>
</file>