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szCs w:val="24"/>
        </w:rPr>
        <w:t>1. Цели и критерии качества процессов антикризисного управления предприятием</w:t>
      </w:r>
    </w:p>
    <w:p>
      <w:pPr>
        <w:pStyle w:val="Normal"/>
        <w:jc w:val="center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169"/>
        <w:gridCol w:w="2152"/>
        <w:gridCol w:w="1010"/>
        <w:gridCol w:w="1484"/>
        <w:gridCol w:w="1541"/>
      </w:tblGrid>
      <w:tr>
        <w:trPr/>
        <w:tc>
          <w:tcPr>
            <w:tcW w:w="1267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2"/>
              </w:rPr>
              <w:t>Условные состояния</w:t>
            </w:r>
          </w:p>
        </w:tc>
        <w:tc>
          <w:tcPr>
            <w:tcW w:w="21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  <w:t>Цели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2"/>
              </w:rPr>
              <w:t>Антикризисные мероприятия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2"/>
              </w:rPr>
              <w:t>Ответственные лица</w:t>
            </w:r>
          </w:p>
        </w:tc>
        <w:tc>
          <w:tcPr>
            <w:tcW w:w="30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  <w:t>Критерии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2"/>
              </w:rPr>
              <w:t>результативност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2"/>
              </w:rPr>
              <w:t>эффективности</w:t>
            </w:r>
          </w:p>
        </w:tc>
      </w:tr>
      <w:tr>
        <w:trPr/>
        <w:tc>
          <w:tcPr>
            <w:tcW w:w="12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bCs/>
                <w:sz w:val="12"/>
                <w:szCs w:val="20"/>
              </w:rPr>
              <w:t xml:space="preserve">«1» </w:t>
              <w:br/>
              <w:t xml:space="preserve">Экономически здоровое </w:t>
              <w:br/>
              <w:t>предприятие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30" w:after="30"/>
              <w:jc w:val="both"/>
              <w:rPr/>
            </w:pPr>
            <w:r>
              <w:rPr>
                <w:sz w:val="12"/>
              </w:rPr>
              <w:t>1. Удержание (усиление) конкурентной позиции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2. Неухудшение финансово-экономи-ческих показателей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3. Выявление и нейтрализация слабостей и внешних угроз развития предприятия.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30" w:after="30"/>
              <w:rPr/>
            </w:pPr>
            <w:r>
              <w:rPr>
                <w:sz w:val="12"/>
              </w:rPr>
              <w:t>– </w:t>
            </w:r>
            <w:r>
              <w:rPr>
                <w:sz w:val="12"/>
              </w:rPr>
              <w:t>диагностика конкурентных позиций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анализ слабостей и угроз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инновационные разработки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диагностика наступления кризисной ситуации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создание стабилизационного фонда и управление им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szCs w:val="20"/>
              </w:rPr>
              <w:t>Менеджмент предприятия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-2"/>
                <w:sz w:val="12"/>
                <w:szCs w:val="20"/>
              </w:rPr>
              <w:t>Предприятие не покинуло условное положение «1»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Соотношение затрат на антикризисные мероприятия и возможных убытков в результате наступления кризисной ситуации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bCs/>
                <w:sz w:val="12"/>
                <w:szCs w:val="20"/>
              </w:rPr>
              <w:t>«2»</w:t>
              <w:br/>
              <w:t xml:space="preserve">Предприятие с определенными признаками </w:t>
              <w:br/>
              <w:t xml:space="preserve">финансовой </w:t>
              <w:br/>
              <w:t>несостоятельности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1. Преодоление финансово-экономи-ческих затруднений в деятельности предприятия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2. Неослабление рыночных позиций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3. Нейтрализация слабостей и внешних угроз развития предприятия.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оценка вероятности угрозы банкротства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анализ причин кризиса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выявление проблемных направлений в деятельности предприятия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поиск дополнительных источников инвестиций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нейтрализация кризиса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ликвидация последствий кризисной ситуаци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szCs w:val="20"/>
              </w:rPr>
              <w:t>Менеджмент предприят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-2"/>
                <w:sz w:val="12"/>
                <w:szCs w:val="20"/>
              </w:rPr>
              <w:t>Предприятие не покинуло условное положение «2» или переместилось в положение «1»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Соотношение затрат на антикризисные мероприятия и изменения результатов экономической деятельности организации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bCs/>
                <w:sz w:val="12"/>
                <w:szCs w:val="20"/>
              </w:rPr>
              <w:t>«3»</w:t>
              <w:br/>
              <w:t>Предприятие в условиях финансово-экономического кризис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1. Нейтрализация острой кризисной ситуации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2. Неухудшение или улучшение (по возможности) финансово-экономи-ческих показателей.</w:t>
            </w:r>
          </w:p>
        </w:tc>
        <w:tc>
          <w:tcPr>
            <w:tcW w:w="2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szCs w:val="20"/>
              </w:rPr>
              <w:t>Менеджмент предприят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Предприятие переместилось в условное положение «2» или «1», либо вступило в стадию арбитражного управления, если это экономически обоснова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Соотношение затрат на принятые к действию антикризисные мероприятия с их результатами, а также с альтернативными вариантами затрат по преодолению кризиса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bCs/>
                <w:sz w:val="12"/>
                <w:szCs w:val="20"/>
              </w:rPr>
              <w:t>«4»</w:t>
              <w:br/>
              <w:t>Предприятие на стадии банкротства до конкурсного производств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1. Восстановление платежеспособности должника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2. Удовлетворение требований кредиторов.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расчеты с кредиторами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анализ направлений высвобождения денежных средств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ликвидация последствий кризисной ситуаци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szCs w:val="20"/>
              </w:rPr>
              <w:t>Арб. управляющий + менеджмент предприят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-2"/>
                <w:sz w:val="12"/>
                <w:szCs w:val="20"/>
              </w:rPr>
              <w:t>Наличие реальных признаков улучшения финансово</w:t>
            </w:r>
            <w:r>
              <w:rPr>
                <w:sz w:val="12"/>
                <w:szCs w:val="20"/>
              </w:rPr>
              <w:t>-экономического положения должника, завершение арбитражных процедур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-3"/>
                <w:sz w:val="12"/>
                <w:szCs w:val="20"/>
              </w:rPr>
              <w:t>Соотношение результатов, достигнутых в ходе процедур, с затратами на проведение процедур, а также соотношение экономических показателей до и после завершения процедуры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  <w:t>«5»</w:t>
              <w:br/>
              <w:t xml:space="preserve">Предприятие </w:t>
              <w:br/>
              <w:t xml:space="preserve">на стадии </w:t>
              <w:br/>
              <w:t xml:space="preserve">конкурсного </w:t>
              <w:br/>
              <w:t>производств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1. Удовлетворение требований кредиторов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2. Сохранение работоспособного производственного комплекса на базе активов предприятия (в случае их пригодности).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расчеты с кредиторами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справедливое распределение конкурсной массы;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– </w:t>
            </w:r>
            <w:r>
              <w:rPr>
                <w:sz w:val="12"/>
                <w:szCs w:val="20"/>
              </w:rPr>
              <w:t>социальная политика, мероприятия по возможному сохранению рабочих мес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  <w:szCs w:val="20"/>
              </w:rPr>
              <w:t>Арб. управляющ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spacing w:before="30" w:after="3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____________________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Процент удовлетворения требований кредиторов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12"/>
                <w:szCs w:val="20"/>
              </w:rPr>
              <w:t>Сохранение производственного комплекса и рабочих мест на базе активов предприятия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851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  <w:sz w:val="2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Times New Roman"/>
      <w:sz w:val="2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sz w:val="28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0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08:00Z</dcterms:created>
  <dc:creator>Марина</dc:creator>
  <dc:description/>
  <dc:language>en-US</dc:language>
  <cp:lastModifiedBy>Марина</cp:lastModifiedBy>
  <dcterms:modified xsi:type="dcterms:W3CDTF">2007-09-28T09:16:00Z</dcterms:modified>
  <cp:revision>12</cp:revision>
  <dc:subject/>
  <dc:title>1</dc:title>
</cp:coreProperties>
</file>