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b/>
          <w:b/>
          <w:sz w:val="20"/>
        </w:rPr>
      </w:pPr>
      <w:r>
        <w:rPr>
          <w:b/>
          <w:sz w:val="20"/>
        </w:rPr>
        <w:t>1. Исходные данные для идентификации организационных резервов повышения качества ГРУ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1435"/>
        <w:gridCol w:w="563"/>
        <w:gridCol w:w="656"/>
        <w:gridCol w:w="750"/>
        <w:gridCol w:w="965"/>
        <w:gridCol w:w="1100"/>
        <w:gridCol w:w="1099"/>
        <w:gridCol w:w="1373"/>
        <w:gridCol w:w="1100"/>
      </w:tblGrid>
      <w:tr>
        <w:trPr>
          <w:trHeight w:val="1958" w:hRule="atLeast"/>
          <w:cantSplit w:val="true"/>
        </w:trPr>
        <w:tc>
          <w:tcPr>
            <w:tcW w:w="307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Критерий в </w:t>
              <w:br/>
              <w:t xml:space="preserve">порядке </w:t>
              <w:br/>
              <w:t xml:space="preserve">убывания </w:t>
              <w:br/>
              <w:t>важности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жность критерия, </w:t>
              <w:br/>
              <w:t>балл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 р</w:t>
            </w:r>
            <w:r>
              <w:rPr>
                <w:spacing w:val="-6"/>
                <w:sz w:val="16"/>
                <w:szCs w:val="16"/>
              </w:rPr>
              <w:t>езульт</w:t>
            </w:r>
            <w:r>
              <w:rPr>
                <w:sz w:val="16"/>
                <w:szCs w:val="16"/>
              </w:rPr>
              <w:t xml:space="preserve">ат, </w:t>
              <w:br/>
              <w:t>балл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ученный </w:t>
            </w:r>
            <w:r>
              <w:rPr>
                <w:color w:val="000000"/>
                <w:spacing w:val="-4"/>
                <w:sz w:val="16"/>
                <w:szCs w:val="16"/>
              </w:rPr>
              <w:t>результат,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>балл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ые </w:t>
              <w:br/>
              <w:t xml:space="preserve">резервы повышения </w:t>
              <w:br/>
              <w:t xml:space="preserve">качества ГРУ, </w:t>
              <w:br/>
              <w:t>усл. ед.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онные </w:t>
              <w:br/>
              <w:t xml:space="preserve">резервы повышения качества ГРУ нарастающим итогом, </w:t>
              <w:br/>
              <w:t>усл. ед.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онные </w:t>
              <w:br/>
              <w:t>резервы повышения качества ГРУ, %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Кумулятивный итог </w:t>
              <w:br/>
              <w:t xml:space="preserve">организационных резервов </w:t>
              <w:br/>
              <w:t xml:space="preserve">повышения </w:t>
              <w:br/>
              <w:t xml:space="preserve">качества ГРУ, </w:t>
              <w:br/>
              <w:t>%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Результативность </w:t>
              <w:br/>
              <w:t xml:space="preserve">системы </w:t>
              <w:br/>
              <w:t>менеджмента качества ГРО, %</w:t>
            </w:r>
          </w:p>
        </w:tc>
      </w:tr>
      <w:tr>
        <w:trPr/>
        <w:tc>
          <w:tcPr>
            <w:tcW w:w="3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довлетворение</w:t>
              <w:br/>
              <w:t>заказчиков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Результаты </w:t>
              <w:br/>
              <w:t>бизнес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уковод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Управление </w:t>
              <w:br/>
              <w:t>людьм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сурс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овлетворение персонал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литика и </w:t>
              <w:br/>
              <w:t>стратеги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sz w:val="18"/>
                <w:szCs w:val="18"/>
              </w:rPr>
              <w:t>89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Влияние на </w:t>
              <w:br/>
              <w:t>обществ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7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</w:tc>
      </w:tr>
      <w:tr>
        <w:trPr/>
        <w:tc>
          <w:tcPr>
            <w:tcW w:w="3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/>
            </w:pPr>
            <w:r>
              <w:fldChar w:fldCharType="begin"/>
            </w:r>
            <w:r>
              <w:rPr>
                <w:sz w:val="18"/>
                <w:szCs w:val="18"/>
                <w:lang w:val="en-US" w:eastAsia="en-US"/>
              </w:rPr>
              <w:instrText xml:space="preserve"> =SUM(ABOVE)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433,3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ind w:right="21" w:hanging="0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7460</wp:posOffset>
                </wp:positionH>
                <wp:positionV relativeFrom="paragraph">
                  <wp:posOffset>-1652270</wp:posOffset>
                </wp:positionV>
                <wp:extent cx="3594100" cy="5120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5119920"/>
                          <a:chOff x="0" y="0"/>
                          <a:chExt cx="3594240" cy="51199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076400" y="1076400"/>
                            <a:ext cx="242640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Число проблем в критерии, ед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4732560"/>
                            <a:ext cx="293364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ритерии самооценки в порядк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бывания важност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184716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212076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239904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265824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293616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321048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347724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375552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404892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429624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360" y="4570560"/>
                            <a:ext cx="298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76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064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76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768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620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264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120" y="4404240"/>
                            <a:ext cx="104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-45.4pt;width:367.75pt;height:318.4pt" coordorigin="301,-908" coordsize="7355,6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01;top:-907;width:3820;height:43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Число проблем в критерии, е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6;top:4851;width:461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ритерии самооценки в порядк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бывания важ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307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738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1176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1584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2022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2454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2874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3312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3774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4164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7;top:4596;width:4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39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21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7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9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79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65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3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7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23;top:4334;width:163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3867785" cy="3564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2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Рис. 6. Диаграмма Парето идентификации организационных резервов повышения качества ГРУ</w:t>
      </w:r>
    </w:p>
    <w:p>
      <w:pPr>
        <w:pStyle w:val="TextBodyIndent"/>
        <w:spacing w:lineRule="auto" w:line="240"/>
        <w:ind w:right="2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right="21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488815" cy="3728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8" t="122" r="16880" b="5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815" cy="372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right="21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hanging="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Рис. 7. Поле организационных резервов повышения качества ГРУ</w:t>
      </w:r>
    </w:p>
    <w:p>
      <w:pPr>
        <w:pStyle w:val="Normal"/>
        <w:spacing w:lineRule="auto" w:line="24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Normal"/>
        <w:spacing w:lineRule="auto" w:line="244"/>
        <w:jc w:val="center"/>
        <w:rPr/>
      </w:pPr>
      <w:r>
        <w:rPr/>
      </w:r>
    </w:p>
    <w:p>
      <w:pPr>
        <w:pStyle w:val="TextBodyIndent"/>
        <w:spacing w:lineRule="auto" w:line="240"/>
        <w:ind w:right="21" w:hanging="0"/>
        <w:jc w:val="center"/>
        <w:rPr>
          <w:sz w:val="18"/>
          <w:szCs w:val="18"/>
        </w:rPr>
      </w:pPr>
      <w:bookmarkStart w:id="0" w:name="_1251641014"/>
      <w:bookmarkStart w:id="1" w:name="_1247482300"/>
      <w:bookmarkStart w:id="2" w:name="_1246288143"/>
      <w:bookmarkStart w:id="3" w:name="_1246287882"/>
      <w:bookmarkStart w:id="4" w:name="_1246287807"/>
      <w:bookmarkStart w:id="5" w:name="_1246276582"/>
      <w:bookmarkStart w:id="6" w:name="_1246275873"/>
      <w:bookmarkStart w:id="7" w:name="_124627224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18"/>
          <w:szCs w:val="18"/>
        </w:rPr>
        <w:object w:dxaOrig="6689" w:dyaOrig="50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1pt;height:229.6pt" filled="f" o:ole="">
            <v:imagedata r:id="rId5" o:title=""/>
          </v:shape>
          <o:OLEObject Type="Embed" ProgID="" ShapeID="ole_rId4" DrawAspect="Content" ObjectID="_1124586052" r:id="rId4"/>
        </w:object>
      </w:r>
    </w:p>
    <w:p>
      <w:pPr>
        <w:pStyle w:val="TextBodyIndent"/>
        <w:spacing w:lineRule="auto" w:line="240"/>
        <w:ind w:right="21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240"/>
        <w:ind w:right="21" w:firstLine="426"/>
        <w:jc w:val="center"/>
        <w:rPr/>
      </w:pPr>
      <w:r>
        <w:rPr>
          <w:b/>
          <w:sz w:val="18"/>
          <w:szCs w:val="18"/>
        </w:rPr>
        <w:t>Рис. 8. Структура процессов качества ГРУ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ИС – измерительная система; УУ – управляющее устройство; </w:t>
        <w:br/>
        <w:t xml:space="preserve">УО – устройство оценивания состояния процесса; </w:t>
        <w:br/>
        <w:t xml:space="preserve">СИУП – система идентификации управляемого процесса; </w:t>
        <w:br/>
        <w:t xml:space="preserve">СНУУ – система настройки параметров управляющего устройства; </w:t>
        <w:br/>
        <w:t xml:space="preserve">СНУО – система настройки параметров устройства оценки состояния процесса; </w:t>
        <w:br/>
        <w:t>ОРП – оптимизация режима процесса</w:t>
      </w:r>
    </w:p>
    <w:p>
      <w:pPr>
        <w:pStyle w:val="Normal"/>
        <w:jc w:val="center"/>
        <w:rPr>
          <w:sz w:val="2"/>
          <w:szCs w:val="18"/>
        </w:rPr>
      </w:pPr>
      <w:r>
        <w:rPr>
          <w:sz w:val="2"/>
          <w:szCs w:val="18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19:00Z</dcterms:created>
  <dc:creator>Tanya</dc:creator>
  <dc:description/>
  <cp:keywords/>
  <dc:language>en-US</dc:language>
  <cp:lastModifiedBy>Татьяна</cp:lastModifiedBy>
  <cp:lastPrinted>2007-09-20T14:46:00Z</cp:lastPrinted>
  <dcterms:modified xsi:type="dcterms:W3CDTF">2007-09-20T11:22:00Z</dcterms:modified>
  <cp:revision>7</cp:revision>
  <dc:subject/>
  <dc:title> </dc:title>
</cp:coreProperties>
</file>