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На правах рукописи</w:t>
      </w:r>
    </w:p>
    <w:p>
      <w:pPr>
        <w:pStyle w:val="Heading8"/>
        <w:rPr/>
      </w:pPr>
      <w:r>
        <w:rPr/>
        <w:t>УДК 621.0026.004.1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БК У 305.4</w:t>
      </w:r>
    </w:p>
    <w:p>
      <w:pPr>
        <w:pStyle w:val="Heading6"/>
        <w:jc w:val="right"/>
        <w:rPr/>
      </w:pPr>
      <w:r>
        <w:rPr/>
        <w:t>М 6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МИРГОРОДЕЦ ДМИТРИЙ НИКОЛАЕВИЧ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ЦИКЛИЧЕСКИЕ РЕЗЕРВЫ</w:t>
      </w:r>
    </w:p>
    <w:p>
      <w:pPr>
        <w:pStyle w:val="2"/>
        <w:spacing w:lineRule="auto" w:line="240"/>
        <w:jc w:val="center"/>
        <w:rPr>
          <w:sz w:val="36"/>
        </w:rPr>
      </w:pPr>
      <w:r>
        <w:rPr>
          <w:b/>
          <w:bCs/>
          <w:sz w:val="36"/>
        </w:rPr>
        <w:t>ПОВЫШЕНИЯ КАЧЕСТВА  ПРОДУК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МЫШЛЕННОГО ПРЕДПРИЯТИЯ</w:t>
      </w:r>
    </w:p>
    <w:p>
      <w:pPr>
        <w:pStyle w:val="Heading3"/>
        <w:ind w:left="2112"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ind w:left="2112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2112" w:firstLine="720"/>
        <w:jc w:val="center"/>
        <w:rPr/>
      </w:pPr>
      <w:r>
        <w:rPr>
          <w:b/>
          <w:bCs/>
        </w:rPr>
        <w:t>Специальность 08.00.05</w:t>
      </w:r>
      <w:r>
        <w:rPr/>
        <w:t xml:space="preserve"> – Экономика и</w:t>
      </w:r>
    </w:p>
    <w:p>
      <w:pPr>
        <w:pStyle w:val="Heading3"/>
        <w:ind w:left="3528" w:firstLine="12"/>
        <w:jc w:val="center"/>
        <w:rPr/>
      </w:pPr>
      <w:r>
        <w:rPr/>
        <w:t>управление народным хозяйством:</w:t>
      </w:r>
    </w:p>
    <w:p>
      <w:pPr>
        <w:pStyle w:val="Heading3"/>
        <w:ind w:left="3528" w:firstLine="12"/>
        <w:jc w:val="center"/>
        <w:rPr/>
      </w:pPr>
      <w:r>
        <w:rPr/>
        <w:t>экономика и управление качеством</w:t>
      </w:r>
    </w:p>
    <w:p>
      <w:pPr>
        <w:pStyle w:val="Heading3"/>
        <w:ind w:left="2112" w:firstLine="72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ВТОРЕФЕРАТ</w:t>
      </w:r>
    </w:p>
    <w:p>
      <w:pPr>
        <w:pStyle w:val="Heading1"/>
        <w:ind w:firstLine="705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экономических наук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240"/>
        <w:ind w:left="0" w:hanging="0"/>
        <w:rPr/>
      </w:pPr>
      <w:r>
        <w:rPr/>
        <w:t>Тамбов –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ab/>
        <w:t>Работа выполнена на кафедре экономического анализа Тамбовского государственного технического универс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ый руководитель:</w:t>
        <w:tab/>
        <w:t>доктор эконом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Жариков Валерий Виктор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ициальные оппоненты:</w:t>
        <w:tab/>
        <w:t>доктор эконом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Герасимова  Елена Борисов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андидат экономических наук </w:t>
      </w:r>
    </w:p>
    <w:p>
      <w:pPr>
        <w:pStyle w:val="Heading5"/>
        <w:rPr/>
      </w:pPr>
      <w:r>
        <w:rPr/>
        <w:tab/>
        <w:tab/>
        <w:tab/>
        <w:tab/>
        <w:tab/>
        <w:t>Туркин Владислав  Геннадь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Ведущая организация:</w:t>
        <w:tab/>
        <w:tab/>
        <w:t>Воронежская государственная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>техническая академия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щита состоится  « 17 » ноября 2008 г. в 10 часов на заседании диссертационного совета ДМ  212.260.04 в Тамбовском государственном техническом университете по адресу: 392000, г. Тамбов, , ул. Советская,   д. 106, Большой актовый зал</w:t>
      </w:r>
    </w:p>
    <w:p>
      <w:pPr>
        <w:pStyle w:val="BodyText2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и авторефератом можно ознакомиться в библиотеке Тамбовского государственного технического университета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92000, г. Тамбов, ул. Мичуринская, д.112, корп. «А», а с авторефератом – дополнительно на официальном сайте университета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stu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Автореферат диссертации разослан</w:t>
        <w:tab/>
        <w:t xml:space="preserve"> « 16 » октября 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Ученый 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дидат эконом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к, доцент</w:t>
        <w:tab/>
        <w:tab/>
        <w:tab/>
        <w:tab/>
        <w:tab/>
        <w:tab/>
        <w:tab/>
        <w:t>Н.В.Злоб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2832" w:firstLine="708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Актуальность темы исследования. </w:t>
      </w:r>
      <w:r>
        <w:rPr>
          <w:bCs/>
          <w:color w:val="000000"/>
          <w:sz w:val="28"/>
          <w:szCs w:val="28"/>
        </w:rPr>
        <w:t xml:space="preserve">Циклические резервы позволяют поддерживать качество продукции промышленного предприятия на всем протяжении его жизненного цикла. </w:t>
      </w:r>
      <w:r>
        <w:rPr>
          <w:color w:val="000000"/>
          <w:sz w:val="28"/>
          <w:szCs w:val="28"/>
        </w:rPr>
        <w:t>За последние годы функционирования российской экономики предприятия и организации характеризуются неудовлетворительным финансовым состоянием и низкими воспроизводственными возможностями, что приве</w:t>
        <w:softHyphen/>
        <w:t>ло к старению основных производственных фондов (ОПФ), так как на их полное обновление у предприятий недостаточно финансовых средств. В этой связи возрастает роль и значение циклических резервов по поддержанию, восстановлению и повышению качества продукции промышленного предприят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Использование циклических резервов рассмотрено в диссертации на примере поддержания качества подвижного хозяйства (машиностроительной продукции) на Тамбовском ВРЗ ОАО «РЖД»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осстановление технического уровня и  качества вагонов в период их эксплуатации путем использования циклических резервов является весомой составляющей безопасности на железных дорогах, перевозок грузов без потерь и обеспечения комфортных условий при перевозке пассажир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осстановление</w:t>
      </w:r>
      <w:r>
        <w:rPr>
          <w:color w:val="212121"/>
          <w:sz w:val="28"/>
          <w:szCs w:val="28"/>
        </w:rPr>
        <w:t xml:space="preserve"> качества вагонов </w:t>
      </w:r>
      <w:r>
        <w:rPr>
          <w:color w:val="000000"/>
          <w:sz w:val="28"/>
          <w:szCs w:val="28"/>
        </w:rPr>
        <w:t xml:space="preserve">требует поиска резервов и совершенствования организационно - экономического механизма по использованию циклических резервов на высоком научно-техническом уровне при минимальных затратах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212121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реализации этих задач </w:t>
      </w:r>
      <w:r>
        <w:rPr>
          <w:color w:val="212121"/>
          <w:sz w:val="28"/>
          <w:szCs w:val="28"/>
        </w:rPr>
        <w:t xml:space="preserve">необходима </w:t>
      </w:r>
      <w:r>
        <w:rPr>
          <w:color w:val="000000"/>
          <w:sz w:val="28"/>
          <w:szCs w:val="28"/>
        </w:rPr>
        <w:t>адапта</w:t>
        <w:softHyphen/>
        <w:t xml:space="preserve">ция </w:t>
      </w:r>
      <w:r>
        <w:rPr>
          <w:color w:val="212121"/>
          <w:sz w:val="28"/>
          <w:szCs w:val="28"/>
        </w:rPr>
        <w:t xml:space="preserve">ремонтных </w:t>
      </w:r>
      <w:r>
        <w:rPr>
          <w:color w:val="000000"/>
          <w:sz w:val="28"/>
          <w:szCs w:val="28"/>
        </w:rPr>
        <w:t xml:space="preserve">предприятий к концепции всеобщего </w:t>
      </w:r>
      <w:r>
        <w:rPr>
          <w:color w:val="212121"/>
          <w:sz w:val="28"/>
          <w:szCs w:val="28"/>
        </w:rPr>
        <w:t>управле</w:t>
        <w:softHyphen/>
        <w:t>ния качеством.</w:t>
      </w:r>
      <w:r>
        <w:rPr>
          <w:color w:val="000000"/>
          <w:sz w:val="28"/>
          <w:szCs w:val="28"/>
        </w:rPr>
        <w:t xml:space="preserve"> Этому способствует </w:t>
      </w:r>
      <w:r>
        <w:rPr>
          <w:color w:val="212121"/>
          <w:sz w:val="28"/>
          <w:szCs w:val="28"/>
        </w:rPr>
        <w:t>множество факторов: внедрение и развитие системы менеджмента качества, выявление и реализация циклических</w:t>
      </w:r>
      <w:r>
        <w:rPr>
          <w:color w:val="000000"/>
          <w:sz w:val="28"/>
          <w:szCs w:val="28"/>
        </w:rPr>
        <w:t xml:space="preserve"> резервов повышения качества продукции, проведение реинжиниринга  на предприятии. Данные проблемы являются актуальными для современного состояния экономики, а их решение способствует повышению качества и безопасности эксплуатации подвижного состава. </w:t>
      </w:r>
    </w:p>
    <w:p>
      <w:pPr>
        <w:pStyle w:val="3"/>
        <w:ind w:firstLine="708"/>
        <w:rPr/>
      </w:pPr>
      <w:r>
        <w:rPr>
          <w:b/>
          <w:bCs/>
        </w:rPr>
        <w:t xml:space="preserve">Степень разработанности проблемы. </w:t>
      </w:r>
      <w:r>
        <w:rPr>
          <w:rFonts w:cs="TimesNewRoman;Times New Roman" w:ascii="TimesNewRoman;Times New Roman" w:hAnsi="TimesNewRoman;Times New Roman"/>
        </w:rPr>
        <w:t xml:space="preserve">Повышение качества машиностроительной продукции путем использования циклических резервов является комплексной экономической проблемой, решение которой базируется на адаптации ремонтных предприятий к концепции  всеобщего управления качеством </w:t>
      </w:r>
      <w:r>
        <w:rPr>
          <w:spacing w:val="-2"/>
          <w:szCs w:val="25"/>
        </w:rPr>
        <w:t>(</w:t>
      </w:r>
      <w:r>
        <w:rPr>
          <w:spacing w:val="-2"/>
          <w:szCs w:val="25"/>
          <w:lang w:val="en-US"/>
        </w:rPr>
        <w:t>Total</w:t>
      </w:r>
      <w:r>
        <w:rPr>
          <w:spacing w:val="-2"/>
          <w:szCs w:val="25"/>
        </w:rPr>
        <w:t xml:space="preserve"> </w:t>
      </w:r>
      <w:r>
        <w:rPr>
          <w:spacing w:val="-2"/>
          <w:szCs w:val="25"/>
          <w:lang w:val="en-US"/>
        </w:rPr>
        <w:t>quality</w:t>
      </w:r>
      <w:r>
        <w:rPr>
          <w:spacing w:val="-2"/>
          <w:szCs w:val="25"/>
        </w:rPr>
        <w:t xml:space="preserve"> </w:t>
      </w:r>
      <w:r>
        <w:rPr>
          <w:spacing w:val="-2"/>
          <w:szCs w:val="25"/>
          <w:lang w:val="en-US"/>
        </w:rPr>
        <w:t>management</w:t>
      </w:r>
      <w:r>
        <w:rPr>
          <w:spacing w:val="-2"/>
          <w:szCs w:val="25"/>
        </w:rPr>
        <w:t xml:space="preserve">— </w:t>
      </w:r>
      <w:r>
        <w:rPr>
          <w:spacing w:val="-2"/>
          <w:szCs w:val="25"/>
          <w:lang w:val="en-US"/>
        </w:rPr>
        <w:t>TQM</w:t>
      </w:r>
      <w:r>
        <w:rPr>
          <w:rFonts w:cs="TimesNewRoman;Times New Roman" w:ascii="TimesNewRoman;Times New Roman" w:hAnsi="TimesNewRoman;Times New Roman"/>
        </w:rPr>
        <w:t xml:space="preserve">), затрагивающей формирование философии качества конкретного предприятия, поиск и использования резервов и совершенствование организационно-экономического механизма восстановления качества продукции. </w:t>
      </w:r>
    </w:p>
    <w:p>
      <w:pPr>
        <w:pStyle w:val="3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смотрение экономических проблем качества продукции нашло отражение еще в работах Аристотеля, Е.Бем-Баверка, Л.Вальраса,  К.Маркса.</w:t>
      </w:r>
    </w:p>
    <w:p>
      <w:pPr>
        <w:pStyle w:val="3"/>
        <w:ind w:firstLine="708"/>
        <w:rPr/>
      </w:pPr>
      <w:r>
        <w:rPr>
          <w:rFonts w:cs="TimesNewRoman;Times New Roman" w:ascii="TimesNewRoman;Times New Roman" w:hAnsi="TimesNewRoman;Times New Roman"/>
        </w:rPr>
        <w:t>Большой вклад в разработку проблем теории управления качеством внесли труды таких исследователей, как Г.Г.</w:t>
      </w:r>
      <w:r>
        <w:rPr/>
        <w:t>Азгальдов, В.Я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Белобрагин, Б.И.Герасимов, </w:t>
      </w:r>
      <w:r>
        <w:rPr>
          <w:rFonts w:cs="TimesNewRoman;Times New Roman" w:ascii="TimesNewRoman;Times New Roman" w:hAnsi="TimesNewRoman;Times New Roman"/>
        </w:rPr>
        <w:t>А.В. Гличев, В.В. Окрепилов, Т.А. Салимова и др.</w:t>
      </w:r>
    </w:p>
    <w:p>
      <w:pPr>
        <w:pStyle w:val="3"/>
        <w:ind w:firstLine="708"/>
        <w:rPr/>
      </w:pPr>
      <w:r>
        <w:rPr>
          <w:rFonts w:cs="TimesNewRoman;Times New Roman" w:ascii="TimesNewRoman;Times New Roman" w:hAnsi="TimesNewRoman;Times New Roman"/>
        </w:rPr>
        <w:t>При разработке проблем качества продукции, имеющей натурально-вещественную форму, большую роль сыграли труды зарубежных авторов: В.Деминга, Д.Джурана, К. Исикавы, Ф. Кросби, Г. Тагути, А. Фейгенбаума и работы отечественных ученых:           В.Я. Белобрагина, Б.И.Герасимова, Н.Д.Ильенковой, Е.М. Карлика, С.В.Мищенко, С.В. Пономарева, Н.С.Яшина и др.</w:t>
      </w:r>
    </w:p>
    <w:p>
      <w:pPr>
        <w:pStyle w:val="TextBody"/>
        <w:ind w:firstLine="708"/>
        <w:jc w:val="both"/>
        <w:rPr/>
      </w:pPr>
      <w:r>
        <w:rPr>
          <w:b w:val="false"/>
        </w:rPr>
        <w:t>Проблемы качества машиностроительной продукции в последние годы рассматривались в диссертационных работах А.Г.Гугелева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, Н.В.Лапиной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bCs/>
        </w:rPr>
        <w:t>, В.Г.Туркина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b/>
          <w:bCs/>
        </w:rPr>
        <w:footnoteReference w:id="4"/>
      </w:r>
      <w:r>
        <w:rPr>
          <w:rFonts w:cs="TimesNewRoman;Times New Roman" w:ascii="TimesNewRoman;Times New Roman" w:hAnsi="TimesNewRoman;Times New Roman"/>
          <w:b w:val="false"/>
          <w:bCs/>
        </w:rPr>
        <w:t>, В.В.Жарикова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b/>
          <w:bCs/>
        </w:rPr>
        <w:footnoteReference w:id="5"/>
      </w:r>
      <w:r>
        <w:rPr>
          <w:b w:val="false"/>
        </w:rPr>
        <w:t xml:space="preserve"> и др.</w:t>
      </w:r>
    </w:p>
    <w:p>
      <w:pPr>
        <w:pStyle w:val="TextBody"/>
        <w:ind w:firstLine="708"/>
        <w:jc w:val="both"/>
        <w:rPr/>
      </w:pPr>
      <w:r>
        <w:rPr>
          <w:b w:val="false"/>
        </w:rPr>
        <w:t>Разработки указанных авторов имеют большое теоретическое и практическое значение. Однако в их работах не учтены особенности восстановления качества товара за счет использования циклических резервов.</w:t>
      </w:r>
    </w:p>
    <w:p>
      <w:pPr>
        <w:pStyle w:val="3"/>
        <w:ind w:firstLine="708"/>
        <w:rPr/>
      </w:pPr>
      <w:r>
        <w:rPr/>
        <w:t>Сложившиеся условия в экономике страны (высокие темпы инфляции, резкие изменения объемов госзаказа, дефицит инвестиций и квалифицированной рабочей силы) и необходимость перехода к стабильному экономическому росту требуют дальнейшего развития теоретических и методологических подходов к повышению качества продукции с целью обеспечения безопасности и воспроизводства подвижного состава. Решение данных проблем и  предопределило выбор темы, целей, задач и основных направлений исследования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Cs/>
        </w:rPr>
        <w:t>Цель и задачи диссертационного исследования.</w:t>
      </w:r>
    </w:p>
    <w:p>
      <w:pPr>
        <w:pStyle w:val="TextBody"/>
        <w:ind w:firstLine="708"/>
        <w:jc w:val="both"/>
        <w:rPr/>
      </w:pPr>
      <w:r>
        <w:rPr>
          <w:b w:val="false"/>
        </w:rPr>
        <w:t>Цель диссертационной работы состоит в разработке комплекса теоретических и методических положений по управлению качеством продукции промышленных предприятий на основе использования циклических резервов на примере Тамбовского ВРЗ ОАО «РЖД»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В рамках сформулированной цели выделены следующие задачи:</w:t>
      </w:r>
    </w:p>
    <w:p>
      <w:pPr>
        <w:pStyle w:val="TextBody"/>
        <w:jc w:val="both"/>
        <w:rPr/>
      </w:pPr>
      <w:r>
        <w:rPr>
          <w:b w:val="false"/>
        </w:rPr>
        <w:t>-определить сущность и содержание циклических резервов повышения качества продукции промышленного предприятия;</w:t>
      </w:r>
    </w:p>
    <w:p>
      <w:pPr>
        <w:pStyle w:val="TextBody"/>
        <w:jc w:val="both"/>
        <w:rPr/>
      </w:pPr>
      <w:r>
        <w:rPr>
          <w:b w:val="false"/>
        </w:rPr>
        <w:t>-дать классификацию циклических резервов повышения качества продукции промышленного предприятия;</w:t>
      </w:r>
    </w:p>
    <w:p>
      <w:pPr>
        <w:pStyle w:val="TextBody"/>
        <w:jc w:val="both"/>
        <w:rPr/>
      </w:pPr>
      <w:r>
        <w:rPr>
          <w:b w:val="false"/>
        </w:rPr>
        <w:t>-сформулировать концепцию управления качеством продукции промышленных предприятий, формируемых систему менеджмента качества, на основе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рассмотреть влияние на рост экономических показателей и качество продукции промышленных предприятий реинжиниринга;</w:t>
      </w:r>
    </w:p>
    <w:p>
      <w:pPr>
        <w:pStyle w:val="TextBody"/>
        <w:jc w:val="both"/>
        <w:rPr/>
      </w:pPr>
      <w:r>
        <w:rPr>
          <w:b w:val="false"/>
        </w:rPr>
        <w:t>-дать классификацию факторов обеспечивающих и способствующих повышению качества продукции за счет использования циклических резервов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определить точки роста качества продукции по отдельным показателям в результате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разработать организационно-экономический механизм использования циклических резервов в повышении качества продукции;</w:t>
      </w:r>
    </w:p>
    <w:p>
      <w:pPr>
        <w:pStyle w:val="TextBody"/>
        <w:jc w:val="both"/>
        <w:rPr/>
      </w:pPr>
      <w:r>
        <w:rPr>
          <w:b w:val="false"/>
        </w:rPr>
        <w:t>-разработать метод оценки повышения качества продукции за счет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определить основные направления повышения качества машиностроительной продукции в период эксплуатации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Cs/>
        </w:rPr>
        <w:t>Предметом исследования</w:t>
      </w:r>
      <w:r>
        <w:rPr>
          <w:b w:val="false"/>
        </w:rPr>
        <w:t xml:space="preserve"> являются управленческие и организационно-экономические отношения в процессе повышения качества продукции за счет использования циклических резервов в условиях адаптации промышленных предприятий  к концепции всеобщего управления качеством (</w:t>
      </w:r>
      <w:r>
        <w:rPr>
          <w:b w:val="false"/>
          <w:lang w:val="en-US"/>
        </w:rPr>
        <w:t>TQM</w:t>
      </w:r>
      <w:r>
        <w:rPr>
          <w:b w:val="false"/>
        </w:rPr>
        <w:t>).</w:t>
      </w:r>
    </w:p>
    <w:p>
      <w:pPr>
        <w:pStyle w:val="TextBody"/>
        <w:ind w:firstLine="708"/>
        <w:jc w:val="both"/>
        <w:rPr/>
      </w:pPr>
      <w:r>
        <w:rPr>
          <w:bCs/>
        </w:rPr>
        <w:t>Объектом исследования</w:t>
      </w:r>
      <w:r>
        <w:rPr>
          <w:b w:val="false"/>
        </w:rPr>
        <w:t xml:space="preserve"> выступают промышленные предприятия по восстановлению качества продукции в процессе ее использования.</w:t>
      </w:r>
    </w:p>
    <w:p>
      <w:pPr>
        <w:pStyle w:val="TextBody"/>
        <w:ind w:firstLine="360"/>
        <w:jc w:val="both"/>
        <w:rPr/>
      </w:pPr>
      <w:r>
        <w:rPr>
          <w:bCs/>
        </w:rPr>
        <w:t>Теоретические, методологические и информационные основы диссертации.</w:t>
      </w:r>
      <w:r>
        <w:rPr>
          <w:b w:val="false"/>
        </w:rPr>
        <w:t xml:space="preserve"> Предпосылками решения поставленных в работе задач послужили классические концепции повышения качества продукции, адаптации промышленных предприятий к концепции всеобщего управления качеством, результаты ранее выполненных обзорно-аналитических исследований по повышению качества продукции.</w:t>
      </w:r>
    </w:p>
    <w:p>
      <w:pPr>
        <w:pStyle w:val="TextBody"/>
        <w:ind w:firstLine="360"/>
        <w:jc w:val="both"/>
        <w:rPr/>
      </w:pPr>
      <w:r>
        <w:rPr>
          <w:b w:val="false"/>
        </w:rPr>
        <w:t>Диссертационная работа опирается также на достижения в области процессного, системного, структурного и факторного анализа, статистики и методов оценки качества продукции.</w:t>
      </w:r>
    </w:p>
    <w:p>
      <w:pPr>
        <w:pStyle w:val="TextBody"/>
        <w:ind w:firstLine="360"/>
        <w:jc w:val="both"/>
        <w:rPr/>
      </w:pPr>
      <w:r>
        <w:rPr>
          <w:b w:val="false"/>
        </w:rPr>
        <w:t xml:space="preserve">В процессе диссертационного исследования изучены, проанализированы и использованы материалы Госкомстата РФ, сведения Тамбовского областного комитета государственной статистики, отчетные данные промышленных предприятий, федеральные и региональные нормативно-правовые акты, материалы сети </w:t>
      </w:r>
      <w:r>
        <w:rPr>
          <w:b w:val="false"/>
          <w:lang w:val="en-US"/>
        </w:rPr>
        <w:t>INTERNET</w:t>
      </w:r>
      <w:r>
        <w:rPr>
          <w:b w:val="fals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b w:val="false"/>
        </w:rPr>
        <w:t>Методологической основой исследования послужили общенаучные принципы системного подхода и диалектический метод изучения экономических процессов и явлений в их постоянном развитии и взаимосвяз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иссертация выполнена в соответствии с подпунктом </w:t>
      </w:r>
      <w:r>
        <w:rPr>
          <w:sz w:val="28"/>
          <w:szCs w:val="20"/>
        </w:rPr>
        <w:t>9.13</w:t>
      </w:r>
      <w:r>
        <w:rPr>
          <w:sz w:val="28"/>
        </w:rPr>
        <w:t>. Резервы и механизмы повышения качества продукции (услуг) Паспорта специальностей ВАК (по экономическим наукам) по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Основные положения, выносимые на защиту и научная новизна исследования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Использование циклических резервов способствует продлению жизненного цикла и повышению качества продукции в период ее эксплуатации, что позволяет обеспечивать безопасность движения на железной дороге, сохранность грузов и комфортность пассажиров. В связи с этим в работе сформулированы теоретические и методические положения и разработаны практические рекомендации, способствующие повышению качества продукции за счет использования циклических резервов.</w:t>
      </w:r>
    </w:p>
    <w:p>
      <w:pPr>
        <w:pStyle w:val="Normal"/>
        <w:jc w:val="both"/>
        <w:rPr/>
      </w:pPr>
      <w:r>
        <w:rPr>
          <w:sz w:val="28"/>
        </w:rPr>
        <w:t>1.Определены сущность и содержание циклических резервов, представляющих собой мероприятия, проводимые согласно установленному на предприятии графику периодически и обеспечивающие поддержание, восстановление и повышение качества продукции в процессе ее эксплуатации на всем протяжении жизненного цикла.</w:t>
      </w:r>
    </w:p>
    <w:p>
      <w:pPr>
        <w:pStyle w:val="Normal"/>
        <w:jc w:val="both"/>
        <w:rPr/>
      </w:pPr>
      <w:r>
        <w:rPr>
          <w:sz w:val="28"/>
        </w:rPr>
        <w:t>2.Согласно авторской классификации циклические резервы включат в себя поддерживающие, восстановительные и повышающие качество продукции в зависимости от объема проводимых работ и этапа жизненного цикла, на котором находится продукция и способствующие соответственно поддержанию, восстановлению и повышению качества продукции.</w:t>
      </w:r>
    </w:p>
    <w:p>
      <w:pPr>
        <w:pStyle w:val="Normal"/>
        <w:jc w:val="both"/>
        <w:rPr/>
      </w:pPr>
      <w:r>
        <w:rPr>
          <w:bCs/>
          <w:sz w:val="28"/>
        </w:rPr>
        <w:t>3. В диссертации сформулирована концепция управления качеством  продукции в процессе ее эксплуатации за счет использования циклических резервов, отличающаяся от известных тем, что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повышение качества  продукции рассматривается на компромиссных условиях с поставщиками сырья, материалов и комплектующих изделий на основе формирования с ними партнерских, доверительных отношений. При этом предложено учитывать как материальные, так и </w:t>
      </w:r>
      <w:r>
        <w:rPr>
          <w:sz w:val="28"/>
        </w:rPr>
        <w:t>моральные издержки, связанные с ответственностью за качество поставщиков, которые нами названы «издержками ответственности за качество»</w:t>
      </w:r>
    </w:p>
    <w:p>
      <w:pPr>
        <w:pStyle w:val="Normal"/>
        <w:jc w:val="both"/>
        <w:rPr/>
      </w:pPr>
      <w:r>
        <w:rPr>
          <w:sz w:val="28"/>
        </w:rPr>
        <w:t>4.Одним из основных направлений роста объемов производства и повышения качества продукции на предприятии является реинжиниринг бизнес-процессов, направленный на перепланировку бизнес - процессов, обеспечение параллельности выполняемых работ и позволяющий сокращать операционный цикл и повышать качества продукции за счет внедрения новых технологий, новой техники, повышения квалификации рабочих.</w:t>
      </w:r>
    </w:p>
    <w:p>
      <w:pPr>
        <w:pStyle w:val="Normal"/>
        <w:jc w:val="both"/>
        <w:rPr/>
      </w:pPr>
      <w:r>
        <w:rPr>
          <w:sz w:val="28"/>
        </w:rPr>
        <w:t>5. Выявлены точки роста качества машиностроительной продукции по отдельным показателям (</w:t>
      </w:r>
      <w:r>
        <w:rPr>
          <w:sz w:val="28"/>
          <w:szCs w:val="18"/>
        </w:rPr>
        <w:t>надежности, эстетическим, экономическим и безопасности  эксплуатации</w:t>
      </w:r>
      <w:r>
        <w:rPr>
          <w:b/>
          <w:bCs/>
          <w:sz w:val="28"/>
          <w:szCs w:val="18"/>
        </w:rPr>
        <w:t>),</w:t>
      </w:r>
      <w:r>
        <w:rPr>
          <w:sz w:val="28"/>
          <w:szCs w:val="18"/>
        </w:rPr>
        <w:t xml:space="preserve"> по которым  в процессе использования циклических резервов обеспечивается повышение качества и продляется жизненный цикл продукции.</w:t>
      </w:r>
    </w:p>
    <w:p>
      <w:pPr>
        <w:pStyle w:val="Normal"/>
        <w:jc w:val="both"/>
        <w:rPr/>
      </w:pPr>
      <w:r>
        <w:rPr>
          <w:sz w:val="28"/>
          <w:szCs w:val="18"/>
        </w:rPr>
        <w:t>6.Разработан организационно-экономический механизм повышения качества машиностроительной продукции, включающий в себя использование циклических резервов по всему жизненному циклу  (демонтажно-монтажные работы, организацию сплошного входного контроля материалов, полуфабрикатов и комплектующих изделий, разбраковку, восстановление и замену отдельных деталей и узлов, оценку качества ремонта), и позволяющий проводить работы по капитальному ремонту и /или модернизации вагонов параллельно на высоком научно-техническом уровне на основе инжиниринга.</w:t>
      </w:r>
    </w:p>
    <w:p>
      <w:pPr>
        <w:pStyle w:val="Normal"/>
        <w:jc w:val="both"/>
        <w:rPr/>
      </w:pPr>
      <w:r>
        <w:rPr>
          <w:sz w:val="28"/>
          <w:szCs w:val="18"/>
        </w:rPr>
        <w:t>7.Предложен метод оценки повышения качества продукции за счет использования циклических резервов, позволяющий на основе остаточной стоимости и затрат на ремонт определять восстановленную стоимость вагона и степень возмещения износа по отношению к балансовой стоимости, приведенной к рыночной цене.</w:t>
      </w:r>
    </w:p>
    <w:p>
      <w:pPr>
        <w:pStyle w:val="Normal"/>
        <w:jc w:val="both"/>
        <w:rPr/>
      </w:pPr>
      <w:r>
        <w:rPr>
          <w:sz w:val="28"/>
          <w:szCs w:val="18"/>
        </w:rPr>
        <w:t>8.Выявлены основные направления повышения качества продукции, включающие адаптацию к всеобщей системе управления качеством, повышение квалификации и мотивации персонала, оснащение оборудованием и приборами метрологического обеспечения и контроля качества продукции.</w:t>
      </w:r>
    </w:p>
    <w:p>
      <w:pPr>
        <w:pStyle w:val="BodyText21"/>
        <w:ind w:firstLine="709"/>
        <w:jc w:val="both"/>
        <w:rPr/>
      </w:pPr>
      <w:r>
        <w:rPr>
          <w:b/>
          <w:bCs/>
          <w:szCs w:val="24"/>
        </w:rPr>
        <w:t>Практическая значимость диссертации</w:t>
      </w:r>
      <w:r>
        <w:rPr>
          <w:szCs w:val="24"/>
        </w:rPr>
        <w:t xml:space="preserve"> определяется возможностью широкого использования теоретических и методических положений и практических рекомендаций в процессе использования циклических резервов повышения качества продукции.</w:t>
      </w:r>
    </w:p>
    <w:p>
      <w:pPr>
        <w:pStyle w:val="BodyText21"/>
        <w:ind w:firstLine="705"/>
        <w:jc w:val="both"/>
        <w:rPr>
          <w:szCs w:val="24"/>
        </w:rPr>
      </w:pPr>
      <w:r>
        <w:rPr>
          <w:szCs w:val="24"/>
        </w:rPr>
        <w:t>Самостоятельное практическое значение имеют: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организационно-экономический механизм повышения качества  продукции;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метод оценки повышения качества продукции за счет использования циклических резервов;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классификация циклических резервов обеспечивающих, восстанавливающих и способствующих повышению качества продукции.</w:t>
      </w:r>
    </w:p>
    <w:p>
      <w:pPr>
        <w:pStyle w:val="BodyText21"/>
        <w:ind w:firstLine="705"/>
        <w:jc w:val="both"/>
        <w:rPr>
          <w:b/>
          <w:b/>
          <w:bCs/>
        </w:rPr>
      </w:pPr>
      <w:r>
        <w:rPr>
          <w:b/>
          <w:bCs/>
        </w:rPr>
        <w:tab/>
        <w:t xml:space="preserve">Апробация результатов диссертационного исследования. </w:t>
      </w:r>
    </w:p>
    <w:p>
      <w:pPr>
        <w:pStyle w:val="TextBody"/>
        <w:ind w:firstLine="708"/>
        <w:jc w:val="both"/>
        <w:rPr/>
      </w:pPr>
      <w:r>
        <w:rPr>
          <w:b w:val="false"/>
        </w:rPr>
        <w:t>Разработанные в диссертации положения и рекомендации использовались при выполнении инициативной темы согласно координационному плану Международной академии науки и практики организации производства в 2005 – 2007 годах.</w:t>
      </w:r>
    </w:p>
    <w:p>
      <w:pPr>
        <w:pStyle w:val="TextBody"/>
        <w:jc w:val="both"/>
        <w:rPr/>
      </w:pPr>
      <w:r>
        <w:rPr>
          <w:b w:val="false"/>
        </w:rPr>
        <w:tab/>
        <w:t>Основные положения и рекомендации диссертационного исследования использованы на Тамбовском вагоноремонтном заводе ОАО «РЖД», ОАО «Научно-исследовательский институт резинотехнического машиностроения», что подтверждено актами о внедрении.</w:t>
      </w:r>
    </w:p>
    <w:p>
      <w:pPr>
        <w:pStyle w:val="TextBody"/>
        <w:jc w:val="both"/>
        <w:rPr/>
      </w:pPr>
      <w:r>
        <w:rPr>
          <w:b w:val="false"/>
        </w:rPr>
        <w:tab/>
        <w:t>Теоретические положения диссертации используются также в учебном процессе Межрегионального центра повышения квалификации специалистов Тамбовского государственного технического университета.</w:t>
      </w:r>
    </w:p>
    <w:p>
      <w:pPr>
        <w:pStyle w:val="TextBody"/>
        <w:jc w:val="both"/>
        <w:rPr/>
      </w:pPr>
      <w:r>
        <w:rPr>
          <w:b w:val="false"/>
        </w:rPr>
        <w:tab/>
        <w:t>Результаты диссертационной работы докладывались на двух межвузовских научно-практических конференциях (г. Тамбов, 2003, 2004 годы) и четырех международных научно-практических конференциях (г.Тамбов, 2005, 2006, 2007, 2008 годы), где получили одобрение специалистов.</w:t>
      </w:r>
    </w:p>
    <w:p>
      <w:pPr>
        <w:pStyle w:val="TextBody"/>
        <w:jc w:val="both"/>
        <w:rPr/>
      </w:pPr>
      <w:r>
        <w:rPr>
          <w:bCs/>
        </w:rPr>
        <w:tab/>
        <w:t xml:space="preserve">Публикации. </w:t>
      </w:r>
      <w:r>
        <w:rPr>
          <w:b w:val="false"/>
        </w:rPr>
        <w:t>По теме диссертации опубликовано 12 печатных работ общим объемом 11,9 (авторских 8,7) печатных листа. Результаты диссертации изложены в  монографии, в четырех статьях в журналах, рекомендованных ВАК РФ, и в 7 научных работах, опубликованных в журналах, сборниках научных трудов, материалах конференций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</w:rPr>
        <w:t>Объем и структура работы</w:t>
      </w:r>
      <w:r>
        <w:rPr>
          <w:bCs/>
          <w:sz w:val="28"/>
        </w:rPr>
        <w:t>. Диссертационная работа объемом 190 страниц состоит из введения, трех глав, включающих 9 параграфов, заключения, списка используемых источников, приложений. Диссертация иллюстрирована таблицами, рисунками, и схемам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  <w:t>ОСНОВНЫЕ ПОЛОЖЕНИЯ ДИССЕРТАЦИОННОЙ РАБОТЫ</w:t>
      </w:r>
    </w:p>
    <w:p>
      <w:pPr>
        <w:pStyle w:val="TextBody"/>
        <w:ind w:firstLine="708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"/>
        <w:ind w:firstLine="748"/>
        <w:jc w:val="both"/>
        <w:rPr/>
      </w:pPr>
      <w:r>
        <w:rPr>
          <w:bCs/>
        </w:rPr>
        <w:t xml:space="preserve">Сформулирована концепция управления качеством продукции на основе использования циклических резервов </w:t>
      </w:r>
      <w:r>
        <w:rPr>
          <w:b w:val="false"/>
        </w:rPr>
        <w:t>(на примере машиностроительной продукции).</w:t>
      </w:r>
    </w:p>
    <w:p>
      <w:pPr>
        <w:pStyle w:val="TextBody"/>
        <w:ind w:firstLine="748"/>
        <w:jc w:val="both"/>
        <w:rPr/>
      </w:pPr>
      <w:r>
        <w:rPr>
          <w:b w:val="false"/>
        </w:rPr>
        <w:t>С целью продления жизненного цикла качества продукции  необходимо использовать циклические резервы, которые включают все стадии цикла «исследование – производство - сервис»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оектирование. В процессе проектирования закладывается до 60-70% качества продукци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оизводство (обеспечивается 30-20% качества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быт (5-3% качества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сервис (5-7% качества). </w:t>
      </w:r>
    </w:p>
    <w:p>
      <w:pPr>
        <w:pStyle w:val="TextBody"/>
        <w:ind w:firstLine="705"/>
        <w:jc w:val="both"/>
        <w:rPr/>
      </w:pPr>
      <w:r>
        <w:rPr>
          <w:b w:val="false"/>
        </w:rPr>
        <w:t xml:space="preserve">При этом к циклическим резервам нами отнесены все виды профилактических мероприятий по уходу и ремонту продукции: осмотры, текущие, средние, капитальные и восстановительные ремонты. Все они проводятся периодически в определенном порядке. </w:t>
      </w:r>
    </w:p>
    <w:p>
      <w:pPr>
        <w:pStyle w:val="TextBody"/>
        <w:ind w:firstLine="705"/>
        <w:jc w:val="both"/>
        <w:rPr/>
      </w:pPr>
      <w:r>
        <w:rPr>
          <w:b w:val="false"/>
        </w:rPr>
        <w:t>Особое место в продлении жизненного цикла качества продукции занимают ремонты: средний, капитальный, восстановительный. Как правило, капитальный и восстановительный ремонты проводятся параллельно с модернизацией, что обеспечивает устранение не только физического износа, но и морального.  Известно, что физически продукция изнашивается в результате ее использования, а моральный износ появляется с появлением новых более производительных машин. На рисунке 1 изображен жизненный цикл качества продукции (ЖЦКП) в виде гребешковой кривой, на которой показаны три стадии:</w:t>
      </w:r>
    </w:p>
    <w:p>
      <w:pPr>
        <w:pStyle w:val="TextBody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1</w:t>
        <w:tab/>
        <w:tab/>
        <w:tab/>
        <w:t>2</w:t>
        <w:tab/>
        <w:tab/>
        <w:tab/>
        <w:t>3</w:t>
      </w:r>
    </w:p>
    <w:p>
      <w:pPr>
        <w:pStyle w:val="TextBody"/>
        <w:ind w:firstLine="748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5040630" cy="175895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/>
      </w:pPr>
      <w:r>
        <w:rPr>
          <w:b w:val="false"/>
        </w:rPr>
        <w:t>Рисунок 1 – Гребешковая кривая жизненного цикла качества продукции</w:t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/>
      </w:pPr>
      <w:r>
        <w:rPr>
          <w:b w:val="false"/>
        </w:rPr>
        <w:t>1  – ЖЦКП новой продукции (1- выход на рынок – знакомство с качеством товара, 11- рост – известность товара растет, 111, У1, 1Х- постоянство качества, 1У, У11, Х –снижение качества за счет физического и морального износов, У – повышение качества за счет ремонта, У111 – повышение качества за счет ремонта с модернизацией, Х –снятие товара с производства);</w:t>
      </w:r>
    </w:p>
    <w:p>
      <w:pPr>
        <w:pStyle w:val="TextBody"/>
        <w:ind w:firstLine="748"/>
        <w:jc w:val="both"/>
        <w:rPr/>
      </w:pPr>
      <w:r>
        <w:rPr>
          <w:b w:val="false"/>
        </w:rPr>
        <w:t>2 –ЖЦКП после среднего ремонта, когда путем замены и восстановления отдельных деталей уровень качества восстановлен до первоначального;</w:t>
      </w:r>
    </w:p>
    <w:p>
      <w:pPr>
        <w:pStyle w:val="TextBody"/>
        <w:ind w:firstLine="748"/>
        <w:jc w:val="both"/>
        <w:rPr/>
      </w:pPr>
      <w:r>
        <w:rPr>
          <w:b w:val="false"/>
        </w:rPr>
        <w:t>3 – ЖЦКП после проведения капитального или восстановительного ремонта с модернизацией; при этом уровень качества изношенной продукции доведен до качества новой.</w:t>
      </w:r>
    </w:p>
    <w:p>
      <w:pPr>
        <w:pStyle w:val="Normal"/>
        <w:shd w:fill="FFFFFF" w:val="clear"/>
        <w:ind w:right="13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ссертации приведена классификация циклических резервов:</w:t>
      </w:r>
    </w:p>
    <w:p>
      <w:pPr>
        <w:pStyle w:val="Normal"/>
        <w:shd w:fill="FFFFFF" w:val="clear"/>
        <w:ind w:righ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ддерживающие уровень качества продукции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мотры и регулировки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ущий ремонт.</w:t>
      </w:r>
    </w:p>
    <w:p>
      <w:pPr>
        <w:pStyle w:val="Normal"/>
        <w:shd w:fill="FFFFFF" w:val="clear"/>
        <w:ind w:right="13" w:hanging="0"/>
        <w:jc w:val="both"/>
        <w:rPr/>
      </w:pPr>
      <w:r>
        <w:rPr>
          <w:color w:val="000000"/>
          <w:sz w:val="28"/>
          <w:szCs w:val="28"/>
        </w:rPr>
        <w:t>2.Восстанавливающие качество продукции после физического износа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едний ремонт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питальный ремонт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ительный ремонт.</w:t>
      </w:r>
    </w:p>
    <w:p>
      <w:pPr>
        <w:pStyle w:val="Normal"/>
        <w:shd w:fill="FFFFFF" w:val="clear"/>
        <w:ind w:righ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вышающие качество продукции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питальный ремонт с модернизацией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ительный ремонт с модернизацией;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color w:val="000000"/>
          <w:sz w:val="28"/>
          <w:szCs w:val="28"/>
        </w:rPr>
        <w:t>-замена изношенной и устаревшей машины на новую более производительную.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>К циклическим резервам также относятся: входной контроль материалов, полуфабрикатов и комплектующих изделий, восстановление и замена отдельных деталей и узлов, проведение реинжиниринга с внедрением новых технологий и новой техники, повышение квалификации и мотивации персонала, оснащение оборудованием и приборами метрологического обеспечения и контроля качества продукции.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и повышение качества продукции происходит по спирали - петле Деминга (рис. 2). При этом цикл завершается с заменой используемой машины на новую.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color w:val="000000"/>
          <w:sz w:val="28"/>
          <w:szCs w:val="28"/>
        </w:rPr>
        <w:t>По мнению некоторых ученых, для обеспечения качества продукции требуется три основных фактора: необходимая материальная база, квалифицированный и заинтересованный в хорошей работе персонал и четкая организация работ, в том числе управление качеством продук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pacing w:val="-9"/>
          <w:sz w:val="28"/>
        </w:rPr>
        <w:t xml:space="preserve">Рассматривая качество ремонта машиностроительной продукции, с таким подходом трудно согласиться. </w:t>
      </w:r>
      <w:r>
        <w:rPr>
          <w:sz w:val="28"/>
        </w:rPr>
        <w:t xml:space="preserve">В производстве ремонта машиностроительной продукции  огромную роль играют взаимоотношения с поставщиками. За качество продукции отвечает ее изготовитель, то есть предприятие, выполняющее договор на поставку продукции, а в производство ремонта сложной машиностроительной продукции привлекается, как правило, несколько десятков поставщиков комплектующих изделий. При отказе одного из комплектующих изделия, поставляемого по кооперации, потребитель считает, что качество продукции низкое. В этой связи нами предложено обеспечивать качеством машиностроительной продукции за счет проведения ремонтов и/или модернизации во взаимодействии с поставщиками. 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86735" cy="306895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5"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- Спираль качества машиностроительной продукции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z w:val="28"/>
        </w:rPr>
        <w:t xml:space="preserve">Концепция управления качеством товаров нами сформулирована следующим образом: «В процессе восстановления сложной технической продукции на основе использования циклических резервов предприятие должно входить в партнерские, доверительные отношения с поставщиками комплектующих изделий на компромиссных началах. При этом цена на комплектующие изделия должна обеспечивать рентабельность поставщику и включать не только экономические затраты изготовителя, но и моральные издержки, связанные с ответственностью за качество изделий других предприятий (поставщиков комплектующих изделий)». 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z w:val="28"/>
        </w:rPr>
        <w:t>Данные издержки нами названы «издержками ответственности за качество». В этом случае эти издержки должны покрывать научную, технологическую, техническую, информационную, инновационную и организационную безопасность, а также затраты на устранение отказов техники по вине комплектующих изделий.</w:t>
      </w:r>
    </w:p>
    <w:p>
      <w:pPr>
        <w:pStyle w:val="Normal"/>
        <w:ind w:firstLine="708"/>
        <w:jc w:val="both"/>
        <w:rPr/>
      </w:pPr>
      <w:r>
        <w:rPr>
          <w:sz w:val="28"/>
        </w:rPr>
        <w:t>Ремонтное предприятие должно тесно сотрудничать с поставщиками комплектующих изделий с целью быстрого реагирования на изменения во внешней среде, чтобы быть готовыми к реализации поставок с учетом этих измен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Уточнены сущность и содержание деятельности промышленного предприятия по восстановлению машиностроительной продукции. В диссертации ремонтное предприятие рассматривается, во-первых, как элемент системы воспроизводства ОПФ и как открытая производственная система, имеющая внутренний потенциал для реализации адаптивного поведения к изменениям во внешней среде с использованием инноваций и циклических резервов, научных методов и подходов но основе концепции всеобщего управления качеством. При этом ремонтное предприятие должно сформировать гибкое производство на основе проведения реинжиниринга бизнес-процессов, внедрения новых технологий и новой техники.</w:t>
      </w:r>
    </w:p>
    <w:p>
      <w:pPr>
        <w:pStyle w:val="Normal"/>
        <w:ind w:firstLine="708"/>
        <w:jc w:val="both"/>
        <w:rPr/>
      </w:pPr>
      <w:r>
        <w:rPr>
          <w:sz w:val="28"/>
        </w:rPr>
        <w:t>С целью использования достижений НТП с учетом достигнутого научно-технического уровня в данной области машиностроения персонал предприятия должен регулярно проходить повышение квалификации.</w:t>
      </w:r>
    </w:p>
    <w:p>
      <w:pPr>
        <w:pStyle w:val="3"/>
        <w:ind w:firstLine="708"/>
        <w:rPr/>
      </w:pPr>
      <w:r>
        <w:rPr>
          <w:b/>
          <w:bCs/>
        </w:rPr>
        <w:t xml:space="preserve">В работе реинжиниринг бизнес-процессов рассматривается как важнейший элемент системы циклических резервов предприятия повышения качества продукции. </w:t>
      </w:r>
      <w:r>
        <w:rPr/>
        <w:t>В настоящее время основное внимание уделяется реинжинирингу бизнес-процессов, потому что именно он дает наиболее впечатляющие и кардинальные результаты, позволяет найти совершенно новый способ реконструирования существующего бизнеса (или, по крайней мере, его наиболее важных процессов). При этом используются новые технические достижения (например, современные информационные технологии).</w:t>
      </w:r>
    </w:p>
    <w:p>
      <w:pPr>
        <w:pStyle w:val="BodyText21"/>
        <w:ind w:firstLine="708"/>
        <w:jc w:val="both"/>
        <w:rPr/>
      </w:pPr>
      <w:r>
        <w:rPr>
          <w:szCs w:val="24"/>
        </w:rPr>
        <w:t>Реинжиниринг направлен на перепланировку бизнес - процессов с обеспечением параллельности выполняемых работ и сокращением операционного цикла ремонтов машиностроительной продукции, позволяет в разы увеличивать объемы производства ремонтных работ на тех же производственных площадях (табл. 1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Из приведенных данных видно, что в результате проведенного реинжиниринга бизнес-процессов на предприятии вырос объем реализации в 18 раз, фондоотдача - в 4,9 раза, оборачиваемость капитала - в 3,9 раза, прибыль выросла в 4,2 раза. При этом число рекламаций сократилось более чем в 3 раза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Параллельность проведения проектных работ на основе технологии </w:t>
      </w:r>
      <w:r>
        <w:rPr>
          <w:color w:val="000000"/>
          <w:sz w:val="28"/>
          <w:lang w:val="en-US"/>
        </w:rPr>
        <w:t>CAD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CAM</w:t>
      </w:r>
      <w:r>
        <w:rPr>
          <w:color w:val="000000"/>
          <w:sz w:val="28"/>
        </w:rPr>
        <w:t xml:space="preserve"> позволил сократить срок проведения ремонтов с 70 недель до 38 недель. При этом новый процесс позволяет промоделировать сборку продукта до его изготовления, что позволило выбирать те конструкции, которые проще и дешевле в производстве. Благодаря этому предприятие уменьшило стоимость вновь спроектированных узлов и стоимости ремонта вагона на 25%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Таблица 1 – Результаты реинжиниринга на Тамбовском ВРЗ ОАО «РЖД», тыс. руб</w:t>
      </w:r>
      <w:r>
        <w:rPr/>
        <w:t>.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66"/>
        <w:gridCol w:w="1309"/>
        <w:gridCol w:w="1496"/>
        <w:gridCol w:w="168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ния, разы (+рост, - снижение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пред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2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7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70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-убыток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3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продукции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ча, руб./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апитала, ра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екламац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явлены факторы, влияющие на качество восстанавливаемой продукции. </w:t>
      </w:r>
    </w:p>
    <w:p>
      <w:pPr>
        <w:pStyle w:val="Style6"/>
        <w:ind w:firstLine="708"/>
        <w:rPr/>
      </w:pPr>
      <w:r>
        <w:rPr>
          <w:i/>
          <w:iCs/>
          <w:sz w:val="28"/>
        </w:rPr>
        <w:t>Наличие и состояние основных производственных фондов (ОПФ).</w:t>
      </w:r>
      <w:r>
        <w:rPr>
          <w:sz w:val="28"/>
        </w:rPr>
        <w:t xml:space="preserve"> В течение последних лет ОПФ на предприятии имеют тенденцию старения (рис. 3), однако, износ активной части ОПФ за рассматриваемый период составляет ниже 50%, то есть находится в допустимых пределах.</w:t>
      </w:r>
    </w:p>
    <w:p>
      <w:pPr>
        <w:pStyle w:val="Style6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jc w:val="both"/>
        <w:rPr/>
      </w:pPr>
      <w:r>
        <w:rPr/>
        <w:t xml:space="preserve">                         </w:t>
      </w:r>
      <w:r>
        <w:rPr/>
        <w:object w:dxaOrig="6974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8pt;height:154.55pt" filled="f" o:ole="">
            <v:imagedata r:id="rId5" o:title=""/>
          </v:shape>
          <o:OLEObject Type="Embed" ProgID="" ShapeID="ole_rId4" DrawAspect="Content" ObjectID="_356701353" r:id="rId4"/>
        </w:object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- Износ активной части основных средств </w:t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/>
      </w:pPr>
      <w:r>
        <w:rPr>
          <w:sz w:val="28"/>
          <w:szCs w:val="28"/>
        </w:rPr>
        <w:t>За 2003-2005 годы на предприятие поступило: машин и оборудования в объеме 10003 тыс. руб., а к концу 2006 года было дополнительно приобретено нового оборудования на общую  сумму 49528 тыс. руб. и транспортных средств –  на 5631 тыс. руб.  В результате этого на начало 2007 года доля активной части возросла и составила 29,4% (164462 тыс. руб.). Это является положительной тенденцией, так как активная часть непосредственно участвует в создании продукта и увеличение её доли даёт предприятию больше возможностей для роста выпуска продукции.</w:t>
      </w:r>
    </w:p>
    <w:p>
      <w:pPr>
        <w:pStyle w:val="TextBody"/>
        <w:ind w:firstLine="708"/>
        <w:jc w:val="both"/>
        <w:rPr/>
      </w:pPr>
      <w:r>
        <w:rPr>
          <w:b w:val="false"/>
          <w:bCs/>
          <w:i/>
          <w:iCs/>
        </w:rPr>
        <w:t>Марк</w:t>
      </w:r>
      <w:bookmarkStart w:id="0" w:name="OCRUncertain575"/>
      <w:r>
        <w:rPr>
          <w:b w:val="false"/>
          <w:bCs/>
          <w:i/>
          <w:iCs/>
        </w:rPr>
        <w:t>е</w:t>
      </w:r>
      <w:bookmarkEnd w:id="0"/>
      <w:r>
        <w:rPr>
          <w:b w:val="false"/>
          <w:bCs/>
          <w:i/>
          <w:iCs/>
        </w:rPr>
        <w:t>тинг</w:t>
      </w:r>
      <w:r>
        <w:rPr>
          <w:b w:val="false"/>
          <w:bCs/>
        </w:rPr>
        <w:t xml:space="preserve"> играет ведущую роль </w:t>
      </w:r>
      <w:bookmarkStart w:id="1" w:name="OCRUncertain576"/>
      <w:r>
        <w:rPr>
          <w:b w:val="false"/>
          <w:bCs/>
        </w:rPr>
        <w:t>в</w:t>
      </w:r>
      <w:bookmarkEnd w:id="1"/>
      <w:r>
        <w:rPr>
          <w:b w:val="false"/>
          <w:bCs/>
        </w:rPr>
        <w:t xml:space="preserve"> </w:t>
      </w:r>
      <w:bookmarkStart w:id="2" w:name="OCRUncertain577"/>
      <w:r>
        <w:rPr>
          <w:b w:val="false"/>
          <w:bCs/>
        </w:rPr>
        <w:t>определении</w:t>
      </w:r>
      <w:bookmarkEnd w:id="2"/>
      <w:r>
        <w:rPr>
          <w:b w:val="false"/>
          <w:bCs/>
        </w:rPr>
        <w:t xml:space="preserve"> потребности и номенклатуры ремонтируемой продукции, и тр</w:t>
      </w:r>
      <w:bookmarkStart w:id="3" w:name="OCRUncertain578"/>
      <w:r>
        <w:rPr>
          <w:b w:val="false"/>
          <w:bCs/>
        </w:rPr>
        <w:t>е</w:t>
      </w:r>
      <w:bookmarkEnd w:id="3"/>
      <w:r>
        <w:rPr>
          <w:b w:val="false"/>
          <w:bCs/>
        </w:rPr>
        <w:t>бо</w:t>
      </w:r>
      <w:bookmarkStart w:id="4" w:name="OCRUncertain579"/>
      <w:r>
        <w:rPr>
          <w:b w:val="false"/>
          <w:bCs/>
        </w:rPr>
        <w:t>в</w:t>
      </w:r>
      <w:bookmarkEnd w:id="4"/>
      <w:r>
        <w:rPr>
          <w:b w:val="false"/>
          <w:bCs/>
        </w:rPr>
        <w:t>аний</w:t>
      </w:r>
      <w:r>
        <w:rPr>
          <w:rFonts w:eastAsia="Symbol" w:cs="Symbol" w:ascii="Symbol" w:hAnsi="Symbol"/>
          <w:b w:val="false"/>
          <w:bCs/>
        </w:rPr>
        <w:t></w:t>
      </w:r>
      <w:r>
        <w:rPr>
          <w:b w:val="false"/>
          <w:bCs/>
        </w:rPr>
        <w:t xml:space="preserve"> пр</w:t>
      </w:r>
      <w:bookmarkStart w:id="5" w:name="OCRUncertain580"/>
      <w:r>
        <w:rPr>
          <w:b w:val="false"/>
          <w:bCs/>
        </w:rPr>
        <w:t>е</w:t>
      </w:r>
      <w:bookmarkEnd w:id="5"/>
      <w:r>
        <w:rPr>
          <w:b w:val="false"/>
          <w:bCs/>
        </w:rPr>
        <w:t>д</w:t>
      </w:r>
      <w:bookmarkStart w:id="6" w:name="OCRUncertain581"/>
      <w:r>
        <w:rPr>
          <w:b w:val="false"/>
          <w:bCs/>
        </w:rPr>
        <w:t>ъ</w:t>
      </w:r>
      <w:bookmarkEnd w:id="6"/>
      <w:r>
        <w:rPr>
          <w:b w:val="false"/>
          <w:bCs/>
        </w:rPr>
        <w:t>явля</w:t>
      </w:r>
      <w:bookmarkStart w:id="7" w:name="OCRUncertain582"/>
      <w:r>
        <w:rPr>
          <w:b w:val="false"/>
          <w:bCs/>
        </w:rPr>
        <w:t>е</w:t>
      </w:r>
      <w:bookmarkEnd w:id="7"/>
      <w:r>
        <w:rPr>
          <w:b w:val="false"/>
          <w:bCs/>
        </w:rPr>
        <w:t xml:space="preserve">мых потребителем к качеству машиностроительной продукции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Технические условия</w:t>
      </w:r>
      <w:r>
        <w:rPr/>
        <w:t xml:space="preserve"> на машиностроительную продукцию, разрабатываемые в инжиниринговой службе и согласованные с потребителем, обеспечивают качество ремонта продукции, проверки и контроля применяемых ма</w:t>
      </w:r>
      <w:bookmarkStart w:id="8" w:name="OCRUncertain683"/>
      <w:r>
        <w:rPr/>
        <w:t>т</w:t>
      </w:r>
      <w:bookmarkEnd w:id="8"/>
      <w:r>
        <w:rPr/>
        <w:t>ериалов, методов обработки</w:t>
      </w:r>
      <w:bookmarkStart w:id="9" w:name="OCRUncertain684"/>
      <w:r>
        <w:rPr/>
        <w:t>,</w:t>
      </w:r>
      <w:bookmarkEnd w:id="9"/>
      <w:r>
        <w:rPr/>
        <w:t xml:space="preserve"> условий транспортировки, хранения, </w:t>
      </w:r>
      <w:bookmarkStart w:id="10" w:name="OCRUncertain685"/>
      <w:r>
        <w:rPr/>
        <w:t>э</w:t>
      </w:r>
      <w:bookmarkEnd w:id="10"/>
      <w:r>
        <w:rPr/>
        <w:t>ксплуатации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Материально-техническое снабжение.</w:t>
      </w:r>
      <w:r>
        <w:rPr/>
        <w:t xml:space="preserve"> Для ремонта машиностроительной продукции закупаются различное сырье, комплектующие изделия и вспомогательные материалы. Эти конструктивные элементы становятся составной частью машиностроительной продукции и оказывают непосредственное влияние на ее качество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Соглашение по методам проверки с поставщиками</w:t>
      </w:r>
      <w:r>
        <w:rPr/>
        <w:t>. Машиностроительному предприятию следует зак</w:t>
      </w:r>
      <w:bookmarkStart w:id="11" w:name="OCRUncertain1219"/>
      <w:r>
        <w:rPr/>
        <w:t>л</w:t>
      </w:r>
      <w:bookmarkEnd w:id="11"/>
      <w:r>
        <w:rPr/>
        <w:t>ючать с поставщиками четкое соглашение о методах, которые будут использоваться ими для проверки соответствия установленным требованиям. Такие соглашения могут включать обмен данными по техническому контролю и испытаниям с целью дальнейшего улучшения качества ремонтов.</w:t>
      </w:r>
    </w:p>
    <w:p>
      <w:pPr>
        <w:pStyle w:val="2"/>
        <w:spacing w:lineRule="auto" w:line="240"/>
        <w:ind w:firstLine="708"/>
        <w:rPr/>
      </w:pPr>
      <w:r>
        <w:rPr>
          <w:i/>
          <w:iCs/>
          <w:lang w:val="en-US" w:eastAsia="en-US"/>
        </w:rPr>
        <w:t>Входной контроль.</w:t>
      </w:r>
      <w:r>
        <w:rPr>
          <w:lang w:val="en-US" w:eastAsia="en-US"/>
        </w:rPr>
        <w:t xml:space="preserve"> Для поддержания требуемого уровня качества поставок </w:t>
      </w:r>
      <w:r>
        <w:rPr/>
        <w:t>на машиностроительном предприятии разрабатываются  меры</w:t>
      </w:r>
      <w:r>
        <w:rPr>
          <w:rFonts w:eastAsia="Symbol" w:cs="Symbol" w:ascii="Symbol" w:hAnsi="Symbol"/>
        </w:rPr>
        <w:t></w:t>
      </w:r>
      <w:r>
        <w:rPr/>
        <w:t xml:space="preserve"> обеспечивающие уверенность </w:t>
      </w:r>
      <w:bookmarkStart w:id="12" w:name="OCRUncertain1236"/>
      <w:r>
        <w:rPr/>
        <w:t>в</w:t>
      </w:r>
      <w:bookmarkEnd w:id="12"/>
      <w:r>
        <w:rPr/>
        <w:t xml:space="preserve"> том, что полученные поставки соответствуют стандартам, техническим условия и требованиям по обеспечению качества проводимых ремонтов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Производство.</w:t>
      </w:r>
      <w:r>
        <w:rPr/>
        <w:t xml:space="preserve"> Реализацией проектов инжиниринговых служб в области ремонта машиностроительной продукции заданного качества занимается производство. Поэтому в решающей  степени производство оказывает влияние на качество ремонта машиностроительной продукции.</w:t>
      </w:r>
    </w:p>
    <w:p>
      <w:pPr>
        <w:pStyle w:val="Heading3"/>
        <w:ind w:firstLine="708"/>
        <w:jc w:val="both"/>
        <w:rPr/>
      </w:pPr>
      <w:r>
        <w:rPr>
          <w:i/>
          <w:iCs/>
        </w:rPr>
        <w:t xml:space="preserve">Погрузочно-разгрузочные работы. </w:t>
      </w:r>
      <w:r>
        <w:rPr/>
        <w:t>Проведение погрузочно-разгрузочных работ и склад</w:t>
      </w:r>
      <w:bookmarkStart w:id="13" w:name="OCRUncertain2009"/>
      <w:r>
        <w:rPr/>
        <w:t>и</w:t>
      </w:r>
      <w:bookmarkEnd w:id="13"/>
      <w:r>
        <w:rPr/>
        <w:t>рования материалов до</w:t>
      </w:r>
      <w:bookmarkStart w:id="14" w:name="OCRUncertain2010"/>
      <w:r>
        <w:rPr/>
        <w:t>л</w:t>
      </w:r>
      <w:bookmarkEnd w:id="14"/>
      <w:r>
        <w:rPr/>
        <w:t>жно пр</w:t>
      </w:r>
      <w:bookmarkStart w:id="15" w:name="OCRUncertain2011"/>
      <w:r>
        <w:rPr/>
        <w:t>е</w:t>
      </w:r>
      <w:bookmarkEnd w:id="15"/>
      <w:r>
        <w:rPr/>
        <w:t>дусматри</w:t>
      </w:r>
      <w:bookmarkStart w:id="16" w:name="OCRUncertain2012"/>
      <w:r>
        <w:rPr/>
        <w:t>в</w:t>
      </w:r>
      <w:bookmarkEnd w:id="16"/>
      <w:r>
        <w:rPr/>
        <w:t>ать наличие соответствующих поддонов, ко</w:t>
      </w:r>
      <w:bookmarkStart w:id="17" w:name="OCRUncertain2013"/>
      <w:r>
        <w:rPr/>
        <w:t>н</w:t>
      </w:r>
      <w:bookmarkEnd w:id="17"/>
      <w:r>
        <w:rPr/>
        <w:t>тейнеров, конвейеров, погрузочных и транспортных средств, предупреждающих нан</w:t>
      </w:r>
      <w:bookmarkStart w:id="18" w:name="OCRUncertain2016"/>
      <w:r>
        <w:rPr/>
        <w:t>е</w:t>
      </w:r>
      <w:bookmarkEnd w:id="18"/>
      <w:r>
        <w:rPr/>
        <w:t xml:space="preserve">сение </w:t>
      </w:r>
      <w:bookmarkStart w:id="19" w:name="OCRUncertain2017"/>
      <w:r>
        <w:rPr/>
        <w:t>повреждений</w:t>
      </w:r>
      <w:bookmarkEnd w:id="19"/>
      <w:r>
        <w:rPr/>
        <w:t xml:space="preserve"> в связи с вибрацией, ударом, истиранием, коррозией, температурой или влажностью, возни</w:t>
      </w:r>
      <w:bookmarkStart w:id="20" w:name="OCRUncertain2019"/>
      <w:r>
        <w:rPr/>
        <w:t>к</w:t>
      </w:r>
      <w:bookmarkEnd w:id="20"/>
      <w:r>
        <w:rPr/>
        <w:t xml:space="preserve">ающих в процессе погрузочно-разгрузочных работ и хранения, что влияет на снижение качества машиностроительной продукции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 xml:space="preserve">Послепродажное обслуживание. </w:t>
      </w:r>
      <w:r>
        <w:rPr/>
        <w:t>Отношение потребителя к качеству машиностроительной продукции формируется в процессе ее эксплуатации. Данные, поступающие от потребителя необходимо использовать в целях повышения качества ремонтов продукции. Завод должен предоставить заказчикам информацию для правильной эксплуатации отремонтированной продукции.</w:t>
      </w:r>
    </w:p>
    <w:p>
      <w:pPr>
        <w:pStyle w:val="21"/>
        <w:spacing w:lineRule="auto" w:line="240"/>
        <w:ind w:left="0" w:firstLine="748"/>
        <w:rPr/>
      </w:pPr>
      <w:r>
        <w:rPr>
          <w:i/>
          <w:iCs/>
        </w:rPr>
        <w:t xml:space="preserve">Авторский надзор и обратная связь с рынком. </w:t>
      </w:r>
      <w:r>
        <w:rPr/>
        <w:t>Машиностроительным предприятием разрабатывается система ранн</w:t>
      </w:r>
      <w:bookmarkStart w:id="21" w:name="OCRUncertain2084"/>
      <w:r>
        <w:rPr/>
        <w:t>е</w:t>
      </w:r>
      <w:bookmarkEnd w:id="21"/>
      <w:r>
        <w:rPr/>
        <w:t>го обнаружения недостатка проводимых ремонтов, обеспечивающая поступление информации об отказах или возвратах продукции, особенно на стадии внедрения новых технологий ремонта. Это по</w:t>
      </w:r>
      <w:bookmarkStart w:id="22" w:name="OCRUncertain2085"/>
      <w:r>
        <w:rPr/>
        <w:t>з</w:t>
      </w:r>
      <w:bookmarkEnd w:id="22"/>
      <w:r>
        <w:rPr/>
        <w:t>воляет своевременно принять меры корректирующего воздейст</w:t>
      </w:r>
      <w:bookmarkStart w:id="23" w:name="OCRUncertain2086"/>
      <w:r>
        <w:rPr/>
        <w:t>в</w:t>
      </w:r>
      <w:bookmarkEnd w:id="23"/>
      <w:r>
        <w:rPr/>
        <w:t>ия по изменению потребительских характеристик, тем самым повлиять на качество выпускаемой прод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Система обратной связи по эксплуатационным характеристикам продукции должна обеспечить контроль показателей качества продукции на протяжении всего срока с</w:t>
      </w:r>
      <w:bookmarkStart w:id="24" w:name="OCRUncertain2087"/>
      <w:r>
        <w:rPr>
          <w:sz w:val="28"/>
        </w:rPr>
        <w:t>л</w:t>
      </w:r>
      <w:bookmarkEnd w:id="24"/>
      <w:r>
        <w:rPr>
          <w:sz w:val="28"/>
        </w:rPr>
        <w:t xml:space="preserve">ужбы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 xml:space="preserve">Поставка. </w:t>
      </w:r>
      <w:r>
        <w:rPr/>
        <w:t>Обеспечение гарантии качества машиностроительной продукции является важным фактором на всех этапах отношений с потребителем, основным из которых является поставка.</w:t>
      </w:r>
    </w:p>
    <w:p>
      <w:pPr>
        <w:pStyle w:val="2"/>
        <w:spacing w:lineRule="auto" w:line="240"/>
        <w:ind w:firstLine="705"/>
        <w:rPr/>
      </w:pPr>
      <w:r>
        <w:rPr>
          <w:i/>
          <w:iCs/>
        </w:rPr>
        <w:t xml:space="preserve">Безопасность. </w:t>
      </w:r>
      <w:r>
        <w:rPr/>
        <w:t>Аспекты безопасности машиностроительной продукции должны быть четко определены и согласованы с заказчиком. Особенно это касается вагонов, то есть подвижного состава железных дорог.</w:t>
      </w:r>
    </w:p>
    <w:p>
      <w:pPr>
        <w:pStyle w:val="TextBodyIndent"/>
        <w:spacing w:lineRule="auto" w:line="240"/>
        <w:ind w:left="0" w:firstLine="705"/>
        <w:jc w:val="both"/>
        <w:rPr/>
      </w:pPr>
      <w:r>
        <w:rPr/>
        <w:tab/>
      </w:r>
      <w:r>
        <w:rPr>
          <w:i/>
          <w:iCs/>
        </w:rPr>
        <w:t xml:space="preserve">Сертификация. </w:t>
      </w:r>
      <w:r>
        <w:rPr/>
        <w:t>Сертификация - это важный фактор  влияния на качество продукции, за счет которого обеспечивается доверие покупателя, а также решения таких крупных социальных задач, как гарантия безопасности используемой продукции, охрана здоровья и передвижения граждан и грузов, защита окружающей среды.</w:t>
      </w:r>
    </w:p>
    <w:p>
      <w:pPr>
        <w:pStyle w:val="2"/>
        <w:spacing w:lineRule="auto" w:line="240"/>
        <w:ind w:firstLine="705"/>
        <w:rPr/>
      </w:pPr>
      <w:r>
        <w:rPr/>
        <w:t>Таким образом, на качество ремонта по восстановлению технико-экономических характеристик вагонов оказывают влияние многие факторы.</w:t>
        <w:tab/>
        <w:t>По своему функциональному влиянию на качество ремонтов машиностроительной продукции, приведенных выше факторов, нами предложено разделить их на две группы: факторы, обеспечивающие качество ремонтов машиностроительной продукции и факторы, способствующие повышению качества ремонтов машиностроительной продукции.</w:t>
      </w:r>
    </w:p>
    <w:p>
      <w:pPr>
        <w:pStyle w:val="2"/>
        <w:spacing w:lineRule="auto" w:line="240"/>
        <w:ind w:firstLine="748"/>
        <w:rPr/>
      </w:pPr>
      <w:r>
        <w:rPr/>
        <w:t>Данная классификация факторов позволяет постоянно совершенствовать систему менеджмента качества на предприятии и формировать качество ремонта машиностроительной продукции на основе реализации концепции всеобщего управления качеств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b/>
          <w:bCs/>
          <w:szCs w:val="28"/>
        </w:rPr>
        <w:t>Проведен анализ использования циклических резервов на Тамбовском ВРЗ ОАО «РЖД»</w:t>
      </w:r>
      <w:r>
        <w:rPr>
          <w:szCs w:val="28"/>
        </w:rPr>
        <w:t xml:space="preserve">, который показал, что случаев брака особого учета  за 2007 год завод не имеет.  Процент сдачи продукции с первого предъявления за отчетный период составил 97,1% и повысился по сравнению с прошлым годом (96,9 %); внутризаводской брак в течение 2007 года увеличился и составил 1099,153 тыс. руб. (0,03% от общего выпуска товарной продукции) против 825,156 тыс. руб. в 2006 году за счет роста объемов производства ремонтов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Наибольшее значение потери от брака имеют место в литейном производстве (табл. 2). Норма допустимого брака при от</w:t>
        <w:softHyphen/>
        <w:t>ливке деталей составляет  от 2,5 до 5 % в зависимости от их сложности. Потери от брака в литейном производстве находятся в пределах установленного норматива (в 2007 году составили 1,44% от общего выпуска годного литья против   1,82%  в 2006 году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>Таблица 2 – Количество бракованных деталей в сталели</w:t>
      </w:r>
      <w:r>
        <w:rPr/>
        <w:t>тейном цех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4"/>
        <w:gridCol w:w="933"/>
        <w:gridCol w:w="1132"/>
        <w:gridCol w:w="843"/>
        <w:gridCol w:w="1183"/>
        <w:gridCol w:w="874"/>
        <w:gridCol w:w="1122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брак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сумма, тыс.руб.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рпус бук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7,8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8,0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13,031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0,2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5,6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,96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рышка кре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3,0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7,4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8,078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ятник Л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6,1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,4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,6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2,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4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ятник 8-ми осн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,6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Шпинт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59,9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56,2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4,176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Из таблицы видно, что как в натуральном, так и в стоимостном выражении величина брака в 2007 году по всем наименованиям деталей снижается, что является положительным результатом деятельности предприятия.</w:t>
        <w:tab/>
        <w:t>За 2007 год руководителями завода была проведена 51 проверка цехов и участков по соблюдению технологии и качества ремонта выпускаемой продукции. По результатам проверок были выявлены циклические резервы, разработаны мероприятия по их внедрению с указанием ответственных исполнителей и сроков исполнения, изданы приказы о привлечении к дисциплинарной ответственности виновных в нарушении исполнительской дисциплины, 212</w:t>
      </w:r>
      <w:r>
        <w:rPr>
          <w:i/>
          <w:szCs w:val="28"/>
        </w:rPr>
        <w:t xml:space="preserve"> </w:t>
      </w:r>
      <w:r>
        <w:rPr>
          <w:szCs w:val="28"/>
        </w:rPr>
        <w:t>работников завода привлечено к ответственности за выпуск некачественной продукции, сумма возмещенного ущерба составила 164,786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тыс. руб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соответствии с Комплексным планом  повышения качества выпускаемой продукции  и обеспечения безопасности движения заводом из 66</w:t>
      </w:r>
      <w:r>
        <w:rPr>
          <w:i/>
          <w:szCs w:val="28"/>
        </w:rPr>
        <w:t xml:space="preserve"> </w:t>
      </w:r>
      <w:r>
        <w:rPr>
          <w:szCs w:val="28"/>
        </w:rPr>
        <w:t>мероприятий, выполнение которых было запланировано на 12 месяцев 2007 года,  выполнено – 59. Однако, из-за отсутствия инвестиций и средств по программе безопасности движения, невыполненными остались 5 мероприят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ечение 2007 года заводом получено 58 претензий на качество выпускаемой продукции,  из них 14 - на пассажирские вагоны и 44 - на грузовые, (в 2006 году - 68,  в том числе - 15 на пассажирские и - 53 на грузовые) из них отклонены заводом – 51, переадресованы предприятиям - изготовителям  - 5, приняты – 2. По случаям отказов вышедшего из строя в гарантийный период оборудования пассажирских вагонов было организовано 9 командировок представителей завода,  из-за неисправностей  грузовых вагонов – 23. Командировочные расходы по выявлению причин брака по Тамбовскому ВРЗ за 2007 год составили 46,8 тыс. руб.  против  43,95 тыс. руб. в 2006 год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аблице 3 показано количество рекламаций по продукции предприят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Таблица 3 - Наличие и анализ рекламаций за 2004-2007 гг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9"/>
        <w:gridCol w:w="748"/>
        <w:gridCol w:w="748"/>
        <w:gridCol w:w="748"/>
        <w:gridCol w:w="748"/>
        <w:gridCol w:w="748"/>
        <w:gridCol w:w="748"/>
        <w:gridCol w:w="85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Наименование показателей</w:t>
            </w:r>
          </w:p>
        </w:tc>
        <w:tc>
          <w:tcPr>
            <w:tcW w:w="6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Период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004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5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 xml:space="preserve">1. Претензии на ремонт: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-пассажирских ваго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- грузовых ваго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ВСЕГО ПРЕТЕНЗ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2. Затраты по выявлению причин отказов, т.р. (командировочные расходы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0,42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4,99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3,9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ind w:right="1003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3. Уд. вес зарекламированной продукции.(%) к общ. выпуску товарной продук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4. Внутризаводской брак, т.р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 общему выпуску товарной продукции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к выпуску стального литья (т), %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37,8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,4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77,9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5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,4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825,1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,8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99,15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,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5. Сдача продукции с 1-го предъявления, %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7,1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недрение системы менеджмента качества позволило снизить как внутрипроизводственный брак на 0,02%, так и внешний брак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з 14 претензий  на качество ремонта пассажирских вагонов принята 1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В таблице 4 проведено распределение рекламаций по видам оборудования на пассажирские вагоны и на этой основе построена диаграмма Парето за 2007 год (рис. 4)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Данный анализ позволяет сделать вывод о том, качество какого оборудования необходимо повысить, чтобы улучшить уровень качества машиностроительной продукции, выпускаемой предприятие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 xml:space="preserve">Таблица 4 – Распределение рекламаций по видам оборудовани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                       </w:t>
      </w:r>
      <w:r>
        <w:rPr/>
        <w:t>на пассажирские вагоны за 2007 год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96"/>
        <w:gridCol w:w="1613"/>
        <w:gridCol w:w="2244"/>
        <w:gridCol w:w="133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личество оборудования, един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ая сумма числа оборуд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роцент числа оборудования по каждому признаку в общей су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-ный процен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1. Электро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2. Внутреннее 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 Гене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4. Котел ото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5. Буксовые подшип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6. Система ото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388" w:leader="none"/>
              </w:tabs>
              <w:spacing w:lineRule="auto" w:line="240"/>
              <w:ind w:left="0" w:right="849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object w:dxaOrig="6705" w:dyaOrig="5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25pt;height:279.75pt" filled="f" o:ole="">
            <v:imagedata r:id="rId7" o:title=""/>
          </v:shape>
          <o:OLEObject Type="Embed" ProgID="" ShapeID="ole_rId6" DrawAspect="Content" ObjectID="_1007450027" r:id="rId6"/>
        </w:objec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Рисунок 4 - Диаграмма Парето анализа использования циклических резервов</w:t>
        <w:tab/>
        <w:t>качества пассажирских вагонов на Тамбовском ВРЗ ОАО «РЖД»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Как видно из рисунка 4, наибольший процент рекламаций (71,4% от всего количества, представленного за отчетный год) приходится на первые три вида оборудования, на которые и стоит обратить наибольшее внимание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  <w:t>Из 44 претензий  на качество ремонта грузовых вагонов принята 1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аблице 5 проведено распределение рекламаций по видам оборудования на грузовые вагон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 xml:space="preserve">Таблица 5 – Распределение рекламаций по видам оборудовани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                                   </w:t>
      </w:r>
      <w:r>
        <w:rPr/>
        <w:t>на грузовые вагоны за 2007 год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96"/>
        <w:gridCol w:w="1496"/>
        <w:gridCol w:w="1870"/>
        <w:gridCol w:w="1122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личество оборудова-ния,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ая сумма числа оборудова-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роцент числа оборудования по каждому признаку в общей сум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ый процен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1. Буксовые подшип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 Кузов, ра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 Тележ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 Автотормо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5. Автосцепное 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Используя данные таблицы 5, построена диаграмма Парето (рис. 5) анализа качества ремонта грузовых вагонов за 2007 год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 w:val="24"/>
        </w:rPr>
      </w:pPr>
      <w:r>
        <w:rPr>
          <w:sz w:val="24"/>
        </w:rPr>
        <w:object w:dxaOrig="6000" w:dyaOrig="51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pt;height:258.75pt" filled="f" o:ole="">
            <v:imagedata r:id="rId9" o:title=""/>
          </v:shape>
          <o:OLEObject Type="Embed" ProgID="" ShapeID="ole_rId8" DrawAspect="Content" ObjectID="_1305531111" r:id="rId8"/>
        </w:objec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>Рисунок 5 - Диаграмма Парето анализа использования циклических резервов качества грузовых вагонов на Тамбовском ВРЗ ОАО «РЖД»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Как видно из рисунка 5, наибольший процент рекламаций (77,3% от всего количества, представленного за отчетный год) приходится на первые три вида оборудования, на которые и стоит обратить наибольшее внимание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При этом практически половина рекламаций (43,2%) относится на буксовые подшипники, качество которых, в первую очередь,  влияет на качество продукции предприятия в цел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Исходя из диаграмм Парето, можно принимать решения о направлениях повышения качества машиностроительной продукции.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Выявлены точки роста качества машиностроительной продукции</w:t>
      </w:r>
      <w:r>
        <w:rPr>
          <w:sz w:val="28"/>
        </w:rPr>
        <w:t xml:space="preserve"> за счет использования циклических резервов по отдельным показателям качества (</w:t>
      </w:r>
      <w:r>
        <w:rPr>
          <w:sz w:val="28"/>
          <w:szCs w:val="18"/>
        </w:rPr>
        <w:t>надежности, эстетическим, экономическим и безопасности  эксплуатации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– выделены жирным шрифтом)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табл. 6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709"/>
        <w:jc w:val="both"/>
        <w:rPr/>
      </w:pPr>
      <w:r>
        <w:rPr/>
        <w:t>Таблица 6 – Точки роста качества машиностроительной продукции за счет использования циклических резервов</w:t>
      </w:r>
    </w:p>
    <w:tbl>
      <w:tblPr>
        <w:tblW w:w="3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5"/>
        <w:gridCol w:w="2970"/>
      </w:tblGrid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both"/>
              <w:rPr/>
            </w:pPr>
            <w:r>
              <w:rPr/>
              <w:t>Признак классифика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Типы показателей</w:t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Отношение к свойствам продук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 Назна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2. Надежност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. Технологичност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. Эргономическ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5. Эстетические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. Стандартизации и унификаци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. Патентно-правовы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8. Экономическ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18"/>
              </w:rPr>
              <w:t>9. Безопасность движ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процессе использования циклических резервов значительно повышаются эстетические показатели, особенно это касается пассажирских вагонов, за счет применения новых материалов и технологий, изменения дизайна.</w:t>
      </w:r>
    </w:p>
    <w:p>
      <w:pPr>
        <w:pStyle w:val="Normal"/>
        <w:ind w:firstLine="708"/>
        <w:jc w:val="both"/>
        <w:rPr/>
      </w:pPr>
      <w:r>
        <w:rPr>
          <w:sz w:val="28"/>
        </w:rPr>
        <w:t>За счет использования циклических резервов повышаются экономические показатели: продление срока службы и снижение эксплуатационных издержек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подвижного состава на железных дорогах особое значение имеет безопасность движения. Показатель безопасности в процессе использования циклических резервов значительно повышается.</w:t>
      </w:r>
    </w:p>
    <w:p>
      <w:pPr>
        <w:pStyle w:val="TextBodyIndent"/>
        <w:spacing w:lineRule="auto" w:line="240"/>
        <w:ind w:left="0" w:firstLine="705"/>
        <w:jc w:val="both"/>
        <w:rPr/>
      </w:pPr>
      <w:r>
        <w:rPr/>
        <w:t>Показатели технологичности, эргономические, стандартизации, унификации и патентно-правовые практически не изменяются или изменяются незначительно – они заложены еще в процессе проектирова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18"/>
        </w:rPr>
        <w:t xml:space="preserve">Разработан организационно-экономический механизм </w:t>
      </w:r>
      <w:r>
        <w:rPr>
          <w:b/>
          <w:bCs/>
          <w:sz w:val="28"/>
        </w:rPr>
        <w:t>использования циклических резервов</w:t>
      </w:r>
      <w:r>
        <w:rPr>
          <w:b/>
          <w:bCs/>
          <w:sz w:val="28"/>
          <w:szCs w:val="18"/>
        </w:rPr>
        <w:t xml:space="preserve"> качества продукци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у менеджмента качества должен встраиваться и совершенствоваться механизм повышения качества продукции за счет  </w:t>
      </w:r>
      <w:r>
        <w:rPr>
          <w:sz w:val="28"/>
        </w:rPr>
        <w:t>использования циклических резервов</w:t>
      </w:r>
      <w:r>
        <w:rPr>
          <w:sz w:val="28"/>
          <w:szCs w:val="28"/>
        </w:rPr>
        <w:t xml:space="preserve"> (рис. 6)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62780" cy="6804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унок 6 – Организационно-экономический механизм повышения качества машиностроительной продукции и сокращения времени простоя в ремонте за счет использования циклических резервов предприятия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Из рисунка видно, что организационно-экономический механизм включает в себя весь комплекс ремонтных работ от оценки состояния поступивших в ремонт вагонов </w:t>
      </w:r>
      <w:r>
        <w:rPr>
          <w:sz w:val="28"/>
          <w:szCs w:val="18"/>
        </w:rPr>
        <w:t xml:space="preserve">до оценки качества ремонта и позволяет </w:t>
      </w:r>
    </w:p>
    <w:p>
      <w:pPr>
        <w:pStyle w:val="Normal"/>
        <w:jc w:val="both"/>
        <w:rPr/>
      </w:pPr>
      <w:r>
        <w:rPr>
          <w:sz w:val="28"/>
          <w:szCs w:val="18"/>
        </w:rPr>
        <w:t>проводить капитальный ремонт и/или модернизацию вагонов на высоком научно-техническом уровне с привлечением к организации работ конструкторов и технологов, обеспечивающих разработку типовых проектов на каждый вид вагона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18"/>
        </w:rPr>
        <w:t>Предложен метод оценки повышения качества машиностроительной продукции за счет использования</w:t>
      </w:r>
      <w:r>
        <w:rPr>
          <w:sz w:val="28"/>
        </w:rPr>
        <w:t xml:space="preserve"> </w:t>
      </w:r>
      <w:r>
        <w:rPr>
          <w:b/>
          <w:bCs/>
          <w:sz w:val="28"/>
        </w:rPr>
        <w:t>циклических резервов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</w:rPr>
        <w:t>в стоимостных и относительных показателях, исходя из остаточной стоимости вагона (О) и затрат использования циклических резервов (Зр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осстановленное качество продукции: 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В = О + Зр</w:t>
      </w:r>
    </w:p>
    <w:p>
      <w:pPr>
        <w:pStyle w:val="BodyText21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- доля восстановления вагона  (Д):</w:t>
      </w:r>
    </w:p>
    <w:p>
      <w:pPr>
        <w:pStyle w:val="Heading7"/>
        <w:spacing w:lineRule="auto" w:line="240"/>
        <w:ind w:left="851" w:hanging="0"/>
        <w:rPr/>
      </w:pPr>
      <w:r>
        <w:rPr/>
        <w:t>Д = (В / Б) * 100 = [(О + Зр) / Б] *100</w:t>
      </w:r>
    </w:p>
    <w:p>
      <w:pPr>
        <w:pStyle w:val="BodyText21"/>
        <w:tabs>
          <w:tab w:val="clear" w:pos="708"/>
          <w:tab w:val="left" w:pos="1134" w:leader="none"/>
        </w:tabs>
        <w:rPr/>
      </w:pPr>
      <w:r>
        <w:rPr>
          <w:szCs w:val="28"/>
        </w:rPr>
        <w:t>где Б – балансовая стоимость вагона приведенная к настоящему времени, руб.</w:t>
      </w:r>
    </w:p>
    <w:p>
      <w:pPr>
        <w:pStyle w:val="Heading"/>
        <w:spacing w:lineRule="auto" w:line="240"/>
        <w:ind w:firstLine="851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С целью более полного использования на предприятии циклических резервов нами предложено закупить приборы для контроля качества отдельных операций и технологическое оборудование для совершенствования технологического процесса (табл. 7 и 8).</w:t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 xml:space="preserve">Таблица 7 – Стоимость приборов для отделов метрологического </w:t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                       </w:t>
      </w:r>
      <w:r>
        <w:rPr/>
        <w:t>обеспечения и неразрушающего контрол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477"/>
        <w:gridCol w:w="1868"/>
        <w:gridCol w:w="1593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Количество, един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Цена, тыс.руб./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1. Дефектоскоп для проверки шкивов привода генерат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2. Дефектоскоп МД-12 ПС/1 для проверки вагонных ос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3. Электромагнит МЭД-40/120 для контроля вагонных ос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4. Прибор для определения межвиткового короткого замыкания электрических маш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0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05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5. Полуавтоматический прибор для контроля блоков роликовых подшип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. Ультразвуковой толщиномер типа УТ-93 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7. Термопары для определения температуры металла в печ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8. Набор угловых мер для калибровки нестандартизированных средств измер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62,3</w:t>
            </w:r>
          </w:p>
        </w:tc>
      </w:tr>
    </w:tbl>
    <w:p>
      <w:pPr>
        <w:pStyle w:val="Heading"/>
        <w:spacing w:lineRule="auto" w:line="240"/>
        <w:ind w:firstLine="851"/>
        <w:jc w:val="both"/>
        <w:rPr/>
      </w:pPr>
      <w:r>
        <w:rPr/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 </w:t>
      </w:r>
      <w:r>
        <w:rPr>
          <w:szCs w:val="28"/>
        </w:rPr>
        <w:t>Совершенствование технологии: приобретение алмазно-расточного станка для обработки роликовой буксы, высоковольтной универсальной пробойной установки для проверки прочности изоляции электрических машин и стенда для испытания генераторов (табл. 8).</w:t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Таблица 8 – Стоимость технологического оборудования 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80"/>
        <w:gridCol w:w="1309"/>
        <w:gridCol w:w="1870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Ко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Цена, тыс.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. Алмазно-расточной стан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. Высоковольтная универсальная пробойная установка УПУ-10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. Стенд ЭГВ мод. АСИГ-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</w:tr>
    </w:tbl>
    <w:p>
      <w:pPr>
        <w:pStyle w:val="Heading"/>
        <w:spacing w:lineRule="auto" w:line="240"/>
        <w:ind w:firstLine="720"/>
        <w:jc w:val="both"/>
        <w:rPr/>
      </w:pPr>
      <w:r>
        <w:rPr/>
      </w:r>
    </w:p>
    <w:p>
      <w:pPr>
        <w:pStyle w:val="Heading"/>
        <w:spacing w:lineRule="auto" w:line="240"/>
        <w:ind w:firstLine="851"/>
        <w:jc w:val="both"/>
        <w:rPr/>
      </w:pPr>
      <w:r>
        <w:rPr>
          <w:szCs w:val="28"/>
        </w:rPr>
        <w:t>В результате предложенных мероприятий по повышению качества продукции капитальные вложения (</w:t>
      </w:r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iCs/>
          <w:szCs w:val="28"/>
        </w:rPr>
        <w:t xml:space="preserve">) </w:t>
      </w:r>
      <w:r>
        <w:rPr>
          <w:szCs w:val="28"/>
        </w:rPr>
        <w:t>составят:</w:t>
      </w:r>
    </w:p>
    <w:p>
      <w:pPr>
        <w:pStyle w:val="Heading"/>
        <w:spacing w:lineRule="auto" w:line="24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                       </w:t>
      </w:r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spacing w:lineRule="auto" w:line="240"/>
        <w:ind w:firstLine="851"/>
        <w:jc w:val="both"/>
        <w:rPr/>
      </w:pPr>
      <w:r>
        <w:rPr>
          <w:szCs w:val="28"/>
        </w:rPr>
        <w:t xml:space="preserve">Эффективность от повышения качества продукции заключается, в первую очередь, в снижении как внутреннего, так и внешнего брака. Реализация циклических резервов позволит сократить внутризаводской брак на 30%, прежде всего это относится к литейному производству, и количество рекламаций на ремонт вагонов. </w:t>
      </w:r>
    </w:p>
    <w:p>
      <w:pPr>
        <w:pStyle w:val="Heading"/>
        <w:spacing w:lineRule="auto" w:line="240"/>
        <w:ind w:firstLine="720"/>
        <w:jc w:val="both"/>
        <w:rPr>
          <w:iCs/>
          <w:szCs w:val="28"/>
        </w:rPr>
      </w:pPr>
      <w:r>
        <w:rPr>
          <w:i/>
          <w:iCs/>
          <w:szCs w:val="28"/>
        </w:rPr>
        <w:t xml:space="preserve">                  </w:t>
      </w:r>
      <w:r>
        <w:rPr>
          <w:i/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иже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ну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рак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spacing w:lineRule="auto" w:line="240"/>
        <w:ind w:firstLine="708"/>
        <w:jc w:val="both"/>
        <w:rPr/>
      </w:pPr>
      <w:r>
        <w:rPr>
          <w:szCs w:val="28"/>
        </w:rPr>
        <w:t>Повышение качества за счет внедрения результатов исследования приведет к росту объема продаж и прибыли на 3%. Чистая прибыль от реализации проекта составит 1197,75 тыс. руб.</w:t>
      </w:r>
    </w:p>
    <w:p>
      <w:pPr>
        <w:pStyle w:val="Normal"/>
        <w:tabs>
          <w:tab w:val="clear" w:pos="708"/>
          <w:tab w:val="left" w:pos="915" w:leader="none"/>
        </w:tabs>
        <w:ind w:left="-18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Таким образом, срок окупаемости капитальных вложений составит:</w:t>
      </w:r>
    </w:p>
    <w:p>
      <w:pPr>
        <w:pStyle w:val="Normal"/>
        <w:tabs>
          <w:tab w:val="clear" w:pos="708"/>
          <w:tab w:val="left" w:pos="915" w:leader="none"/>
        </w:tabs>
        <w:ind w:firstLine="90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Ток = 3642,3 / 1527,5 = 2,4 года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iCs/>
          <w:sz w:val="28"/>
          <w:szCs w:val="28"/>
        </w:rPr>
        <w:tab/>
        <w:t xml:space="preserve"> Чистый дисконтированный доход определяется по формуле и составит:</w:t>
      </w:r>
    </w:p>
    <w:p>
      <w:pPr>
        <w:pStyle w:val="Normal"/>
        <w:tabs>
          <w:tab w:val="clear" w:pos="708"/>
          <w:tab w:val="left" w:pos="915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- ставка дисконтирования,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0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Рассматриваемый проект является эффективным, так как </w:t>
      </w:r>
      <w:r>
        <w:rPr>
          <w:b w:val="false"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ind w:firstLine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ОСНОВНОЕ СОДЕРЖАНИЕ ДИССЕРТАЦИИ ОТРАЖЕНО</w:t>
      </w:r>
    </w:p>
    <w:p>
      <w:pPr>
        <w:pStyle w:val="Normal"/>
        <w:jc w:val="center"/>
        <w:rPr/>
      </w:pPr>
      <w:r>
        <w:rPr>
          <w:b/>
          <w:bCs/>
        </w:rPr>
        <w:t>В СЛЕДУЮЩИХ ПУБЛИКАЦИЯХ АВТОРА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Статьи в изданиях, рекомендованных ВАК РФ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1. Миргородец Д.Н. Внешние и внутренние факторы обеспечения качества машиностроительной продукции /Д.Н.Миргородец// </w:t>
      </w:r>
      <w:r>
        <w:rPr>
          <w:b w:val="false"/>
          <w:bCs/>
          <w:color w:val="000000"/>
          <w:spacing w:val="-1"/>
          <w:sz w:val="24"/>
          <w:szCs w:val="28"/>
        </w:rPr>
        <w:t>Вестник Тамбовского ун-та, Серия: Гуманитарн. науки, вып. 6 (62), 2008. 0,6 п.л.</w:t>
      </w:r>
      <w:r>
        <w:rPr>
          <w:b w:val="false"/>
          <w:bCs/>
          <w:sz w:val="24"/>
        </w:rPr>
        <w:t xml:space="preserve"> 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>2.</w:t>
      </w:r>
      <w:r>
        <w:rPr>
          <w:bCs/>
          <w:sz w:val="24"/>
        </w:rPr>
        <w:t xml:space="preserve"> Миргородец Д.Н.</w:t>
      </w:r>
      <w:r>
        <w:rPr>
          <w:b/>
          <w:sz w:val="24"/>
        </w:rPr>
        <w:t xml:space="preserve"> </w:t>
      </w:r>
      <w:r>
        <w:rPr>
          <w:sz w:val="24"/>
        </w:rPr>
        <w:t xml:space="preserve"> Корректирующие и предупреждающие действия на Тамбовском ВРЗ ОАО «РЖД» в системе менеджмента качества /Д.Н.Миргородец, В.В.Жариков// Вопросы современной науки и практики, Ун-т им. В.И.Вернадского, т. 1 гуманитарные науки, №2 (12), 2008. 0,5 (авт. 0,3) п.л. </w:t>
      </w:r>
    </w:p>
    <w:p>
      <w:pPr>
        <w:pStyle w:val="Heading"/>
        <w:spacing w:lineRule="auto" w:line="240"/>
        <w:jc w:val="both"/>
        <w:rPr/>
      </w:pPr>
      <w:r>
        <w:rPr>
          <w:sz w:val="24"/>
        </w:rPr>
        <w:t>3</w:t>
      </w:r>
      <w:r>
        <w:rPr>
          <w:b/>
          <w:bCs/>
          <w:sz w:val="24"/>
        </w:rPr>
        <w:t>.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</w:rPr>
        <w:t>Миргородец Д.Н.</w:t>
      </w:r>
      <w:r>
        <w:rPr>
          <w:b/>
          <w:sz w:val="24"/>
        </w:rPr>
        <w:t xml:space="preserve"> </w:t>
      </w:r>
      <w:r>
        <w:rPr>
          <w:sz w:val="24"/>
          <w:szCs w:val="28"/>
        </w:rPr>
        <w:t>Резервы повышения качества машиностроительной продукции /Д.Н.</w:t>
      </w:r>
      <w:r>
        <w:rPr>
          <w:b/>
          <w:sz w:val="24"/>
        </w:rPr>
        <w:t xml:space="preserve"> </w:t>
      </w:r>
      <w:r>
        <w:rPr>
          <w:bCs/>
          <w:sz w:val="24"/>
        </w:rPr>
        <w:t>Миргородец //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 w:val="24"/>
          <w:szCs w:val="28"/>
        </w:rPr>
        <w:t>Вестник Тамбовского ун-та, Серия: Гуманитарн. науки, вып. 1 (48), 2008. 0,6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 w:val="24"/>
          <w:szCs w:val="28"/>
        </w:rPr>
        <w:t>п.л.</w:t>
      </w:r>
    </w:p>
    <w:p>
      <w:pPr>
        <w:pStyle w:val="Heading1"/>
        <w:jc w:val="both"/>
        <w:rPr/>
      </w:pPr>
      <w:r>
        <w:rPr>
          <w:sz w:val="24"/>
        </w:rPr>
        <w:t xml:space="preserve">4. </w:t>
      </w:r>
      <w:r>
        <w:rPr>
          <w:bCs/>
          <w:sz w:val="24"/>
        </w:rPr>
        <w:t>Миргородец Д.Н.</w:t>
      </w:r>
      <w:r>
        <w:rPr>
          <w:b/>
          <w:sz w:val="24"/>
        </w:rPr>
        <w:t xml:space="preserve"> </w:t>
      </w:r>
      <w:r>
        <w:rPr>
          <w:sz w:val="24"/>
        </w:rPr>
        <w:t>Контроль качества продукции как элемент системы менеджмента качества на предприятии /</w:t>
      </w:r>
      <w:r>
        <w:rPr>
          <w:bCs/>
          <w:sz w:val="24"/>
        </w:rPr>
        <w:t xml:space="preserve"> Д.Н.Миргородец // </w:t>
      </w:r>
      <w:r>
        <w:rPr>
          <w:sz w:val="24"/>
        </w:rPr>
        <w:t>Вопросы современной науки и практики, Ун-т им. В.И.Вернадского, №3 (7), 2008.  0,5 п.л.</w:t>
      </w:r>
    </w:p>
    <w:p>
      <w:pPr>
        <w:pStyle w:val="Heading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</w:rPr>
        <w:tab/>
      </w:r>
      <w:r>
        <w:rPr>
          <w:sz w:val="24"/>
        </w:rPr>
        <w:t>Другие публикации по результатам диссертационного исследования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5. Миргородец Д.Н. Повышение качества ремонтов машиностроительной продукции: монография / Д.Н.Миргородец, Б.И.Герасимов, В.В.Жариков// Тамбов, изд-во Першин, 2008. 8 (авт. 5)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 xml:space="preserve">6. </w:t>
      </w:r>
      <w:r>
        <w:rPr>
          <w:bCs/>
          <w:sz w:val="24"/>
        </w:rPr>
        <w:t>Миргородец Д.Н.</w:t>
      </w:r>
      <w:r>
        <w:rPr/>
        <w:t xml:space="preserve"> </w:t>
      </w:r>
      <w:r>
        <w:rPr>
          <w:sz w:val="24"/>
        </w:rPr>
        <w:t>Формирование и развитие системы менеджмента качества на промышленном предприятии</w:t>
      </w:r>
      <w:r>
        <w:rPr/>
        <w:t xml:space="preserve"> /</w:t>
      </w:r>
      <w:r>
        <w:rPr>
          <w:bCs/>
          <w:sz w:val="24"/>
        </w:rPr>
        <w:t xml:space="preserve"> Д.Н.Миргородец // Сб. материалов 7-ой Междунар. науч.-практ. конф. Тамбов: Изд-во Першина, 2008. 0,2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>7.</w:t>
      </w:r>
      <w:r>
        <w:rPr/>
        <w:t xml:space="preserve"> </w:t>
      </w:r>
      <w:r>
        <w:rPr>
          <w:bCs/>
          <w:sz w:val="24"/>
        </w:rPr>
        <w:t xml:space="preserve">Миргородец Д.Н. </w:t>
      </w:r>
      <w:r>
        <w:rPr>
          <w:sz w:val="24"/>
        </w:rPr>
        <w:t xml:space="preserve">Влияние реинжиниринга бизнес-процессов на объемы производства и качество продукции / </w:t>
      </w:r>
      <w:r>
        <w:rPr>
          <w:bCs/>
          <w:sz w:val="24"/>
        </w:rPr>
        <w:t>Д.Н.Миргородец // Сб. материалов 7-ой Междунар. Науч.-практ. конф. Тамбов: Изд-во Першина, 2008. 0,2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 xml:space="preserve">8. </w:t>
      </w:r>
      <w:r>
        <w:rPr>
          <w:bCs/>
          <w:sz w:val="24"/>
        </w:rPr>
        <w:t xml:space="preserve">Миргородец Д.Н. </w:t>
      </w:r>
      <w:r>
        <w:rPr>
          <w:sz w:val="24"/>
        </w:rPr>
        <w:t>Формирование концепции повышения качества машиностроительной продукции в процессе ее использования. /Д.Н.</w:t>
      </w:r>
      <w:r>
        <w:rPr>
          <w:bCs/>
          <w:sz w:val="24"/>
        </w:rPr>
        <w:t xml:space="preserve"> Миргородец //</w:t>
      </w:r>
      <w:r>
        <w:rPr/>
        <w:t xml:space="preserve"> </w:t>
      </w:r>
      <w:r>
        <w:rPr>
          <w:sz w:val="24"/>
        </w:rPr>
        <w:t xml:space="preserve">Тамбов, Изд-во ТГУ, 2008. 0,5 п.л. </w:t>
      </w:r>
    </w:p>
    <w:p>
      <w:pPr>
        <w:pStyle w:val="TextBody"/>
        <w:jc w:val="both"/>
        <w:rPr/>
      </w:pPr>
      <w:r>
        <w:rPr>
          <w:b w:val="false"/>
          <w:sz w:val="24"/>
        </w:rPr>
        <w:t>9. Миргородец Д.Н.</w:t>
      </w:r>
      <w:r>
        <w:rPr>
          <w:bCs/>
          <w:sz w:val="24"/>
        </w:rPr>
        <w:t xml:space="preserve"> </w:t>
      </w:r>
      <w:r>
        <w:rPr>
          <w:b w:val="false"/>
          <w:sz w:val="24"/>
        </w:rPr>
        <w:t>Современные приборы для измерения показателей качества электроэнергии /  Д.Н.Миргородец // Сб. матер. 3-ей Международной научно-практ конф. Тамбов: Изд-во Тамб. гос. техн. ун-та, 2007. 0,2 п.л.</w:t>
      </w:r>
    </w:p>
    <w:p>
      <w:pPr>
        <w:pStyle w:val="TextBody"/>
        <w:jc w:val="both"/>
        <w:rPr/>
      </w:pPr>
      <w:r>
        <w:rPr>
          <w:b w:val="false"/>
          <w:sz w:val="24"/>
        </w:rPr>
        <w:t>10. Миргородец Д.Н. Оценка качества электрической энергии в системе электроснабжения / Д.Н.Миргородец // Сб. матер. 2-ей Международной научно-практ конф. Тамбов: Изд-во Тамб. гос. техн. ун-та, 2007. 0,2 п.л.</w:t>
      </w:r>
    </w:p>
    <w:p>
      <w:pPr>
        <w:pStyle w:val="Normal"/>
        <w:jc w:val="both"/>
        <w:rPr/>
      </w:pPr>
      <w:r>
        <w:rPr>
          <w:bCs/>
        </w:rPr>
        <w:t>11. Миргородец Д.Н. Понятие, значение и факторы обеспечения качества продукции /Д.Н. Миргородец // Материалы второй межвузовской научно-практической конференции. Тамбов. изд-во ТГТУ, 2004. 0,2 п.л.</w:t>
      </w:r>
    </w:p>
    <w:p>
      <w:pPr>
        <w:pStyle w:val="Normal"/>
        <w:jc w:val="both"/>
        <w:rPr/>
      </w:pPr>
      <w:r>
        <w:rPr/>
        <w:t>12. Миргородец Д.Н. Технический уровень и оценка качества продукции (на примере полимерного оборудования) / Д.Н.Миргородец // Материалы межвузовской научно-практической конференции. Тамбов. изд-во ТГТУ, 2003. 0,2 п.л.</w:t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угелев А.В. Развитие менеджмента качества наукоемкого производства: теория, практика. Автореф. диссерт. д-ра эконом. наук, Саратов, 2005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sz w:val="24"/>
        </w:rPr>
        <w:t>Лапина Н.В. Резервы улучшения качества продукции машиностроения: теория, методика, опыт. Автореф. диссерт. д-ра эконом. наук, Саратов, 2005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</w:footnote>
  <w:footnote w:id="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 xml:space="preserve"> </w:t>
      </w:r>
      <w:r>
        <w:rPr>
          <w:b w:val="false"/>
          <w:bCs/>
          <w:sz w:val="24"/>
        </w:rPr>
        <w:t>Туркин В.Г. Механизм повышения качества машиностроительной продукции пред</w:t>
      </w:r>
      <w:r>
        <w:rPr>
          <w:b w:val="false"/>
          <w:sz w:val="24"/>
        </w:rPr>
        <w:t>приятий пищевой отрасли. Автореф. диссерт. канд. эконом. наук, Тамбов, 2005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</w:footnote>
  <w:footnote w:id="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Жариков В.В.Повышение качества машиностроительной продукции: методы, резервы и механизмы.Автореф. диссерт. Д-ра зкон. наук, Тамбов, 2006.</w:t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</w:footnote>
  <w:footnote w:id="6">
    <w:p>
      <w:pPr>
        <w:pStyle w:val="Normal"/>
        <w:shd w:fill="FFFFFF" w:val="clear"/>
        <w:tabs>
          <w:tab w:val="clear" w:pos="708"/>
          <w:tab w:val="left" w:pos="307" w:leader="none"/>
        </w:tabs>
        <w:spacing w:before="58" w:after="0"/>
        <w:ind w:left="92" w:hanging="0"/>
        <w:jc w:val="both"/>
        <w:rPr>
          <w:spacing w:val="-9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Окрепилов В. В. Управление качеством: учебник для вузов /</w:t>
      </w:r>
      <w:r>
        <w:rPr>
          <w:spacing w:val="-3"/>
        </w:rPr>
        <w:t xml:space="preserve"> В.В. Окрепилов. -</w:t>
      </w:r>
      <w:r>
        <w:rPr>
          <w:spacing w:val="-4"/>
        </w:rPr>
        <w:t xml:space="preserve"> 2-е изд., </w:t>
      </w:r>
      <w:r>
        <w:rPr>
          <w:spacing w:val="-3"/>
        </w:rPr>
        <w:t xml:space="preserve">доп. и перераб. — М.: ОАО Изд-во "Экономика", 1998. </w:t>
      </w:r>
    </w:p>
    <w:p>
      <w:pPr>
        <w:pStyle w:val="Footnote"/>
        <w:rPr>
          <w:spacing w:val="-9"/>
        </w:rPr>
      </w:pPr>
      <w:r>
        <w:rPr>
          <w:spacing w:val="-9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360"/>
      <w:ind w:left="851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832" w:firstLine="708"/>
      <w:outlineLvl w:val="8"/>
    </w:pPr>
    <w:rPr>
      <w:b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color w:val="auto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8"/>
      <w:szCs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26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Wingdings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sz w:val="2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sz w:val="32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Wingdings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b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b/>
      <w:u w:val="single"/>
    </w:rPr>
  </w:style>
  <w:style w:type="character" w:styleId="WW8Num279z0">
    <w:name w:val="WW8Num279z0"/>
    <w:qFormat/>
    <w:rPr>
      <w:sz w:val="28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eastAsia="Times New Roman" w:cs="Aria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Wingdings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8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sz w:val="32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/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b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i/>
      <w:sz w:val="24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1z1">
    <w:name w:val="WW8Num411z1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  <w:color w:val="000000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sz w:val="28"/>
      <w:szCs w:val="28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b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/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  <w:color w:val="000000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eastAsia="Times New Roman" w:cs="Aria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/>
  </w:style>
  <w:style w:type="character" w:styleId="WW8Num523z3">
    <w:name w:val="WW8Num523z3"/>
    <w:qFormat/>
    <w:rPr>
      <w:rFonts w:ascii="Symbol" w:hAnsi="Symbol" w:cs="Symbol"/>
    </w:rPr>
  </w:style>
  <w:style w:type="character" w:styleId="WW8Num523z4">
    <w:name w:val="WW8Num523z4"/>
    <w:qFormat/>
    <w:rPr>
      <w:rFonts w:ascii="Courier New" w:hAnsi="Courier New" w:cs="Courier New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1z0">
    <w:name w:val="WW8Num531z0"/>
    <w:qFormat/>
    <w:rPr/>
  </w:style>
  <w:style w:type="character" w:styleId="WW8Num532z1">
    <w:name w:val="WW8Num532z1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Times New Roman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/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Symbol" w:hAnsi="Symbol" w:cs="Times New Roman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6z0">
    <w:name w:val="WW8Num556z0"/>
    <w:qFormat/>
    <w:rPr>
      <w:sz w:val="26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4z0">
    <w:name w:val="WW8Num564z0"/>
    <w:qFormat/>
    <w:rPr>
      <w:rFonts w:ascii="Symbol" w:hAnsi="Symbol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Times New Roman"/>
    </w:rPr>
  </w:style>
  <w:style w:type="character" w:styleId="WW8Num568z0">
    <w:name w:val="WW8Num568z0"/>
    <w:qFormat/>
    <w:rPr>
      <w:rFonts w:ascii="Symbol" w:hAnsi="Symbol" w:cs="Times New Roman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79z0">
    <w:name w:val="WW8Num579z0"/>
    <w:qFormat/>
    <w:rPr>
      <w:rFonts w:ascii="Symbol" w:hAnsi="Symbol" w:cs="Times New Roman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Times New Roman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sz w:val="28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Times New Roman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Times New Roman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Symbol" w:hAnsi="Symbol" w:cs="Times New Roman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8z1">
    <w:name w:val="WW8Num638z1"/>
    <w:qFormat/>
    <w:rPr/>
  </w:style>
  <w:style w:type="character" w:styleId="WW8Num638z3">
    <w:name w:val="WW8Num638z3"/>
    <w:qFormat/>
    <w:rPr>
      <w:rFonts w:ascii="Symbol" w:hAnsi="Symbol" w:cs="Symbol"/>
    </w:rPr>
  </w:style>
  <w:style w:type="character" w:styleId="WW8Num638z4">
    <w:name w:val="WW8Num638z4"/>
    <w:qFormat/>
    <w:rPr>
      <w:rFonts w:ascii="Courier New" w:hAnsi="Courier New" w:cs="Courier New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Times New Roman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Times New Roman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Times New Roman"/>
    </w:rPr>
  </w:style>
  <w:style w:type="character" w:styleId="WW8Num650z0">
    <w:name w:val="WW8Num650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cs="Times New Roman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Times New Roman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Times New Roman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  <w:color w:val="000000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1">
    <w:name w:val="WW8Num670z1"/>
    <w:qFormat/>
    <w:rPr>
      <w:rFonts w:ascii="Wingdings" w:hAnsi="Wingdings" w:cs="Wingding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Times New Roman"/>
    </w:rPr>
  </w:style>
  <w:style w:type="character" w:styleId="WW8Num673z0">
    <w:name w:val="WW8Num673z0"/>
    <w:qFormat/>
    <w:rPr>
      <w:rFonts w:ascii="Symbol" w:hAnsi="Symbol" w:cs="Times New Roman"/>
      <w:sz w:val="36"/>
      <w:szCs w:val="36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color w:val="auto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6z4">
    <w:name w:val="WW8Num676z4"/>
    <w:qFormat/>
    <w:rPr>
      <w:rFonts w:ascii="Courier New" w:hAnsi="Courier New" w:cs="Courier New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color w:val="auto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  <w:sz w:val="20"/>
    </w:rPr>
  </w:style>
  <w:style w:type="character" w:styleId="WW8Num689z1">
    <w:name w:val="WW8Num689z1"/>
    <w:qFormat/>
    <w:rPr>
      <w:rFonts w:ascii="Courier New" w:hAnsi="Courier New" w:cs="Courier New"/>
      <w:sz w:val="20"/>
    </w:rPr>
  </w:style>
  <w:style w:type="character" w:styleId="WW8Num689z2">
    <w:name w:val="WW8Num689z2"/>
    <w:qFormat/>
    <w:rPr>
      <w:rFonts w:ascii="Wingdings" w:hAnsi="Wingdings" w:cs="Wingdings"/>
      <w:sz w:val="20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b w:val="false"/>
      <w:sz w:val="28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Times New Roman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Times New Roman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Times New Roman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2z0">
    <w:name w:val="WW8Num722z0"/>
    <w:qFormat/>
    <w:rPr>
      <w:b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Times New Roman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Times New Roman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Times New Roman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Times New Roman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sz w:val="20"/>
      <w:szCs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Times New Roman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1">
    <w:name w:val="WW8Num780z1"/>
    <w:qFormat/>
    <w:rPr>
      <w:rFonts w:ascii="Symbol" w:hAnsi="Symbol" w:cs="Symbol"/>
      <w:color w:val="000000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Times New Roman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sz w:val="28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Times New Roman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Times New Roman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sz w:val="16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b/>
    </w:rPr>
  </w:style>
  <w:style w:type="character" w:styleId="WW8Num815z1">
    <w:name w:val="WW8Num815z1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Times New Roman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Times New Roman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b/>
      <w:sz w:val="28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  <w:color w:val="000000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  <w:sz w:val="20"/>
    </w:rPr>
  </w:style>
  <w:style w:type="character" w:styleId="WW8Num846z1">
    <w:name w:val="WW8Num846z1"/>
    <w:qFormat/>
    <w:rPr>
      <w:rFonts w:ascii="Courier New" w:hAnsi="Courier New" w:cs="Courier New"/>
      <w:sz w:val="20"/>
    </w:rPr>
  </w:style>
  <w:style w:type="character" w:styleId="WW8Num846z2">
    <w:name w:val="WW8Num846z2"/>
    <w:qFormat/>
    <w:rPr>
      <w:rFonts w:ascii="Wingdings" w:hAnsi="Wingdings" w:cs="Wingdings"/>
      <w:sz w:val="20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9z0">
    <w:name w:val="WW8Num849z0"/>
    <w:qFormat/>
    <w:rPr>
      <w:rFonts w:ascii="Symbol" w:hAnsi="Symbol" w:cs="Times New Roman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i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sz w:val="24"/>
      <w:szCs w:val="24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/>
  </w:style>
  <w:style w:type="character" w:styleId="WW8Num868z3">
    <w:name w:val="WW8Num868z3"/>
    <w:qFormat/>
    <w:rPr>
      <w:rFonts w:ascii="Symbol" w:hAnsi="Symbol" w:cs="Symbol"/>
    </w:rPr>
  </w:style>
  <w:style w:type="character" w:styleId="WW8Num868z4">
    <w:name w:val="WW8Num868z4"/>
    <w:qFormat/>
    <w:rPr>
      <w:rFonts w:ascii="Courier New" w:hAnsi="Courier New" w:cs="Courier New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Times New Roman"/>
    </w:rPr>
  </w:style>
  <w:style w:type="character" w:styleId="WW8Num874z0">
    <w:name w:val="WW8Num874z0"/>
    <w:qFormat/>
    <w:rPr>
      <w:rFonts w:ascii="Symbol" w:hAnsi="Symbol" w:cs="Times New Roman"/>
    </w:rPr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Times New Roman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Times New Roman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cs="Times New Roman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sz w:val="26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Times New Roman" w:hAnsi="Times New Roman" w:cs="Times New Roman"/>
    </w:rPr>
  </w:style>
  <w:style w:type="character" w:styleId="WW8Num919z0">
    <w:name w:val="WW8Num919z0"/>
    <w:qFormat/>
    <w:rPr>
      <w:rFonts w:ascii="Times New Roman" w:hAnsi="Times New Roman" w:cs="Times New Roman"/>
      <w:color w:val="000000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1z0">
    <w:name w:val="WW8Num931z0"/>
    <w:qFormat/>
    <w:rPr>
      <w:rFonts w:ascii="Symbol" w:hAnsi="Symbol" w:cs="Times New Roman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  <w:sz w:val="20"/>
      <w:szCs w:val="20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Times New Roman" w:hAnsi="Times New Roman" w:cs="Times New Roman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Times New Roman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Times New Roman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Times New Roman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Symbol" w:hAnsi="Symbol" w:cs="Times New Roman"/>
    </w:rPr>
  </w:style>
  <w:style w:type="character" w:styleId="WW8Num975z0">
    <w:name w:val="WW8Num97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82z0">
    <w:name w:val="WW8Num982z0"/>
    <w:qFormat/>
    <w:rPr>
      <w:rFonts w:ascii="Symbol" w:hAnsi="Symbol" w:cs="Times New Roman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eastAsia="Times New Roman" w:cs="Aria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Times New Roman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sz w:val="28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Times New Roman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Times New Roman"/>
    </w:rPr>
  </w:style>
  <w:style w:type="character" w:styleId="WW8Num1016z0">
    <w:name w:val="WW8Num1016z0"/>
    <w:qFormat/>
    <w:rPr>
      <w:rFonts w:ascii="Symbol" w:hAnsi="Symbol" w:cs="Times New Roman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Wingdings" w:hAnsi="Wingdings" w:cs="Wingdings"/>
      <w:b/>
      <w:i/>
      <w:sz w:val="16"/>
      <w:szCs w:val="16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0z3">
    <w:name w:val="WW8Num1020z3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Times New Roman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Times New Roman" w:hAnsi="Times New Roman" w:eastAsia="Times New Roman" w:cs="Times New Roman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7z3">
    <w:name w:val="WW8Num1027z3"/>
    <w:qFormat/>
    <w:rPr>
      <w:rFonts w:ascii="Symbol" w:hAnsi="Symbol" w:cs="Symbol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9z0">
    <w:name w:val="WW8Num1029z0"/>
    <w:qFormat/>
    <w:rPr>
      <w:rFonts w:ascii="Times New Roman" w:hAnsi="Times New Roman" w:eastAsia="Times New Roman" w:cs="Times New Roman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Wingdings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Symbol"/>
    </w:rPr>
  </w:style>
  <w:style w:type="character" w:styleId="WW8Num1042z1">
    <w:name w:val="WW8Num1042z1"/>
    <w:qFormat/>
    <w:rPr>
      <w:rFonts w:ascii="Courier New" w:hAnsi="Courier New" w:cs="Wingdings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Times New Roman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1z0">
    <w:name w:val="WW8Num1051z0"/>
    <w:qFormat/>
    <w:rPr>
      <w:rFonts w:ascii="Symbol" w:hAnsi="Symbol" w:cs="Times New Roman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cs="Times New Roman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eastAsia="Times New Roman" w:cs="Times New Roman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4z3">
    <w:name w:val="WW8Num1064z3"/>
    <w:qFormat/>
    <w:rPr>
      <w:rFonts w:ascii="Symbol" w:hAnsi="Symbol" w:cs="Symbol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8z1">
    <w:name w:val="WW8Num1068z1"/>
    <w:qFormat/>
    <w:rPr>
      <w:rFonts w:ascii="Wingdings" w:hAnsi="Wingdings" w:cs="Wingdings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Times New Roman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3">
    <w:name w:val="WW8Num1081z3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6z1">
    <w:name w:val="WW8Num1086z1"/>
    <w:qFormat/>
    <w:rPr/>
  </w:style>
  <w:style w:type="character" w:styleId="WW8Num1087z0">
    <w:name w:val="WW8Num108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8z0">
    <w:name w:val="WW8Num1088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WW8NumSt151z0">
    <w:name w:val="WW8NumSt151z0"/>
    <w:qFormat/>
    <w:rPr>
      <w:rFonts w:ascii="Times New Roman" w:hAnsi="Times New Roman" w:cs="Times New Roman"/>
    </w:rPr>
  </w:style>
  <w:style w:type="character" w:styleId="WW8NumSt152z0">
    <w:name w:val="WW8NumSt152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Courier New" w:hAnsi="Courier New" w:cs="Courier New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61z0">
    <w:name w:val="WW8NumSt161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404z0">
    <w:name w:val="WW8NumSt404z0"/>
    <w:qFormat/>
    <w:rPr>
      <w:rFonts w:ascii="Courier New" w:hAnsi="Courier New" w:cs="Courier New"/>
    </w:rPr>
  </w:style>
  <w:style w:type="character" w:styleId="WW8NumSt405z0">
    <w:name w:val="WW8NumSt405z0"/>
    <w:qFormat/>
    <w:rPr>
      <w:rFonts w:ascii="Times New Roman" w:hAnsi="Times New Roman" w:cs="Times New Roman"/>
    </w:rPr>
  </w:style>
  <w:style w:type="character" w:styleId="WW8NumSt406z0">
    <w:name w:val="WW8NumSt406z0"/>
    <w:qFormat/>
    <w:rPr>
      <w:rFonts w:ascii="Times New Roman" w:hAnsi="Times New Roman" w:cs="Times New Roman"/>
    </w:rPr>
  </w:style>
  <w:style w:type="character" w:styleId="WW8NumSt407z0">
    <w:name w:val="WW8NumSt407z0"/>
    <w:qFormat/>
    <w:rPr>
      <w:rFonts w:ascii="Times New Roman" w:hAnsi="Times New Roman" w:cs="Times New Roman"/>
    </w:rPr>
  </w:style>
  <w:style w:type="character" w:styleId="WW8NumSt408z0">
    <w:name w:val="WW8NumSt408z0"/>
    <w:qFormat/>
    <w:rPr>
      <w:rFonts w:ascii="Times New Roman" w:hAnsi="Times New Roman" w:cs="Times New Roman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956z0">
    <w:name w:val="WW8NumSt956z0"/>
    <w:qFormat/>
    <w:rPr>
      <w:rFonts w:ascii="Times New Roman" w:hAnsi="Times New Roman" w:cs="Times New Roman"/>
    </w:rPr>
  </w:style>
  <w:style w:type="character" w:styleId="WW8NumSt964z0">
    <w:name w:val="WW8NumSt9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51z0">
    <w:name w:val="WW8NumSt10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sz w:val="28"/>
    </w:rPr>
  </w:style>
  <w:style w:type="paragraph" w:styleId="BodyText21">
    <w:name w:val="Body Text 21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>
      <w:sz w:val="28"/>
    </w:rPr>
  </w:style>
  <w:style w:type="paragraph" w:styleId="Style6">
    <w:name w:val="Основной"/>
    <w:basedOn w:val="Normal"/>
    <w:qFormat/>
    <w:pPr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3" w:firstLine="43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05:00Z</dcterms:created>
  <dc:creator>ПАПА</dc:creator>
  <dc:description/>
  <dc:language>en-US</dc:language>
  <cp:lastModifiedBy>ПАПА</cp:lastModifiedBy>
  <dcterms:modified xsi:type="dcterms:W3CDTF">2008-10-07T10:05:00Z</dcterms:modified>
  <cp:revision>2</cp:revision>
  <dc:subject/>
  <dc:title>Авторефзащита</dc:title>
</cp:coreProperties>
</file>