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 Обоснование внедрения аналитических услуг как клиентоцентричного резерв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</w:rPr>
        <w:t>повышения качества услуг исследуемой и идентичных КО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2613"/>
        <w:gridCol w:w="2660"/>
      </w:tblGrid>
      <w:tr>
        <w:trPr/>
        <w:tc>
          <w:tcPr>
            <w:tcW w:w="44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оды клиента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ее состояние </w:t>
              <w:br/>
              <w:t>со стороны клиента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годы коммерческой </w:t>
              <w:br/>
              <w:t>организации</w:t>
            </w:r>
          </w:p>
        </w:tc>
      </w:tr>
      <w:tr>
        <w:trPr>
          <w:trHeight w:val="415" w:hRule="atLeast"/>
        </w:trPr>
        <w:tc>
          <w:tcPr>
            <w:tcW w:w="44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олучение клиентом мотивированной информационной картины текущего и перспективного экономического состояния (включающей в том числе обоснование причин отказа от кредитной операции) в форме официального документа в письменном виде.</w:t>
            </w:r>
          </w:p>
          <w:p>
            <w:pPr>
              <w:pStyle w:val="Normal"/>
              <w:autoSpaceDE w:val="false"/>
              <w:spacing w:before="96" w:after="96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Наличие такого документа позволит руководству, собственникам предприятия «взглянуть на бизнес со стороны», получить независимую оценку, более объективно оценить текущее состояние и перспективы развития. С другой же стороны, выступит официальным (юридическим) документом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У исследуемой КО отсутствуют обязательства перед клиентом в предоставлении каждому клиенту официального заключения в письменном виде, обосновывающего экономическое состояние клиента и возможность/эф-</w:t>
              <w:br/>
              <w:t>фективность привлечения кредитной операции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Выступит конкурентным преимуществом в борьбе за клиента в случае, если предлагаемая идея внедрения аналитических услуг и заключения договора на их оказание не будет закреплена законодательно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Закрепление ответственности исследуемой КО, в том числе и материальной за оказываемую услуг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оскольку как таковая услуга не реализуется, то у исследуемой КО перед клиентом отсутствует какая-либо ответственность за результаты рассмотрения заявки кли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Позволит повысить непроцентные доходы исследуемой КО, взимая определённую плату за оказываемую услугу, в том числе с клиентов, которым отказано в привлечении кредитной опер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одолжение табл. 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2558"/>
        <w:gridCol w:w="2715"/>
      </w:tblGrid>
      <w:tr>
        <w:trPr/>
        <w:tc>
          <w:tcPr>
            <w:tcW w:w="44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оды клиента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ее состояние </w:t>
              <w:br/>
              <w:t>со стороны клиента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годы коммерческой </w:t>
              <w:br/>
              <w:t>организации</w:t>
            </w:r>
          </w:p>
        </w:tc>
      </w:tr>
      <w:tr>
        <w:trPr/>
        <w:tc>
          <w:tcPr>
            <w:tcW w:w="44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Фиксируется в договоре на оказание аналитических услуг конфиденциальность документов, передаваемых клиентом для анализа, до момента их передачи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Конфиденциальность передаваемых документов фиксируется только в кредитном договоре, т.е. значительно позже факта их передачи и только в случае принятия решения о кредитной операции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овысит ответственность персонала, участвующего в процессе оказания услуги, за результаты профессиональной работы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е объективности и прозрачности решения исследуемой КО при рассмотрении и обосновании вопроса возможности/эффективности привлечения клиентом кредитной опер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Интересы исследуемой КО могут превалировать при решении и обосновании вопроса возможности/эф-</w:t>
              <w:br/>
              <w:t>фективности привлечения клиентом кредитной операции, поскольку клиент не получает аналитическое заключение, то и системно оценить степень обоснования и объективности решения также не може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before="48" w:after="48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Способствует разграничению процессов, протекающих в исследуемой КО, что повысит их управляемость и качество</w:t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9:43:00Z</dcterms:created>
  <dc:creator>WStation3</dc:creator>
  <dc:description/>
  <cp:keywords/>
  <dc:language>en-US</dc:language>
  <cp:lastModifiedBy>WStation3</cp:lastModifiedBy>
  <cp:lastPrinted>2009-08-28T23:54:00Z</cp:lastPrinted>
  <dcterms:modified xsi:type="dcterms:W3CDTF">2009-08-29T03:09:00Z</dcterms:modified>
  <cp:revision>4</cp:revision>
  <dc:subject/>
  <dc:title>1</dc:title>
</cp:coreProperties>
</file>