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ЩАЯ ХАРАКТЕРИСТИКА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spacing w:before="0" w:after="0"/>
        <w:ind w:firstLine="425"/>
        <w:contextualSpacing/>
        <w:jc w:val="both"/>
        <w:rPr>
          <w:rFonts w:ascii="Times New Roman" w:hAnsi="Times New Roman" w:cs="Times New Roman"/>
          <w:b/>
          <w:b/>
          <w:spacing w:val="-2"/>
          <w:sz w:val="20"/>
        </w:rPr>
      </w:pPr>
      <w:r>
        <w:rPr>
          <w:rFonts w:cs="Times New Roman" w:ascii="Times New Roman" w:hAnsi="Times New Roman"/>
          <w:b/>
          <w:spacing w:val="-2"/>
          <w:sz w:val="20"/>
        </w:rPr>
        <w:t xml:space="preserve">Актуальность проблемы исследования. </w:t>
      </w:r>
      <w:r>
        <w:rPr>
          <w:rFonts w:cs="Times New Roman" w:ascii="Times New Roman" w:hAnsi="Times New Roman"/>
          <w:spacing w:val="-2"/>
          <w:sz w:val="20"/>
        </w:rPr>
        <w:t xml:space="preserve">Успешное функционирование и стабильное развитие коммерческой организации в условиях рыночной экономики, основанной на конкурентной борьбе, </w:t>
      </w:r>
      <w:r>
        <w:rPr>
          <w:rFonts w:cs="Times New Roman" w:ascii="Times New Roman" w:hAnsi="Times New Roman"/>
          <w:sz w:val="20"/>
        </w:rPr>
        <w:t>недостижимы</w:t>
      </w:r>
      <w:r>
        <w:rPr>
          <w:rFonts w:cs="Times New Roman" w:ascii="Times New Roman" w:hAnsi="Times New Roman"/>
          <w:spacing w:val="-2"/>
          <w:sz w:val="20"/>
        </w:rPr>
        <w:t xml:space="preserve"> без целенаправленной деятельности по</w:t>
      </w:r>
      <w:r>
        <w:rPr>
          <w:rFonts w:cs="Times New Roman" w:ascii="Times New Roman" w:hAnsi="Times New Roman"/>
          <w:sz w:val="20"/>
        </w:rPr>
        <w:t xml:space="preserve"> формированию и повышению качества предоставляемых услуг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0"/>
        </w:rPr>
        <w:t>Ключевым принципом как международных стандартов ИСО 9000:2000,</w:t>
      </w:r>
      <w:r>
        <w:rPr>
          <w:rFonts w:cs="Times New Roman" w:ascii="Times New Roman" w:hAnsi="Times New Roman"/>
          <w:color w:val="000000"/>
          <w:sz w:val="20"/>
        </w:rPr>
        <w:t xml:space="preserve"> так и всеобщего управления качеством (Total </w:t>
      </w:r>
      <w:r>
        <w:rPr>
          <w:rFonts w:cs="Times New Roman" w:ascii="Times New Roman" w:hAnsi="Times New Roman"/>
          <w:color w:val="000000"/>
          <w:sz w:val="20"/>
          <w:lang w:val="en-US"/>
        </w:rPr>
        <w:t>Q</w:t>
      </w:r>
      <w:r>
        <w:rPr>
          <w:rFonts w:cs="Times New Roman" w:ascii="Times New Roman" w:hAnsi="Times New Roman"/>
          <w:color w:val="000000"/>
          <w:sz w:val="20"/>
        </w:rPr>
        <w:t xml:space="preserve">uality </w:t>
      </w:r>
      <w:r>
        <w:rPr>
          <w:rFonts w:cs="Times New Roman" w:ascii="Times New Roman" w:hAnsi="Times New Roman"/>
          <w:color w:val="000000"/>
          <w:sz w:val="20"/>
          <w:lang w:val="en-US"/>
        </w:rPr>
        <w:t>M</w:t>
      </w:r>
      <w:r>
        <w:rPr>
          <w:rFonts w:cs="Times New Roman" w:ascii="Times New Roman" w:hAnsi="Times New Roman"/>
          <w:color w:val="000000"/>
          <w:sz w:val="20"/>
        </w:rPr>
        <w:t xml:space="preserve">anagement – </w:t>
      </w:r>
      <w:r>
        <w:rPr>
          <w:rFonts w:cs="Times New Roman" w:ascii="Times New Roman" w:hAnsi="Times New Roman"/>
          <w:color w:val="000000"/>
          <w:sz w:val="20"/>
          <w:lang w:val="en-US"/>
        </w:rPr>
        <w:t>TQM</w:t>
      </w:r>
      <w:r>
        <w:rPr>
          <w:rFonts w:cs="Times New Roman" w:ascii="Times New Roman" w:hAnsi="Times New Roman"/>
          <w:color w:val="000000"/>
          <w:sz w:val="20"/>
        </w:rPr>
        <w:t xml:space="preserve">), нацеливающих организацию на системное управление качеством, является принцип ориентации на клиента. Текущий экономический кризис, формирующий более жёсткие условия функционирования </w:t>
      </w:r>
      <w:r>
        <w:rPr>
          <w:rFonts w:cs="Times New Roman" w:ascii="Times New Roman" w:hAnsi="Times New Roman"/>
          <w:color w:val="000000"/>
          <w:spacing w:val="-2"/>
          <w:sz w:val="20"/>
        </w:rPr>
        <w:t xml:space="preserve">коммерческих организаций, одновременно направляет менеджмент этих организаций на действенное осознание фундаментальности клиентоцентричности. Поддержать достигнутый уровень и добиться долговременного успеха смогут те коммерческие организации, которые рассматривают благополучие клиента как собственное благополучие и соответствующим образом выстраивают взаимоотношения с клиентом, рассматривают собственную доходность и прибыльность как итог полезной клиенту деятельности, а не её основание. Безусловной стратегией </w:t>
      </w:r>
      <w:r>
        <w:rPr>
          <w:rFonts w:cs="Times New Roman" w:ascii="Times New Roman" w:hAnsi="Times New Roman"/>
          <w:spacing w:val="-2"/>
          <w:sz w:val="20"/>
        </w:rPr>
        <w:t>коммерческой</w:t>
      </w:r>
      <w:r>
        <w:rPr>
          <w:rFonts w:cs="Times New Roman" w:ascii="Times New Roman" w:hAnsi="Times New Roman"/>
          <w:color w:val="000000"/>
          <w:spacing w:val="-2"/>
          <w:sz w:val="20"/>
        </w:rPr>
        <w:t xml:space="preserve"> организации должно быть служение клиенту, реальное решение существующих у него проблем, что соответственно и определит качество </w:t>
      </w:r>
      <w:r>
        <w:rPr>
          <w:rFonts w:cs="Times New Roman" w:ascii="Times New Roman" w:hAnsi="Times New Roman"/>
          <w:spacing w:val="-2"/>
          <w:sz w:val="20"/>
        </w:rPr>
        <w:t>предоставляемых</w:t>
      </w:r>
      <w:r>
        <w:rPr>
          <w:rFonts w:cs="Times New Roman" w:ascii="Times New Roman" w:hAnsi="Times New Roman"/>
          <w:color w:val="000000"/>
          <w:spacing w:val="-2"/>
          <w:sz w:val="20"/>
        </w:rPr>
        <w:t xml:space="preserve"> услуг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В этой связи актуально обратить особое внимание на вопросы формирования </w:t>
      </w:r>
      <w:r>
        <w:rPr>
          <w:rFonts w:cs="Times New Roman" w:ascii="Times New Roman" w:hAnsi="Times New Roman"/>
          <w:sz w:val="20"/>
        </w:rPr>
        <w:t>и использования клиентоцентричных резервов, обеспечивающих постоянное приближение качества услуг к ожидаемому клиентом.</w:t>
      </w:r>
      <w:r>
        <w:rPr>
          <w:rFonts w:cs="Times New Roman" w:ascii="Times New Roman" w:hAnsi="Times New Roman"/>
          <w:color w:val="000000"/>
          <w:sz w:val="20"/>
        </w:rPr>
        <w:t xml:space="preserve"> При этом их формирование достигается в большей степени за счёт внутренних источников (нахождения имеющихся у коммерческой организации возможностей) и не связано с крупными инвестициями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Каждый хозяйствующий субъект, осуществляя хозяйственную деятельность, постоянно принимает различные </w:t>
      </w:r>
      <w:r>
        <w:rPr>
          <w:rFonts w:cs="Times New Roman" w:ascii="Times New Roman" w:hAnsi="Times New Roman"/>
          <w:sz w:val="20"/>
        </w:rPr>
        <w:t>экономические</w:t>
      </w:r>
      <w:r>
        <w:rPr>
          <w:rFonts w:cs="Times New Roman" w:ascii="Times New Roman" w:hAnsi="Times New Roman"/>
          <w:color w:val="000000"/>
          <w:sz w:val="20"/>
        </w:rPr>
        <w:t xml:space="preserve"> решения на основе доступной ему информации. Поэтому одной из основных потребностей (проблем) клиентов – хозяйствующих субъектов, является наличие аналитической информации, обосновывающей целесообразность принятия и эффективность таких решений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Таким образом, формирование клиентоцентричных </w:t>
      </w:r>
      <w:r>
        <w:rPr>
          <w:rFonts w:cs="Times New Roman" w:ascii="Times New Roman" w:hAnsi="Times New Roman"/>
          <w:sz w:val="20"/>
        </w:rPr>
        <w:t xml:space="preserve">резервов повышения качества </w:t>
      </w:r>
      <w:r>
        <w:rPr>
          <w:rFonts w:cs="Times New Roman" w:ascii="Times New Roman" w:hAnsi="Times New Roman"/>
          <w:color w:val="000000"/>
          <w:sz w:val="20"/>
        </w:rPr>
        <w:t>аналитических</w:t>
      </w:r>
      <w:r>
        <w:rPr>
          <w:rFonts w:cs="Times New Roman" w:ascii="Times New Roman" w:hAnsi="Times New Roman"/>
          <w:sz w:val="20"/>
        </w:rPr>
        <w:t xml:space="preserve"> услуг связано с </w:t>
      </w:r>
      <w:r>
        <w:rPr>
          <w:rFonts w:cs="Times New Roman" w:ascii="Times New Roman" w:hAnsi="Times New Roman"/>
          <w:color w:val="000000"/>
          <w:sz w:val="20"/>
        </w:rPr>
        <w:t>выполнением коммерческими организациями этой потребности клиентов посредством оказания аналитических услуг и систематическим управлением степенью соответствия характеристик аналитической услуги требованиям клиента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Недостаточность научной проработки этих вопросов определяет актуальность и значимость их исследования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b/>
          <w:sz w:val="20"/>
        </w:rPr>
        <w:t>Степень разработанности проблемы.</w:t>
      </w:r>
      <w:r>
        <w:rPr>
          <w:rFonts w:cs="Times New Roman" w:ascii="Times New Roman" w:hAnsi="Times New Roman"/>
          <w:sz w:val="20"/>
        </w:rPr>
        <w:t xml:space="preserve"> В становлении и развитии теоретических основ качества наибольшая значимость принадлежит научным работам таких зарубежных и отечественных авторов, как: </w:t>
      </w:r>
      <w:r>
        <w:rPr>
          <w:rFonts w:cs="Times New Roman" w:ascii="Times New Roman" w:hAnsi="Times New Roman"/>
          <w:color w:val="000000"/>
          <w:sz w:val="20"/>
        </w:rPr>
        <w:t xml:space="preserve">Д. Вальден, У. </w:t>
      </w:r>
      <w:r>
        <w:rPr>
          <w:rFonts w:cs="Times New Roman" w:ascii="Times New Roman" w:hAnsi="Times New Roman"/>
          <w:sz w:val="20"/>
        </w:rPr>
        <w:t xml:space="preserve">Эд. Деминг, Дж. Джуран, </w:t>
      </w:r>
      <w:r>
        <w:rPr>
          <w:rFonts w:cs="Times New Roman" w:ascii="Times New Roman" w:hAnsi="Times New Roman"/>
          <w:color w:val="000000"/>
          <w:sz w:val="20"/>
        </w:rPr>
        <w:t xml:space="preserve">М. Имаи, </w:t>
      </w:r>
      <w:r>
        <w:rPr>
          <w:rFonts w:cs="Times New Roman" w:ascii="Times New Roman" w:hAnsi="Times New Roman"/>
          <w:sz w:val="20"/>
        </w:rPr>
        <w:t xml:space="preserve">К. Исикава, А. Фейгенбаум, Дж. Харрингтон, Ш. Шиба, Дж. Эванс, Ю.П. Адлер, Л.Е. Басовский, </w:t>
        <w:br/>
        <w:t xml:space="preserve">В.Я. Белобрагин, Б.И. Герасимов, А.В. Гличев, С.Д. Ильенкова, В.А. Лапидус, С.В. Мищенко, В.А. Никитин, А.Д. Никифоров, В.Ю. Огвоздин, </w:t>
        <w:br/>
        <w:t xml:space="preserve">В.В. Окрепилов, С.В. Пономарёв, В.Б. Протасьев, Т.А. Салимова, </w:t>
        <w:br/>
        <w:t>М.З. Свиткин, В.В. Филончева, А.Д. Шадрин и других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sz w:val="20"/>
        </w:rPr>
        <w:t>Исследованием теоретических и практических аспектов управления качеством услуг организаций занимаются следующие авторы: Л. Берри,</w:t>
        <w:br/>
        <w:t xml:space="preserve">В. Зейтамль, Р. Мердик, </w:t>
      </w:r>
      <w:r>
        <w:rPr>
          <w:rFonts w:cs="Times New Roman" w:ascii="Times New Roman" w:hAnsi="Times New Roman"/>
          <w:color w:val="000000"/>
          <w:sz w:val="20"/>
        </w:rPr>
        <w:t xml:space="preserve">А. Парасураман, </w:t>
      </w:r>
      <w:r>
        <w:rPr>
          <w:rFonts w:cs="Times New Roman" w:ascii="Times New Roman" w:hAnsi="Times New Roman"/>
          <w:sz w:val="20"/>
        </w:rPr>
        <w:t>Р. Рассел, Б. Рендер, К. Хаксевер, А.Л. Денисова, Е.А.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Горбашко,</w:t>
      </w:r>
      <w:r>
        <w:rPr>
          <w:rFonts w:cs="Times New Roman" w:ascii="Times New Roman" w:hAnsi="Times New Roman"/>
          <w:color w:val="000000"/>
          <w:sz w:val="20"/>
        </w:rPr>
        <w:t xml:space="preserve"> Э.В. Новаторов, </w:t>
      </w:r>
      <w:r>
        <w:rPr>
          <w:rFonts w:cs="Times New Roman" w:ascii="Times New Roman" w:hAnsi="Times New Roman"/>
          <w:sz w:val="20"/>
        </w:rPr>
        <w:t xml:space="preserve">С.К. Розанова, </w:t>
      </w:r>
      <w:r>
        <w:rPr>
          <w:rFonts w:cs="Times New Roman" w:ascii="Times New Roman" w:hAnsi="Times New Roman"/>
          <w:bCs/>
          <w:color w:val="000000"/>
          <w:sz w:val="20"/>
        </w:rPr>
        <w:t>В.Ф.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Янченко </w:t>
      </w:r>
      <w:r>
        <w:rPr>
          <w:rFonts w:cs="Times New Roman" w:ascii="Times New Roman" w:hAnsi="Times New Roman"/>
          <w:sz w:val="20"/>
        </w:rPr>
        <w:t>и другие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sz w:val="20"/>
        </w:rPr>
        <w:t xml:space="preserve">Вопросы фокусирования (центрирования) внимания на клиенте, до-стижения его лояльности, выработки клиентоцентричной стратегии и принципов деятельности, построения взаимовыгодных отношений с клиентами рассматриваются в работах Д. Баллард, К. Бланшар, Д. Вумек, </w:t>
        <w:br/>
        <w:t xml:space="preserve">Ж. Горовиц, Д. Джонс, Дж. Б. Роджерс, Ф. Финч, Г. Форд, Ю.П. Адлера, </w:t>
      </w:r>
      <w:r>
        <w:rPr>
          <w:rFonts w:cs="Times New Roman" w:ascii="Times New Roman" w:hAnsi="Times New Roman"/>
          <w:bCs/>
          <w:sz w:val="20"/>
        </w:rPr>
        <w:t>О.Н. Балаевой,</w:t>
      </w:r>
      <w:r>
        <w:rPr>
          <w:rFonts w:cs="Times New Roman" w:ascii="Times New Roman" w:hAnsi="Times New Roman"/>
          <w:color w:val="000000"/>
          <w:sz w:val="20"/>
        </w:rPr>
        <w:t xml:space="preserve"> Э.А. Белокоровина, Д.В. Маслова, </w:t>
      </w:r>
      <w:r>
        <w:rPr>
          <w:rFonts w:cs="Times New Roman" w:ascii="Times New Roman" w:hAnsi="Times New Roman"/>
          <w:bCs/>
          <w:sz w:val="20"/>
        </w:rPr>
        <w:t xml:space="preserve">М.Д. Предводителевой, </w:t>
      </w:r>
      <w:r>
        <w:rPr>
          <w:rFonts w:cs="Times New Roman" w:ascii="Times New Roman" w:hAnsi="Times New Roman"/>
          <w:sz w:val="20"/>
        </w:rPr>
        <w:t>С.В. Турко и других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spacing w:val="-4"/>
          <w:sz w:val="20"/>
        </w:rPr>
        <w:t xml:space="preserve">Подходы к измерению удовлетворённости клиентов, оценки качества услуг организаций содержатся в трудах </w:t>
      </w:r>
      <w:r>
        <w:rPr>
          <w:rFonts w:cs="Times New Roman" w:ascii="Times New Roman" w:hAnsi="Times New Roman"/>
          <w:bCs/>
          <w:spacing w:val="-4"/>
          <w:sz w:val="20"/>
        </w:rPr>
        <w:t xml:space="preserve">Г. Роше, Б. Сельф, Н. Хилл, </w:t>
      </w:r>
      <w:r>
        <w:rPr>
          <w:rFonts w:cs="Times New Roman" w:ascii="Times New Roman" w:hAnsi="Times New Roman"/>
          <w:spacing w:val="-4"/>
          <w:sz w:val="20"/>
        </w:rPr>
        <w:t>А.М. Дубровской, А.Ю. Курочкиной,</w:t>
      </w:r>
      <w:r>
        <w:rPr>
          <w:rFonts w:cs="Times New Roman" w:ascii="Times New Roman" w:hAnsi="Times New Roman"/>
          <w:color w:val="000000"/>
          <w:spacing w:val="-4"/>
          <w:sz w:val="20"/>
        </w:rPr>
        <w:t xml:space="preserve"> Э.В.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</w:rPr>
        <w:t xml:space="preserve">Новаторова, Т.А. Пономаревой, </w:t>
      </w:r>
      <w:r>
        <w:rPr>
          <w:rFonts w:cs="Times New Roman" w:ascii="Times New Roman" w:hAnsi="Times New Roman"/>
          <w:spacing w:val="-4"/>
          <w:sz w:val="20"/>
        </w:rPr>
        <w:t>Н.Ю. Семёнова</w:t>
      </w:r>
      <w:r>
        <w:rPr>
          <w:rFonts w:cs="Times New Roman" w:ascii="Times New Roman" w:hAnsi="Times New Roman"/>
          <w:color w:val="000000"/>
          <w:spacing w:val="-4"/>
          <w:sz w:val="20"/>
        </w:rPr>
        <w:t>,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</w:rPr>
        <w:t>М.С.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</w:rPr>
        <w:t xml:space="preserve">Супрягиной, </w:t>
      </w:r>
      <w:r>
        <w:rPr>
          <w:rFonts w:cs="Times New Roman" w:ascii="Times New Roman" w:hAnsi="Times New Roman"/>
          <w:spacing w:val="-4"/>
          <w:sz w:val="20"/>
        </w:rPr>
        <w:t>Г.Н.</w:t>
      </w:r>
      <w:r>
        <w:rPr>
          <w:rFonts w:cs="Times New Roman" w:ascii="Times New Roman" w:hAnsi="Times New Roman"/>
          <w:color w:val="000000"/>
          <w:spacing w:val="-4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 xml:space="preserve">Сюткина, </w:t>
      </w:r>
      <w:r>
        <w:rPr>
          <w:rFonts w:cs="Times New Roman" w:ascii="Times New Roman" w:hAnsi="Times New Roman"/>
          <w:color w:val="000000"/>
          <w:spacing w:val="-4"/>
          <w:sz w:val="20"/>
        </w:rPr>
        <w:t>А.В. Янбековой и других.</w:t>
      </w:r>
    </w:p>
    <w:p>
      <w:pPr>
        <w:pStyle w:val="Normal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вышение качества услуг за счёт формирования и внедрения резервов рассматривается в работах Д.В. Бастрыкина, Е.Б. Герасимовой, </w:t>
        <w:br/>
        <w:t xml:space="preserve">О.Г. Берстенёвой, С.А. Колмыкова, Н.В. Лапиной, </w:t>
      </w:r>
      <w:r>
        <w:rPr>
          <w:rStyle w:val="StrongEmphasis"/>
          <w:rFonts w:cs="Times New Roman" w:ascii="Times New Roman" w:hAnsi="Times New Roman"/>
          <w:b w:val="false"/>
          <w:bCs w:val="false"/>
          <w:iCs/>
          <w:sz w:val="20"/>
        </w:rPr>
        <w:t xml:space="preserve">К.Н. Савина, </w:t>
      </w:r>
      <w:r>
        <w:rPr>
          <w:rFonts w:cs="Times New Roman" w:ascii="Times New Roman" w:hAnsi="Times New Roman"/>
          <w:sz w:val="20"/>
        </w:rPr>
        <w:t>Н.П. Сапожникова,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К.В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</w:rPr>
        <w:t>Темирова, А.О. Хмелёва и других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sz w:val="20"/>
        </w:rPr>
        <w:t>Отмеченные труды имеют весомое теоретическое и практическое значение и формируют научное и методическое обеспечение для последующих исследований. Однако необходимо отметить, что изучение повышения качества услуг коммерческих организаций за счёт формирования клиентоцентричных резервов, ценность которых особо осознаётся в кризисные периоды, в настоящее время отсутствует, что предопределило выбор темы диссертационного исследования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Цель и задачи диссертационного исследования. </w:t>
      </w:r>
      <w:r>
        <w:rPr>
          <w:rFonts w:cs="Times New Roman" w:ascii="Times New Roman" w:hAnsi="Times New Roman"/>
          <w:bCs/>
          <w:color w:val="000000"/>
          <w:sz w:val="20"/>
        </w:rPr>
        <w:t>Основная цель диссертационного исследования состоит в постановке и решении научной проблемы формирования клиентоцентричных резервов повышения качества аналитических услуг коммерческой организации</w:t>
      </w:r>
      <w:r>
        <w:rPr>
          <w:rFonts w:cs="Times New Roman" w:ascii="Times New Roman" w:hAnsi="Times New Roman"/>
          <w:sz w:val="20"/>
        </w:rPr>
        <w:t>. Выполнение цели осуществлялось посредством решения следующих задач:</w:t>
      </w:r>
    </w:p>
    <w:p>
      <w:pPr>
        <w:pStyle w:val="Normal"/>
        <w:numPr>
          <w:ilvl w:val="0"/>
          <w:numId w:val="3"/>
        </w:numPr>
        <w:spacing w:lineRule="auto" w:line="244"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sz w:val="20"/>
        </w:rPr>
        <w:t>исследовать существующие взгляды на содержание экономических категорий: «качество», «качество аналитических услуг», «клиентоцентричность коммерческой организации» и «резервы повышения качества услуг»;</w:t>
      </w:r>
    </w:p>
    <w:p>
      <w:pPr>
        <w:pStyle w:val="Normal"/>
        <w:numPr>
          <w:ilvl w:val="0"/>
          <w:numId w:val="3"/>
        </w:numPr>
        <w:spacing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sz w:val="20"/>
        </w:rPr>
        <w:t>определить структуру процесса «Оказание аналитической услуги корпоративным клиентам» в коммерческой организации и выявить факторы, влияющие на качество аналитических услуг;</w:t>
      </w:r>
    </w:p>
    <w:p>
      <w:pPr>
        <w:pStyle w:val="Normal"/>
        <w:numPr>
          <w:ilvl w:val="0"/>
          <w:numId w:val="3"/>
        </w:numPr>
        <w:spacing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sz w:val="20"/>
        </w:rPr>
        <w:t xml:space="preserve">выявить 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клиентоцентричные резервы повышения качества аналитических услуг </w:t>
      </w:r>
      <w:r>
        <w:rPr>
          <w:rFonts w:cs="Times New Roman" w:ascii="Times New Roman" w:hAnsi="Times New Roman"/>
          <w:sz w:val="20"/>
        </w:rPr>
        <w:t>коммерческой организации;</w:t>
      </w:r>
    </w:p>
    <w:p>
      <w:pPr>
        <w:pStyle w:val="Normal"/>
        <w:numPr>
          <w:ilvl w:val="0"/>
          <w:numId w:val="3"/>
        </w:numPr>
        <w:spacing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sz w:val="20"/>
        </w:rPr>
        <w:t>разработать методические и практические рекомендации по формированию клиентоцентричных резервов повышения качества аналитических услуг коммерческой организации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Объектом исследования </w:t>
      </w:r>
      <w:r>
        <w:rPr>
          <w:rFonts w:cs="Times New Roman" w:ascii="Times New Roman" w:hAnsi="Times New Roman"/>
          <w:sz w:val="20"/>
        </w:rPr>
        <w:t>выступает коммерческая организация, нацеленная на постоянное повышение качества аналитических услуг посредством формирования и применения клиентоцентричных резервов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Предметом исследования </w:t>
      </w:r>
      <w:r>
        <w:rPr>
          <w:rFonts w:cs="Times New Roman" w:ascii="Times New Roman" w:hAnsi="Times New Roman"/>
          <w:sz w:val="20"/>
        </w:rPr>
        <w:t>являются управленческие отношения, возникающие в процессе формирования клиентоцентричных резервов повышения качества аналитических услуг коммерческой организации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b/>
          <w:sz w:val="20"/>
        </w:rPr>
        <w:t>Теоретическая, методологическая и информационная база исследования.</w:t>
      </w:r>
      <w:r>
        <w:rPr>
          <w:rFonts w:cs="Times New Roman" w:ascii="Times New Roman" w:hAnsi="Times New Roman"/>
          <w:sz w:val="20"/>
        </w:rPr>
        <w:t xml:space="preserve"> Теоретической базой исследования явились труды отечественных и зарубежных специалистов в области управления качеством, менеджмента качества услуг, теории услуг, экономики и управления организацией, теории применения процессного подхода к деятельности организации, оценки удовлетворённости клиентов, финансового менеджмента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sz w:val="20"/>
        </w:rPr>
        <w:t>В качестве методологической основы исследования использовались диалектические принципы, позволившие выявить основные свойства исследуемых явлений, их взаимосвязь, тенденции развития. В процессе исследования применялись методы системного, сравнительного, структурного и факторного анализа, графического моделирования, выявления причинно-следственных связей, индукции и дедукции, анкетирования, методы синтеза и группировок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spacing w:val="2"/>
          <w:sz w:val="20"/>
        </w:rPr>
        <w:t xml:space="preserve">Информационную базу исследования составили труды отечественных и зарубежных экономистов по вопросам экономики и управления качеством, нормативно-правовые документы, регулирующие исследуемые процессы, официальные статистические данные по Российской Федерации, нормативно-методические документы и отчётные данные исследуемой коммерческой организации, результаты авторского анкетирования, статистические данные, опубликованные в периодической печати и сети </w:t>
      </w:r>
      <w:r>
        <w:rPr>
          <w:rFonts w:cs="Times New Roman" w:ascii="Times New Roman" w:hAnsi="Times New Roman"/>
          <w:spacing w:val="2"/>
          <w:sz w:val="20"/>
          <w:lang w:val="en-US"/>
        </w:rPr>
        <w:t>Internet</w:t>
      </w:r>
      <w:r>
        <w:rPr>
          <w:rFonts w:cs="Times New Roman" w:ascii="Times New Roman" w:hAnsi="Times New Roman"/>
          <w:spacing w:val="2"/>
          <w:sz w:val="20"/>
        </w:rPr>
        <w:t>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sz w:val="20"/>
        </w:rPr>
        <w:t>Содержание диссертационного исследования соответствует п. 9.13 «Резервы и механизмы повышения качества продукции (услуг)» паспорта специальности 08.00.05 – Экономика и управление народным хозяйством: экономика и управление качеством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Научная новизна исследования </w:t>
      </w:r>
      <w:r>
        <w:rPr>
          <w:rFonts w:cs="Times New Roman" w:ascii="Times New Roman" w:hAnsi="Times New Roman"/>
          <w:sz w:val="20"/>
        </w:rPr>
        <w:t>состоит в разработке теоретических аспектов, а также методических и практических рекомендаций по формированию клиентоцентричных резервов повышения качества аналитических услуг коммерческой организации. Научная новизна конкретизируется следующими результатами исследования: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ведено в научный оборот понятие «клиентоцентричные резервы повышения качества услуг коммерческой организации», определяемые как неиспользуемые в настоящий момент возможности коммерческой организации по повышению качества услуг, целью формирования которых является обеспечение максимального удовлетворения конкретных и скрытых потребностей клиентов посредством предоставления услуг коммерческой организацией и улучшения собственных характеристик услуг в соответствии с запросами и интересами клиентов;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а классификация клиентоцентричных резервов повышения качества аналитических услуг коммерческой организации по следующим классификационным признакам: содержанию, периодичности применения, масштабности. Классификация позволяет выделить основные группы клиентоцентричных резервов повышения качества аналитических услуг и изыскивать коммерческой организации адекватные сформулированным целям резервы;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пределена технология формирования и использования клиентоцентричных резервов повышения качества аналитических услуг коммерческой организации, включающая реализацию следующих этапов: выявление потребностей клиентов в аналитической услуге и их требований к характеристикам услуги; определение цели достижения в области повышения качества аналитических услуг; описание аналитической услуги как системы взаимосвязанных процессов; регламентирование факторов, влияющих на качество исследуемых процессов, по основным группам: информация (как материал), персонал, методы, измерения, машины, окружающая среда; критический анализ и оценка текущего состояния факторов, влияющих на качество исследуемых процессов, с позиции обеспечения исполнения требований клиента и достижения поставленных целей; формулирование причин, снижающих или способных снизить качество исследуемых процессов; разработка мероприятий, позволяющих устранить выявленные причины и повысить качество исследуемых процессов; согласование на соответствующем уровне управления коммерческой организацией разработанных мероприятий; внедрение разработанных мероприятий в практическую деятельность; оценка соответствия фактических значений характеристик аналитической услуги ожиданиям клиента; оценка соответствия фактических значений характеристик аналитической услуги оговоренным с клиентом условиям; обобщённая оценка показателей качества аналитической услуги (в общем по коммерческой организации); постоянное улучшение. Внедрение технологии позволит коммерческой организации целенаправлено формировать и использовать клиентоцентричные резервы, направленные на повышение качества аналитических услуг;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едложен набор показателей оценки надёжности аналитических услуг, что позволит осуществлять мониторинг изменения качества оказываемых коммерческой организацией аналитических услуг и формировать обоснованные выводы о результатах использования клиентоцентричных резервов повышения качества аналитических услуг;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аны практические рекомендации по формированию и использованию клиентоцентричных резервов повышения качества аналитических услуг коммерческой организации, в частности резервов повышения качества персонала, повышения качества информации, используемой для оказания аналитических услуг (материалов), улучшения методов деятельности коммерческой организации.</w:t>
      </w:r>
    </w:p>
    <w:p>
      <w:pPr>
        <w:pStyle w:val="Style15"/>
        <w:autoSpaceDE w:val="false"/>
        <w:spacing w:lineRule="auto" w:line="240"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рактическая значимость исследования. </w:t>
      </w:r>
      <w:r>
        <w:rPr>
          <w:rFonts w:cs="Times New Roman" w:ascii="Times New Roman" w:hAnsi="Times New Roman"/>
          <w:sz w:val="20"/>
          <w:szCs w:val="20"/>
        </w:rPr>
        <w:t>Рекомендации и выводы диссертационного исследования имеют прикладной характер и предназначены для широкого круга специалистов, занимающихся вопросами формирования резервов повышения качества аналитических услуг коммерческой организации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sz w:val="20"/>
        </w:rPr>
        <w:t>Самостоятельное практическое значение имеют: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иаграмма приоритетов коммерческой организации, нацеленной на формирование клиентоцентричных резервов повышения качества услуг. Диаграмма позволяет коммерческой организации осознать философию успешного функционирования и определить стратегические условия, необходимые для возможности формирования клиентоцентричных резервов повышения качества аналитических услуг;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труктурная схема, определяющая состав и взаимосвязи основных внутренних процессов, протекающих в коммерческой организации при оказании аналитической услуги корпоративным клиентам и влияющих на её качество. Схема является элементом методического обеспечения формирования клиентоцентричных резервов повышения качества аналитических услуг и позволяет упорядочить процессы коммерческой организации, повысить их управляемость, а соответственно и качество аналитической услуги.</w:t>
      </w:r>
    </w:p>
    <w:p>
      <w:pPr>
        <w:pStyle w:val="Style15"/>
        <w:autoSpaceDE w:val="false"/>
        <w:spacing w:lineRule="auto" w:line="240"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Апробация и внедрение результатов исследования. </w:t>
      </w:r>
      <w:r>
        <w:rPr>
          <w:rFonts w:cs="Times New Roman" w:ascii="Times New Roman" w:hAnsi="Times New Roman"/>
          <w:sz w:val="20"/>
          <w:szCs w:val="20"/>
        </w:rPr>
        <w:t>Исследование выполнено в рамках НИР экономического факультета института «Экономика и управление производствами» ГОУ ВПО «Тамбовский государственный технический университет», проводимых в соответствии с Единым заказ-нарядом на тему: «Качество объектов микро-, мезо- и макроэкономики, бухгалтерского учёта, экономического анализа, аудита и финансово-кредитной деятельности».</w:t>
      </w:r>
    </w:p>
    <w:p>
      <w:pPr>
        <w:pStyle w:val="Style15"/>
        <w:autoSpaceDE w:val="false"/>
        <w:spacing w:lineRule="auto" w:line="240"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сновные выводы и результаты диссертационного исследования обсуждались и получили одобрение на международных научно-практических конференциях, в том числе на: 4-й Международной научно-практической конференции «Прогрессивные технологии развития» (г. Тамбов, 2007), </w:t>
        <w:br/>
        <w:t>4-й Международной научно-практической конференции «Качество науки –качество жизни» (г. Тамбов, 2008), 5-й Международной научно-практической конференции «Глобальный научный потенциал» (г. Тамбов, 2009), 4-й Международной научно-практической конференции «</w:t>
      </w:r>
      <w:r>
        <w:rPr>
          <w:rFonts w:cs="Times New Roman" w:ascii="Times New Roman" w:hAnsi="Times New Roman"/>
          <w:bCs/>
          <w:color w:val="222222"/>
          <w:sz w:val="20"/>
          <w:szCs w:val="20"/>
        </w:rPr>
        <w:t>Достижения учёных XXI века</w:t>
      </w:r>
      <w:r>
        <w:rPr>
          <w:rFonts w:cs="Times New Roman" w:ascii="Times New Roman" w:hAnsi="Times New Roman"/>
          <w:sz w:val="20"/>
          <w:szCs w:val="20"/>
        </w:rPr>
        <w:t>» (г. Тамбов, 2009).</w:t>
      </w:r>
    </w:p>
    <w:p>
      <w:pPr>
        <w:pStyle w:val="Style15"/>
        <w:autoSpaceDE w:val="false"/>
        <w:spacing w:lineRule="auto" w:line="240"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яд разработанных практических рекомендаций по формированию и использованию клиентоцентричных резервов повышения качества информации (материалов), повышения качества персонала и улучшения методов деятельности коммерческой организации апробированы и приняты к использованию в коммерческих организациях (Тамбовских региональных филиалах ОАО «Россельхозбанк» и ОАО АКБ «Росбанк»), что подтверждено соответствующими справками о внедрении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sz w:val="20"/>
        </w:rPr>
        <w:t>Результаты исследования использованы в учебном процессе экономического факультета института «Экономика и управление производствами» ГОУ ВПО «Тамбовский государственный технический университет» при подготовке экономистов по специальностям 080502 «Экономика и управление», 080507 «Менеджмент организации», 080105 «Финансы и кредит», а также при реализации программ дополнительного профессионального образования, что подтверждено соответствующими справками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b/>
          <w:sz w:val="20"/>
        </w:rPr>
        <w:t>Публикации</w:t>
      </w:r>
      <w:r>
        <w:rPr>
          <w:rFonts w:cs="Times New Roman" w:ascii="Times New Roman" w:hAnsi="Times New Roman"/>
          <w:b/>
          <w:spacing w:val="-2"/>
          <w:sz w:val="20"/>
        </w:rPr>
        <w:t xml:space="preserve">. </w:t>
      </w:r>
      <w:r>
        <w:rPr>
          <w:rFonts w:cs="Times New Roman" w:ascii="Times New Roman" w:hAnsi="Times New Roman"/>
          <w:spacing w:val="-2"/>
          <w:sz w:val="20"/>
        </w:rPr>
        <w:t>По теме диссертационного исследования опубликовано 8 научных работ общим объёмом 8,95 печ. л. (авторский объём 8,85 печ. л.),</w:t>
      </w:r>
      <w:r>
        <w:rPr>
          <w:rFonts w:cs="Times New Roman" w:ascii="Times New Roman" w:hAnsi="Times New Roman"/>
          <w:sz w:val="20"/>
        </w:rPr>
        <w:t xml:space="preserve"> отражающих его основные результаты и выводы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b/>
          <w:sz w:val="20"/>
        </w:rPr>
        <w:t>Структура диссертации</w:t>
      </w:r>
      <w:r>
        <w:rPr>
          <w:rFonts w:cs="Times New Roman" w:ascii="Times New Roman" w:hAnsi="Times New Roman"/>
          <w:sz w:val="20"/>
        </w:rPr>
        <w:t xml:space="preserve"> определена поставленной целью и отражает последовательность, порядок исследования и решения поставленных задач. Диссертация состоит из введения, трех глав, заключения, списка использованной литературы и приложений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</w:rPr>
        <w:t>ОСНОВНОЕ СОДЕРЖАНИЕ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"/>
          <w:lang w:val="en-US"/>
        </w:rPr>
      </w:pPr>
      <w:r>
        <w:rPr>
          <w:rFonts w:cs="Times New Roman" w:ascii="Times New Roman" w:hAnsi="Times New Roman"/>
          <w:b/>
          <w:sz w:val="12"/>
          <w:lang w:val="en-US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Теоретическое обоснование формирования клиентоцентричных резервов повышения качества аналитических услуг коммерческой организации.</w:t>
      </w:r>
    </w:p>
    <w:p>
      <w:pPr>
        <w:pStyle w:val="Normal"/>
        <w:ind w:firstLine="425"/>
        <w:jc w:val="both"/>
        <w:rPr>
          <w:rStyle w:val="Gen1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Экономическое содержание качества реализуется при наличии потребности у клиента, которую должен удовлетворить объект. Прикладной областью исследования управленческих аспектов качества являются коммерческие организации сферы услуг, поскольку её активное развитие – одна из основных тенденций современной российской экономики.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На современном рынке услуг ключевым параметром их оценки потребителем выступает качество. </w:t>
      </w:r>
      <w:r>
        <w:rPr>
          <w:rFonts w:cs="Times New Roman" w:ascii="Times New Roman" w:hAnsi="Times New Roman"/>
          <w:sz w:val="20"/>
        </w:rPr>
        <w:t>Анализ понятий «качество», «качество услуг» и свойств, выражающих их сущность, позволил автору наглядно обозначить следующее: «повышение качества услуг коммерческой организации» связано, прежде всего, с внедрением коммерческой организацией (КО) необходимых клиенту услуг как созданием возможности исполнения его потребностей (решения проблем), а в дальнейшем с постоянным улучшением собственных характеристик услуги как основы для достижения максимального соответствия их значений требованиям клиента.</w:t>
      </w:r>
    </w:p>
    <w:p>
      <w:pPr>
        <w:pStyle w:val="Normal"/>
        <w:spacing w:lineRule="auto" w:line="228"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ля выполнения потребностей клиента и достижения его высокой степени удовлетворённости услугами функционирование КО должно быть нацелено на соответствие принципам международных стандартов ИСО и концепции тотального управления качеством (</w:t>
      </w:r>
      <w:r>
        <w:rPr>
          <w:rFonts w:cs="Times New Roman" w:ascii="Times New Roman" w:hAnsi="Times New Roman"/>
          <w:color w:val="000000"/>
          <w:sz w:val="20"/>
          <w:lang w:val="en-US"/>
        </w:rPr>
        <w:t>TQM</w:t>
      </w:r>
      <w:r>
        <w:rPr>
          <w:rFonts w:cs="Times New Roman" w:ascii="Times New Roman" w:hAnsi="Times New Roman"/>
          <w:color w:val="000000"/>
          <w:sz w:val="20"/>
        </w:rPr>
        <w:t>).</w:t>
      </w:r>
    </w:p>
    <w:p>
      <w:pPr>
        <w:pStyle w:val="Normal"/>
        <w:autoSpaceDE w:val="false"/>
        <w:spacing w:lineRule="auto" w:line="228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В диссертационном исследовании сконцентрировано наибольшее внимание на достижении менеджментом КО реализации следующих принципов </w:t>
      </w:r>
      <w:r>
        <w:rPr>
          <w:rFonts w:cs="Times New Roman" w:ascii="Times New Roman" w:hAnsi="Times New Roman"/>
          <w:sz w:val="20"/>
          <w:lang w:val="en-US"/>
        </w:rPr>
        <w:t>TQM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Style15"/>
        <w:numPr>
          <w:ilvl w:val="0"/>
          <w:numId w:val="4"/>
        </w:numPr>
        <w:autoSpaceDE w:val="false"/>
        <w:spacing w:lineRule="auto" w:line="228"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Ориентация (фокус) на клиента (потребителя) является ключевым принципом, поскольку именно клиент является главным арбитром в оценке качества услуг и в итоге предопределяет экономическое состояние и развитие КО. Поэтому центром внимания и усилий КО должен являться клиент.</w:t>
      </w:r>
    </w:p>
    <w:p>
      <w:pPr>
        <w:pStyle w:val="Style15"/>
        <w:autoSpaceDE w:val="false"/>
        <w:spacing w:lineRule="auto" w:line="228"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 взгляд автора, следующие подпринципы позволяют раскрыть содержание принципа «клиентоцентричность»:</w:t>
      </w:r>
    </w:p>
    <w:p>
      <w:pPr>
        <w:pStyle w:val="Style15"/>
        <w:numPr>
          <w:ilvl w:val="0"/>
          <w:numId w:val="5"/>
        </w:numPr>
        <w:autoSpaceDE w:val="false"/>
        <w:spacing w:lineRule="auto" w:line="228" w:before="0" w:after="0"/>
        <w:ind w:left="0" w:firstLine="425"/>
        <w:contextualSpacing/>
        <w:jc w:val="both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>озабоченность интересами клиентов, что проявляется, прежде всего, в выработке и предложении клиентам исключительно тех решений, которые не нарушают их интересов и способствуют повышению выгод для них;</w:t>
      </w:r>
    </w:p>
    <w:p>
      <w:pPr>
        <w:pStyle w:val="Style15"/>
        <w:numPr>
          <w:ilvl w:val="0"/>
          <w:numId w:val="5"/>
        </w:numPr>
        <w:autoSpaceDE w:val="false"/>
        <w:spacing w:lineRule="auto" w:line="228" w:before="0" w:after="0"/>
        <w:ind w:left="0" w:firstLine="425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стематическое изыскание проблем клиентов и их требований к характеристикам услуг КО;</w:t>
      </w:r>
    </w:p>
    <w:p>
      <w:pPr>
        <w:pStyle w:val="Style15"/>
        <w:numPr>
          <w:ilvl w:val="0"/>
          <w:numId w:val="5"/>
        </w:numPr>
        <w:autoSpaceDE w:val="false"/>
        <w:spacing w:lineRule="auto" w:line="228" w:before="0" w:after="0"/>
        <w:ind w:left="0" w:firstLine="425"/>
        <w:contextualSpacing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  <w:t>процессы, протекающие в КО, должны быть сфокусированы на клиенте и обеспечивать исполнение требований клиентов к качеству услуг КО;</w:t>
      </w:r>
    </w:p>
    <w:p>
      <w:pPr>
        <w:pStyle w:val="Style15"/>
        <w:numPr>
          <w:ilvl w:val="0"/>
          <w:numId w:val="5"/>
        </w:numPr>
        <w:autoSpaceDE w:val="false"/>
        <w:spacing w:lineRule="auto" w:line="228" w:before="0" w:after="0"/>
        <w:ind w:left="0" w:firstLine="425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емительное реагирование на возникающие претензии клиентов к качеству услуг КО и устранение причин их вызывающих;</w:t>
      </w:r>
    </w:p>
    <w:p>
      <w:pPr>
        <w:pStyle w:val="Style15"/>
        <w:numPr>
          <w:ilvl w:val="0"/>
          <w:numId w:val="5"/>
        </w:numPr>
        <w:autoSpaceDE w:val="false"/>
        <w:spacing w:lineRule="auto" w:line="228" w:before="0" w:after="0"/>
        <w:ind w:left="0" w:firstLine="425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крытая и прозрачная политика КО в организации взаимоотношений с клиентами;</w:t>
      </w:r>
    </w:p>
    <w:p>
      <w:pPr>
        <w:pStyle w:val="Style15"/>
        <w:numPr>
          <w:ilvl w:val="0"/>
          <w:numId w:val="5"/>
        </w:numPr>
        <w:autoSpaceDE w:val="false"/>
        <w:spacing w:lineRule="auto" w:line="228" w:before="0" w:after="0"/>
        <w:ind w:left="0" w:firstLine="425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ивание на постоянной основе соответствия качества оказанных КО услуг требованиям клиентов;</w:t>
      </w:r>
    </w:p>
    <w:p>
      <w:pPr>
        <w:pStyle w:val="Style15"/>
        <w:numPr>
          <w:ilvl w:val="0"/>
          <w:numId w:val="5"/>
        </w:numPr>
        <w:autoSpaceDE w:val="false"/>
        <w:spacing w:lineRule="auto" w:line="228"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динаковое внимание и уважение интересов различных по масштабам хозяйственной деятельности клиентов.</w:t>
      </w:r>
    </w:p>
    <w:p>
      <w:pPr>
        <w:pStyle w:val="Style15"/>
        <w:numPr>
          <w:ilvl w:val="0"/>
          <w:numId w:val="4"/>
        </w:numPr>
        <w:autoSpaceDE w:val="false"/>
        <w:spacing w:lineRule="auto" w:line="228" w:before="0" w:after="0"/>
        <w:ind w:left="0" w:firstLine="425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влечение персонала, так как услуги предоставляются в результате выполнения сотрудниками определённой трудовой деятельности и человеческий ресурс – ключевой в формировании качества услуг КО.</w:t>
      </w:r>
    </w:p>
    <w:p>
      <w:pPr>
        <w:pStyle w:val="Style15"/>
        <w:numPr>
          <w:ilvl w:val="0"/>
          <w:numId w:val="4"/>
        </w:numPr>
        <w:autoSpaceDE w:val="false"/>
        <w:spacing w:lineRule="auto" w:line="228" w:before="0" w:after="0"/>
        <w:ind w:left="0" w:firstLine="425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цессный подход, поскольку качество услуг, в том числе и исследуемых аналитических, формируется посредством выполнения КО внешних и внутренних процессов. Описание услуги как системы взаимосвязанных процессов и воздействие на них позволяют предопределить получаемый результат и тем самым управлять его качеством.</w:t>
      </w:r>
    </w:p>
    <w:p>
      <w:pPr>
        <w:pStyle w:val="Style15"/>
        <w:numPr>
          <w:ilvl w:val="0"/>
          <w:numId w:val="4"/>
        </w:numPr>
        <w:autoSpaceDE w:val="false"/>
        <w:spacing w:lineRule="auto" w:line="228"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spacing w:val="-4"/>
          <w:sz w:val="20"/>
          <w:szCs w:val="20"/>
        </w:rPr>
        <w:t>Постоянное улучшение, поскольку именно каждодневное постепенное улучшение является ключом и двигателем повышения качества услуг.</w:t>
      </w:r>
    </w:p>
    <w:p>
      <w:pPr>
        <w:pStyle w:val="Normal"/>
        <w:spacing w:lineRule="auto" w:line="232"/>
        <w:ind w:firstLine="425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Добиться стабильной реализации отмеченных принципов позволяет систематическое внимание менеджмента КО к вопросам формирования и реализации резервов, обеспечивающих постоянное приближение качества услуг к ожидаемому клиентом. Учитывая вышеотмеченную ключевую роль клиента в развитии КО и соответственно приоритетность управления наиболее ценным для него фактором – качеством услуг, предложено ввести в научный оборот понятие «клиентоцентричные резервы повышения качества услуг коммерческой организации».</w:t>
      </w:r>
    </w:p>
    <w:p>
      <w:pPr>
        <w:pStyle w:val="Normal"/>
        <w:autoSpaceDE w:val="false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Клиентоцентричные резервы повышения качества услуг коммерческой организации определяются автором как неиспользуемые в настоящий момент возможности КО по повышению качества услуг, целью формирования которых является обеспечение максимального удовлетворения конкретных и скрытых потребностей клиентов посредством предоставления услуг коммерческой организацией и улучшения собственных характеристик услуг в соответствии с запросами и интересами клиентов.</w:t>
      </w:r>
    </w:p>
    <w:p>
      <w:pPr>
        <w:pStyle w:val="Style15"/>
        <w:autoSpaceDE w:val="false"/>
        <w:spacing w:lineRule="auto" w:line="232" w:before="0" w:after="0"/>
        <w:ind w:left="0" w:firstLine="425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илософия КО, нацеленной на формирование клиентоцентричных резервов повышения качества услуг, должна базироваться на приоритетах, представленных на рис. 1. </w:t>
      </w:r>
    </w:p>
    <w:p>
      <w:pPr>
        <w:pStyle w:val="Normal"/>
        <w:autoSpaceDE w:val="false"/>
        <w:spacing w:lineRule="auto" w:line="232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лассификация клиентоцентричных резервов повышения качества аналитических услуг КО по различным классификационным признакам указана на рис. 2. </w:t>
      </w:r>
      <w:r>
        <w:rPr>
          <w:rFonts w:cs="Times New Roman" w:ascii="Times New Roman" w:hAnsi="Times New Roman"/>
          <w:color w:val="000000"/>
          <w:sz w:val="20"/>
        </w:rPr>
        <w:t xml:space="preserve">По содержанию клиентоцентричные резервы классифицируются на составляющие: резервы, формирующие для клиента возможность решения его потребностей (проблем) и резервы, повышающие степень соответствия собственных </w:t>
      </w:r>
      <w:r>
        <w:rPr>
          <w:rFonts w:cs="Times New Roman" w:ascii="Times New Roman" w:hAnsi="Times New Roman"/>
          <w:sz w:val="20"/>
        </w:rPr>
        <w:t>характеристик аналитической услуги требованиям клиента.</w:t>
      </w:r>
    </w:p>
    <w:p>
      <w:pPr>
        <w:pStyle w:val="Style15"/>
        <w:autoSpaceDE w:val="false"/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5"/>
        <w:autoSpaceDE w:val="false"/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b/>
          <w:b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b/>
          <w:sz w:val="8"/>
          <w:szCs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210185</wp:posOffset>
                </wp:positionV>
                <wp:extent cx="2407285" cy="2363470"/>
                <wp:effectExtent l="5715" t="5080" r="5080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7320" cy="2363400"/>
                          <a:chOff x="0" y="0"/>
                          <a:chExt cx="2407320" cy="2363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07320" cy="2363400"/>
                          </a:xfrm>
                        </wpg:grpSpPr>
                        <wps:wsp>
                          <wps:cNvSpPr/>
                          <wps:spPr>
                            <a:xfrm>
                              <a:off x="965880" y="905400"/>
                              <a:ext cx="468720" cy="47736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800" y="744840"/>
                              <a:ext cx="848880" cy="83376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320" y="594360"/>
                              <a:ext cx="1158120" cy="113724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442440"/>
                              <a:ext cx="1494000" cy="146736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35440"/>
                              <a:ext cx="1937880" cy="190296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07320" cy="23634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33200" y="990720"/>
                            <a:ext cx="354960" cy="311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cademy" w:hAnsi="Academy" w:eastAsia="Academy" w:cs="Academy"/>
                                  <w:lang w:val="en-US" w:bidi="hi-IN"/>
                                </w:rPr>
                                <w:t xml:space="preserve">1.  К    л    и    е    н    т      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Circle">
                            <a:avLst>
                              <a:gd name="adj" fmla="val 1086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0400" y="823680"/>
                            <a:ext cx="686520" cy="655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cademy" w:hAnsi="Academy" w:eastAsia="Academy" w:cs="Academy"/>
                                  <w:lang w:val="en-US" w:bidi="hi-IN"/>
                                </w:rPr>
                                <w:t xml:space="preserve">2.  Персонал (менеджмент низшего звена)     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Circle">
                            <a:avLst>
                              <a:gd name="adj" fmla="val 1086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760" y="504360"/>
                            <a:ext cx="1329840" cy="133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cademy" w:hAnsi="Academy" w:eastAsia="Academy" w:cs="Academy"/>
                                  <w:lang w:val="en-US" w:bidi="hi-IN"/>
                                </w:rPr>
                                <w:t xml:space="preserve">4.  С       о        б        с        т        в        е        н        н        и        к        и          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Circle">
                            <a:avLst>
                              <a:gd name="adj" fmla="val 1086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040" y="675720"/>
                            <a:ext cx="1016640" cy="970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cademy" w:hAnsi="Academy" w:eastAsia="Academy" w:cs="Academy"/>
                                  <w:lang w:val="en-US" w:bidi="hi-IN"/>
                                </w:rPr>
                                <w:t xml:space="preserve">3.  Руководители структурных подразделений (менеджмент среднего звена)   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Circle">
                            <a:avLst>
                              <a:gd name="adj" fmla="val 1086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00" y="123120"/>
                            <a:ext cx="2189520" cy="21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cademy" w:hAnsi="Academy" w:eastAsia="Academy" w:cs="Academy"/>
                                  <w:lang w:val="en-US" w:bidi="hi-IN"/>
                                </w:rPr>
                                <w:t>6.  Высшие органы управления (Правление, Комитет, Председатель Правления, Директор и т.п.)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Circle">
                            <a:avLst>
                              <a:gd name="adj" fmla="val 1086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" y="323280"/>
                            <a:ext cx="1709280" cy="1712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cademy" w:hAnsi="Academy" w:eastAsia="Academy" w:cs="Academy"/>
                                  <w:lang w:val="en-US" w:bidi="hi-IN"/>
                                </w:rPr>
                                <w:t xml:space="preserve">5.  К         о         н         т         р         а         г         е         н         т         ы           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Circle">
                            <a:avLst>
                              <a:gd name="adj" fmla="val 1086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6.55pt;width:189.55pt;height:186.1pt" coordorigin="1440,331" coordsize="3791,3722">
                <v:group id="shape_0" style="position:absolute;left:1440;top:331;width:3791;height:3722"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stroked="t" o:allowincell="f" style="position:absolute;left:2961;top:1757;width:737;height:751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2662;top:1504;width:1336;height:1312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2425;top:1267;width:1823;height:1790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2152;top:1028;width:2352;height:2310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1800;top:702;width:3051;height:2996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1440;top:331;width:3790;height:3721;mso-wrap-style:none;v-text-anchor:middle" type="_x0000_t120">
                    <v:fill o:detectmouseclick="t" on="false"/>
                    <v:stroke color="black" weight="9360" joinstyle="miter" endcap="flat"/>
                    <w10:wrap type="topAndBottom"/>
                  </v:shape>
                </v:group>
                <v:rect id="shape_0" fillcolor="black" stroked="t" o:allowincell="f" style="position:absolute;left:3067;top:1891;width:558;height:48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cademy" w:hAnsi="Academy" w:eastAsia="Academy" w:cs="Academy"/>
                            <w:lang w:val="en-US" w:bidi="hi-IN"/>
                          </w:rPr>
                          <w:t xml:space="preserve">1.  К    л    и    е    н    т      </w:t>
                        </w:r>
                      </w:p>
                    </w:txbxContent>
                  </v:textbox>
                  <v:path textpathok="t"/>
                  <v:textpath on="t" fitshape="t" string="1.  К    л    и    е    н    т      " style="font-family:&quot;Academy&quot;;font-size:8pt"/>
                  <v:fill o:detectmouseclick="t" type="solid" color2="white"/>
                  <v:stroke color="black" weight="9360" joinstyle="miter" endcap="flat"/>
                  <w10:wrap type="topAndBottom"/>
                </v:rect>
                <v:rect id="shape_0" fillcolor="black" stroked="t" o:allowincell="f" style="position:absolute;left:2795;top:1628;width:1080;height:103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cademy" w:hAnsi="Academy" w:eastAsia="Academy" w:cs="Academy"/>
                            <w:lang w:val="en-US" w:bidi="hi-IN"/>
                          </w:rPr>
                          <w:t xml:space="preserve">2.  Персонал (менеджмент низшего звена)     </w:t>
                        </w:r>
                      </w:p>
                    </w:txbxContent>
                  </v:textbox>
                  <v:path textpathok="t"/>
                  <v:textpath on="t" fitshape="t" string="2.  Персонал (менеджмент низшего звена)     " style="font-family:&quot;Academy&quot;;font-size:8pt"/>
                  <v:fill o:detectmouseclick="t" type="solid" color2="white"/>
                  <v:stroke color="black" weight="9360" joinstyle="miter" endcap="flat"/>
                  <w10:wrap type="topAndBottom"/>
                </v:rect>
                <v:rect id="shape_0" fillcolor="black" stroked="t" o:allowincell="f" style="position:absolute;left:2328;top:1125;width:2093;height:21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cademy" w:hAnsi="Academy" w:eastAsia="Academy" w:cs="Academy"/>
                            <w:lang w:val="en-US" w:bidi="hi-IN"/>
                          </w:rPr>
                          <w:t xml:space="preserve">4.  С       о        б        с        т        в        е        н        н        и        к        и          </w:t>
                        </w:r>
                      </w:p>
                    </w:txbxContent>
                  </v:textbox>
                  <v:path textpathok="t"/>
                  <v:textpath on="t" fitshape="t" string="4.  С       о        б        с        т        в        е        н        н        и        к        и          " style="font-family:&quot;Academy&quot;;font-size:9pt"/>
                  <v:fill o:detectmouseclick="t" type="solid" color2="white"/>
                  <v:stroke color="black" weight="9360" joinstyle="miter" endcap="flat"/>
                  <w10:wrap type="topAndBottom"/>
                </v:rect>
                <v:rect id="shape_0" fillcolor="black" stroked="t" o:allowincell="f" style="position:absolute;left:2539;top:1395;width:1600;height:152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cademy" w:hAnsi="Academy" w:eastAsia="Academy" w:cs="Academy"/>
                            <w:lang w:val="en-US" w:bidi="hi-IN"/>
                          </w:rPr>
                          <w:t xml:space="preserve">3.  Руководители структурных подразделений (менеджмент среднего звена)   </w:t>
                        </w:r>
                      </w:p>
                    </w:txbxContent>
                  </v:textbox>
                  <v:path textpathok="t"/>
                  <v:textpath on="t" fitshape="t" string="3.  Руководители структурных подразделений (менеджмент среднего звена)   " style="font-family:&quot;Academy&quot;;font-size:8pt"/>
                  <v:fill o:detectmouseclick="t" type="solid" color2="white"/>
                  <v:stroke color="black" weight="9360" joinstyle="miter" endcap="flat"/>
                  <w10:wrap type="topAndBottom"/>
                </v:rect>
                <v:rect id="shape_0" fillcolor="black" stroked="t" o:allowincell="f" style="position:absolute;left:1616;top:525;width:3447;height:332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cademy" w:hAnsi="Academy" w:eastAsia="Academy" w:cs="Academy"/>
                            <w:lang w:val="en-US" w:bidi="hi-IN"/>
                          </w:rPr>
                          <w:t>6.  Высшие органы управления (Правление, Комитет, Председатель Правления, Директор и т.п.)</w:t>
                        </w:r>
                      </w:p>
                    </w:txbxContent>
                  </v:textbox>
                  <v:path textpathok="t"/>
                  <v:textpath on="t" fitshape="t" string="6.  Высшие органы управления (Правление, Комитет, Председатель Правления, Директор и т.п.)" style="font-family:&quot;Academy&quot;;font-size:8pt"/>
                  <v:fill o:detectmouseclick="t" type="solid" color2="white"/>
                  <v:stroke color="black" weight="9360" joinstyle="miter" endcap="flat"/>
                  <w10:wrap type="topAndBottom"/>
                </v:rect>
                <v:rect id="shape_0" fillcolor="black" stroked="t" o:allowincell="f" style="position:absolute;left:2038;top:840;width:2691;height:269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cademy" w:hAnsi="Academy" w:eastAsia="Academy" w:cs="Academy"/>
                            <w:lang w:val="en-US" w:bidi="hi-IN"/>
                          </w:rPr>
                          <w:t xml:space="preserve">5.  К         о         н         т         р         а         г         е         н         т         ы           </w:t>
                        </w:r>
                      </w:p>
                    </w:txbxContent>
                  </v:textbox>
                  <v:path textpathok="t"/>
                  <v:textpath on="t" fitshape="t" string="5.  К         о         н         т         р         а         г         е         н         т         ы           " style="font-family:&quot;Academy&quot;;font-size:9pt"/>
                  <v:fill o:detectmouseclick="t" type="solid" color2="white"/>
                  <v:stroke color="black" weight="9360" joinstyle="miter" endcap="flat"/>
                  <w10:wrap type="topAndBottom"/>
                </v:rect>
              </v:group>
            </w:pict>
          </mc:Fallback>
        </mc:AlternateContent>
      </w:r>
    </w:p>
    <w:p>
      <w:pPr>
        <w:pStyle w:val="Style15"/>
        <w:autoSpaceDE w:val="false"/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8"/>
          <w:szCs w:val="20"/>
        </w:rPr>
      </w:pPr>
      <w:r>
        <w:rPr>
          <w:rFonts w:cs="Times New Roman" w:ascii="Times New Roman" w:hAnsi="Times New Roman"/>
          <w:b/>
          <w:sz w:val="8"/>
          <w:szCs w:val="20"/>
        </w:rPr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  <w:t>Рис. 1. Диаграмма приоритетов коммерческой организации, нацеленной на формирование клиентоцентричных резервов повышения качества услуг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ind w:firstLine="425"/>
        <w:jc w:val="both"/>
        <w:rPr>
          <w:rFonts w:ascii="Times New Roman" w:hAnsi="Times New Roman" w:cs="Times New Roman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636905</wp:posOffset>
                </wp:positionV>
                <wp:extent cx="4079240" cy="5304790"/>
                <wp:effectExtent l="5080" t="5080" r="5080" b="4508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9160" cy="5304960"/>
                          <a:chOff x="0" y="0"/>
                          <a:chExt cx="4079160" cy="5304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9160" cy="5304960"/>
                          </a:xfrm>
                        </wpg:grpSpPr>
                        <wps:wsp>
                          <wps:cNvCnPr/>
                          <wps:spPr>
                            <a:xfrm>
                              <a:off x="2756520" y="3147120"/>
                              <a:ext cx="1194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079160" cy="5304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7320" y="0"/>
                                <a:ext cx="362664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57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 xml:space="preserve">Выявление ожидаемого клиентом качества услуг, а именно потребностей клиентов в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57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>аналитической услуге и их требований к характеристикам услуг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360"/>
                                    <w:ind w:left="57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884400"/>
                                <a:ext cx="1348200" cy="55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ind w:left="57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 xml:space="preserve">Оценка соответствия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ind w:left="57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 xml:space="preserve">фактических значений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ind w:left="57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 xml:space="preserve">характеристик аналитической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ind w:left="57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>услуги ожиданиям клиент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35080" y="3884400"/>
                                <a:ext cx="1348200" cy="55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ind w:left="57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 xml:space="preserve">Оценка соответствия фактических значений характеристик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ind w:left="57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 xml:space="preserve">аналитической услуги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ind w:left="57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 xml:space="preserve">оговоренным с клиентом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ind w:left="57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>условия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640080" y="3794760"/>
                                <a:ext cx="2117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35080" y="4532760"/>
                                <a:ext cx="1348200" cy="46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ind w:left="57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 xml:space="preserve">Обобщенная оценка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ind w:left="57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 xml:space="preserve">показателей качества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ind w:left="57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 xml:space="preserve">аналитической услуги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ind w:left="57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>(в общем по КО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640080" y="4443840"/>
                                <a:ext cx="1800" cy="686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320" y="378360"/>
                                <a:ext cx="3626640" cy="26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57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 xml:space="preserve">Определение цели достижения (желаемого результата) в области повышения качества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57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>аналитических  услу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960" y="1003320"/>
                                <a:ext cx="3673440" cy="36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ind w:left="57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 xml:space="preserve">Регламентирование факторов, влияющих на качество исследуемых процессов, по следующим основным группам: информация (как материал), персонал, методы, измерения, машины,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ind w:left="57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>окружающая сред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960" y="1465560"/>
                                <a:ext cx="3673440" cy="34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ind w:left="57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 xml:space="preserve">Критический анализ и оценка текущего состояния факторов, влияющих на качество исследуемых процессов, с позиции обеспечения исполнения требований клиента и достижения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ind w:left="57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>поставленных целе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ind w:left="57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960" y="1905120"/>
                                <a:ext cx="3700080" cy="25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ind w:left="57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>Формулирование причин, снижающих или способных снизить качество исследуемых процессо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ind w:left="57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320" y="2247840"/>
                                <a:ext cx="3673440" cy="2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ind w:left="57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>Разработка мероприятий, позволяющих устранит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ind w:left="57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>выявленные причины и повысить качество исследуемых процессо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ind w:left="57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320" y="2606040"/>
                                <a:ext cx="3673440" cy="17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360"/>
                                    <w:ind w:left="57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>Согласование  на  соответствующем  уровне управления  КО  разработанных  мероприяти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83440" y="2867040"/>
                                <a:ext cx="1873800" cy="5608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 xml:space="preserve">Одобрение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>мероприятий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800" y="3519000"/>
                                <a:ext cx="3673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ind w:left="57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>Внедрение в практическую деятельность КО разработанных мероприяти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800" y="5129640"/>
                                <a:ext cx="367344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ind w:left="57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 xml:space="preserve">Постоянное  улучшение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3693960" y="5221080"/>
                                <a:ext cx="385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3693240" y="150480"/>
                                <a:ext cx="385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320" y="732960"/>
                                <a:ext cx="3626640" cy="18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ind w:left="57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>Описание  аналитической  услуги как системы взаимосвязанных процессо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 flipH="1">
                                <a:off x="3713400" y="1178640"/>
                                <a:ext cx="236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820160" y="3695040"/>
                                <a:ext cx="1440" cy="102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949920" y="1178640"/>
                                <a:ext cx="1440" cy="1968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756520" y="4443840"/>
                                <a:ext cx="1800" cy="90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820160" y="293400"/>
                                <a:ext cx="1440" cy="90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820160" y="644040"/>
                                <a:ext cx="1440" cy="89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820160" y="914400"/>
                                <a:ext cx="1440" cy="90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820160" y="1373040"/>
                                <a:ext cx="1440" cy="89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820160" y="1812960"/>
                                <a:ext cx="1440" cy="90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820160" y="2159640"/>
                                <a:ext cx="1440" cy="90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820160" y="2517840"/>
                                <a:ext cx="1440" cy="90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820160" y="2779560"/>
                                <a:ext cx="1440" cy="89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820160" y="3430800"/>
                                <a:ext cx="1440" cy="90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40080" y="3796560"/>
                                <a:ext cx="1800" cy="90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756520" y="3796560"/>
                                <a:ext cx="1800" cy="90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756520" y="4998240"/>
                                <a:ext cx="1800" cy="131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078080" y="151200"/>
                                <a:ext cx="1440" cy="5070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035800" y="3345120"/>
                            <a:ext cx="23292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6520" y="2961720"/>
                            <a:ext cx="232920" cy="12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50.15pt;width:321.2pt;height:417.7pt" coordorigin="-22,1003" coordsize="6424,8354">
                <v:group id="shape_0" style="position:absolute;left:-22;top:1003;width:6424;height:8354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319;top:5959;width:1880;height:2" type="_x0000_t32">
                    <v:stroke color="black" weight="9360" joinstyle="miter" endcap="flat"/>
                    <v:fill o:detectmouseclick="t" on="false"/>
                    <w10:wrap type="topAndBottom"/>
                  </v:shape>
                  <v:group id="shape_0" style="position:absolute;left:-22;top:1003;width:6424;height:8354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84;top:1003;width:5710;height:4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7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 xml:space="preserve">Выявление ожидаемого клиентом качества услуг, а именно потребностей клиентов 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7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аналитической услуге и их требований к характеристикам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ind w:left="57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-22;top:7120;width:2122;height: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57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 xml:space="preserve">Оценка соответств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57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 xml:space="preserve">фактических значен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57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 xml:space="preserve">характеристик аналитическо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57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услуги ожиданиям клиен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3183;top:7120;width:2122;height: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57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 xml:space="preserve">Оценка соответствия фактических значений характеристи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57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 xml:space="preserve">аналитической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57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 xml:space="preserve">оговоренным с клиенто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57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условия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stroked="t" o:allowincell="f" style="position:absolute;left:986;top:6979;width:3334;height:2" type="_x0000_t32">
                      <v:stroke color="black" weight="9360" joinstyle="miter" endcap="flat"/>
                      <v:fill o:detectmouseclick="t" on="false"/>
                      <w10:wrap type="topAndBottom"/>
                    </v:shape>
                    <v:shape id="shape_0" fillcolor="white" stroked="t" o:allowincell="f" style="position:absolute;left:3183;top:8141;width:2122;height:7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57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 xml:space="preserve">Обобщенная оцен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57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 xml:space="preserve">показателей качеств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57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 xml:space="preserve">аналитической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57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(в общем по КО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stroked="t" o:allowincell="f" style="position:absolute;left:986;top:8001;width:2;height:1081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shape>
                    <v:shape id="shape_0" fillcolor="white" stroked="t" o:allowincell="f" style="position:absolute;left:84;top:1599;width:5710;height:4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7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 xml:space="preserve">Определение цели достижения (желаемого результата) в области повышения качеств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7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аналитических  услу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41;top:2583;width:5784;height:5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57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 xml:space="preserve">Регламентирование факторов, влияющих на качество исследуемых процессов, по следующим основным группам: информация (как материал), персонал, методы, измерения, машины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57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окружающая сре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41;top:3311;width:5784;height:5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57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 xml:space="preserve">Критический анализ и оценка текущего состояния факторов, влияющих на качество исследуемых процессов, с позиции обеспечения исполнения требований клиента и достиж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57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поставленных це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57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41;top:4003;width:5826;height:3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57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Формулирование причин, снижающих или способных снизить качество исследуемых процесс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57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84;top:4543;width:5784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57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Разработка мероприятий, позволяющих устрани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57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выявленные причины и повысить качество исследуемых процесс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57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84;top:5107;width:5784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ind w:left="57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Согласование  на  соответствующем  уровне управления  КО  разработанных  мероприят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left:1369;top:5518;width:2950;height:882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 xml:space="preserve">Одобрение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мероприяти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9;top:6545;width:5784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57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Внедрение в практическую деятельность КО разработанных мероприят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9;top:9081;width:5784;height:2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57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 xml:space="preserve">Постоянное  улучше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stroked="t" o:allowincell="f" style="position:absolute;left:5795;top:9225;width:606;height:1" type="_x0000_t32">
                      <v:stroke color="black" weight="9360" joinstyle="miter" endcap="flat"/>
                      <v:fill o:detectmouseclick="t" on="false"/>
                      <w10:wrap type="topAndBottom"/>
                    </v:shape>
                    <v:shape id="shape_0" stroked="t" o:allowincell="f" style="position:absolute;left:5794;top:1240;width:604;height:2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shape>
                    <v:shape id="shape_0" fillcolor="white" stroked="t" o:allowincell="f" style="position:absolute;left:84;top:2157;width:5710;height:2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57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Описание  аналитической  услуги как системы взаимосвязанных процесс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stroked="t" o:allowincell="f" style="position:absolute;left:5826;top:2859;width:371;height:1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shape>
                    <v:shape id="shape_0" stroked="t" o:allowincell="f" style="position:absolute;left:2844;top:6822;width:1;height:161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shape>
                    <v:shape id="shape_0" stroked="t" o:allowincell="f" style="position:absolute;left:6198;top:2859;width:1;height:3100" type="_x0000_t32">
                      <v:stroke color="black" weight="9360" joinstyle="miter" endcap="flat"/>
                      <v:fill o:detectmouseclick="t" on="false"/>
                      <w10:wrap type="topAndBottom"/>
                    </v:shape>
                    <v:shape id="shape_0" stroked="t" o:allowincell="f" style="position:absolute;left:4319;top:8001;width:2;height:141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shape>
                    <v:shape id="shape_0" stroked="t" o:allowincell="f" style="position:absolute;left:2844;top:1465;width:1;height:141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shape>
                    <v:shape id="shape_0" stroked="t" o:allowincell="f" style="position:absolute;left:2844;top:2017;width:1;height:14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shape>
                    <v:shape id="shape_0" stroked="t" o:allowincell="f" style="position:absolute;left:2844;top:2443;width:1;height:141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shape>
                    <v:shape id="shape_0" stroked="t" o:allowincell="f" style="position:absolute;left:2844;top:3165;width:1;height:14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shape>
                    <v:shape id="shape_0" stroked="t" o:allowincell="f" style="position:absolute;left:2844;top:3858;width:1;height:141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shape>
                    <v:shape id="shape_0" stroked="t" o:allowincell="f" style="position:absolute;left:2844;top:4404;width:1;height:141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shape>
                    <v:shape id="shape_0" stroked="t" o:allowincell="f" style="position:absolute;left:2844;top:4968;width:1;height:141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shape>
                    <v:shape id="shape_0" stroked="t" o:allowincell="f" style="position:absolute;left:2844;top:5380;width:1;height:14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shape>
                    <v:shape id="shape_0" stroked="t" o:allowincell="f" style="position:absolute;left:2844;top:6406;width:1;height:141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shape>
                    <v:shape id="shape_0" stroked="t" o:allowincell="f" style="position:absolute;left:986;top:6982;width:2;height:141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shape>
                    <v:shape id="shape_0" stroked="t" o:allowincell="f" style="position:absolute;left:4319;top:6982;width:2;height:141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shape>
                    <v:shape id="shape_0" stroked="t" o:allowincell="f" style="position:absolute;left:4319;top:8874;width:2;height:205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shape>
                    <v:shape id="shape_0" stroked="t" o:allowincell="f" style="position:absolute;left:6400;top:1241;width:1;height:7985" type="_x0000_t32">
                      <v:stroke color="black" weight="9360" joinstyle="miter" endcap="flat"/>
                      <v:fill o:detectmouseclick="t" on="false"/>
                      <w10:wrap type="topAndBottom"/>
                    </v:shape>
                  </v:group>
                </v:group>
                <v:shape id="shape_0" stroked="f" o:allowincell="f" style="position:absolute;left:3184;top:6271;width:366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4319;top:5667;width:366;height:1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</w:rPr>
        <w:t>На рис. 3 обозначена технология формирования и использования клиентоцентричных резервов повышения качества аналитических услуг КО, определяющая состав и последовательность действий КО в рассматриваемой области деятельности.</w:t>
      </w:r>
    </w:p>
    <w:p>
      <w:pPr>
        <w:pStyle w:val="Style15"/>
        <w:spacing w:lineRule="auto" w:line="240" w:before="8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pacing w:val="-2"/>
          <w:sz w:val="18"/>
          <w:szCs w:val="20"/>
        </w:rPr>
        <w:t xml:space="preserve">Рис. 3. Технология формирования и использования клиентоцентричных </w:t>
        <w:br/>
        <w:t>резервов повышения качества аналитических услуг коммерческой организации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тодическое обоснование формирования клиентоцентричных резервов повышения качества аналитических услуг коммерческой организации.</w:t>
      </w:r>
    </w:p>
    <w:p>
      <w:pPr>
        <w:pStyle w:val="Normal"/>
        <w:autoSpaceDE w:val="false"/>
        <w:spacing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sz w:val="20"/>
        </w:rPr>
        <w:t xml:space="preserve">В условиях современного переосмысления роли потребителя (клиента) возникает необходимость переоценки и подходов исследуемой и подобных КО к взаимоотношению с клиентами. Отмеченные КО должны выстраивать взаимоотношения с клиентами, прежде всего, с позиции компетентного </w:t>
      </w:r>
      <w:r>
        <w:rPr>
          <w:rFonts w:cs="Times New Roman" w:ascii="Times New Roman" w:hAnsi="Times New Roman"/>
          <w:color w:val="000000"/>
          <w:sz w:val="20"/>
        </w:rPr>
        <w:t>советника клиента в принятии обоснованных экономических решений. Эта роль – важнейшая составляющая в построении долгосрочных доверительных и качественно иных отношений с клиентом.</w:t>
      </w:r>
      <w:r>
        <w:rPr>
          <w:rFonts w:cs="Times New Roman" w:ascii="Times New Roman" w:hAnsi="Times New Roman"/>
          <w:sz w:val="20"/>
        </w:rPr>
        <w:t xml:space="preserve"> Именно посредством выполнения такой роли будут сформированы стратегические предпосылки реализации наиважнейшего принципа </w:t>
      </w:r>
      <w:r>
        <w:rPr>
          <w:rFonts w:cs="Times New Roman" w:ascii="Times New Roman" w:hAnsi="Times New Roman"/>
          <w:sz w:val="20"/>
          <w:lang w:val="en-US"/>
        </w:rPr>
        <w:t>TQM</w:t>
      </w:r>
      <w:r>
        <w:rPr>
          <w:rFonts w:cs="Times New Roman" w:ascii="Times New Roman" w:hAnsi="Times New Roman"/>
          <w:sz w:val="20"/>
        </w:rPr>
        <w:t xml:space="preserve"> и международных стандартов ИСО – фокуса (центрирования) на клиенте.</w:t>
      </w:r>
    </w:p>
    <w:p>
      <w:pPr>
        <w:pStyle w:val="Normal"/>
        <w:shd w:fill="FFFFFF" w:val="clear"/>
        <w:autoSpaceDE w:val="false"/>
        <w:spacing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sz w:val="20"/>
        </w:rPr>
        <w:t xml:space="preserve">Поскольку КО, исследуемая в диссертационной работе является кредитной организацией, то научное внимание автора было направлено на анализ и осмысление её предкредитной аналитической деятельности с </w:t>
        <w:br/>
        <w:t xml:space="preserve">целью установления причин, способных оказать негативное влияние на качество аналитических услуг, и последующего формирования </w:t>
      </w:r>
      <w:r>
        <w:rPr>
          <w:rFonts w:cs="Times New Roman" w:ascii="Times New Roman" w:hAnsi="Times New Roman"/>
          <w:bCs/>
          <w:color w:val="000000"/>
          <w:sz w:val="20"/>
        </w:rPr>
        <w:t>клиентоцентричных резервов повышения качества аналитических услуг</w:t>
      </w:r>
      <w:r>
        <w:rPr>
          <w:rFonts w:cs="Times New Roman" w:ascii="Times New Roman" w:hAnsi="Times New Roman"/>
          <w:sz w:val="20"/>
        </w:rPr>
        <w:t xml:space="preserve">. По статистическим данным ЦБ РФ отмечается рост суммарного объёма кредитных операций кредитных организаций РФ предприятиям и организациям. Так, например, на 1 января 2006 г. против 1 января 2005 г. темп прироста составлял 31,3 %, на 1 января 2007 г. против 1 января 2006 г. – 38,6 %, а на </w:t>
        <w:br/>
        <w:t>1 января 2008 г. против 1 января 2007 г. – 64,3 %, что позволяет объективно утверждать и об увеличении объёмов аналитической деятельности в исследуемой и подобных КО.</w:t>
      </w:r>
    </w:p>
    <w:p>
      <w:pPr>
        <w:pStyle w:val="Normal"/>
        <w:autoSpaceDE w:val="false"/>
        <w:spacing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spacing w:val="-2"/>
          <w:sz w:val="20"/>
        </w:rPr>
        <w:t>В настоящее время информация о проведённом исследуемой КО предкредитном анализе деятельности корпоративных клиентов, выявленных тенденциях, а также обоснование сформированных выводов официально не представляется клиенту, т.е. отсутствует как теоретическое выделение, так и практическое оказание внешнему клиенту аналитических услуг.</w:t>
      </w:r>
    </w:p>
    <w:p>
      <w:pPr>
        <w:pStyle w:val="Normal"/>
        <w:autoSpaceDE w:val="false"/>
        <w:spacing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sz w:val="20"/>
        </w:rPr>
        <w:t>Однако считаем необходимым трансформацию осуществляемой такими КО вышеотмеченной аналитической деятельности в деятельность по оказанию аналитических услуг внешним клиентам, что рассматриваем как клиентоцентричный резерв повышения качества услуг КО, использование которого создаёт для клиента возможность исполнения существующих у него информационных потребностей. Такие изменения целесообразно закрепить, в том числе и законодательно, поскольку только взаимовыгодные решения будут полезны как для хозяйствующих субъектов, так и для национальной экономики.</w:t>
      </w:r>
    </w:p>
    <w:p>
      <w:pPr>
        <w:pStyle w:val="Normal"/>
        <w:autoSpaceDE w:val="false"/>
        <w:spacing w:lineRule="auto" w:line="249"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 аналитической услугой исследуемой и подобных КО автор понимает предоставление внешнему клиенту аналитической информации, инициируемое потребностью клиента в обосновании возможности принятия и эффективности экономического решения о привлечении кредитной операции и обеспечиваемое посредством осуществления технической, технологической, интеллектуальной, профессиональной и иных видов деятельности КО. Для определения объекта воздействия и результата преобразования при оказании аналитической услуги используем модель, изображенную на рис. 4</w:t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0" w:after="0"/>
        <w:ind w:firstLine="425"/>
        <w:contextualSpacing/>
        <w:jc w:val="both"/>
        <w:rPr>
          <w:rFonts w:ascii="Times New Roman" w:hAnsi="Times New Roman" w:cs="Times New Roman"/>
          <w:spacing w:val="-2"/>
          <w:sz w:val="8"/>
          <w:lang w:val="en-US" w:eastAsia="en-US"/>
        </w:rPr>
      </w:pPr>
      <w:r>
        <w:rPr>
          <w:rFonts w:cs="Times New Roman" w:ascii="Times New Roman" w:hAnsi="Times New Roman"/>
          <w:spacing w:val="-2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160</wp:posOffset>
                </wp:positionH>
                <wp:positionV relativeFrom="paragraph">
                  <wp:posOffset>50800</wp:posOffset>
                </wp:positionV>
                <wp:extent cx="4109085" cy="2193290"/>
                <wp:effectExtent l="635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9040" cy="2193120"/>
                          <a:chOff x="0" y="0"/>
                          <a:chExt cx="4109040" cy="2193120"/>
                        </a:xfrm>
                      </wpg:grpSpPr>
                      <wps:wsp>
                        <wps:cNvSpPr txBox="1"/>
                        <wps:spPr>
                          <a:xfrm>
                            <a:off x="3051720" y="0"/>
                            <a:ext cx="1056600" cy="19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Информация во внешнюю среду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(результат преобразования) Аналитическое заключ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8600" y="39960"/>
                            <a:ext cx="1380600" cy="53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Преобразов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информации посредств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внутренних процесс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К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68560"/>
                            <a:ext cx="1579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800"/>
                            <a:ext cx="1496160" cy="21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534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534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Информация от внешней среды </w:t>
                              </w:r>
                            </w:p>
                            <w:p>
                              <w:pPr>
                                <w:tabs>
                                  <w:tab w:val="left" w:pos="6534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534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(объект воздействия)</w:t>
                              </w:r>
                            </w:p>
                            <w:p>
                              <w:pPr>
                                <w:tabs>
                                  <w:tab w:val="left" w:pos="6534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– правоустанавливающие документы клиента;</w:t>
                              </w:r>
                            </w:p>
                            <w:p>
                              <w:pPr>
                                <w:tabs>
                                  <w:tab w:val="left" w:pos="6534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– документы, характеризующие экономическое состояние </w:t>
                              </w:r>
                            </w:p>
                            <w:p>
                              <w:pPr>
                                <w:tabs>
                                  <w:tab w:val="left" w:pos="6534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лиента;</w:t>
                              </w:r>
                            </w:p>
                            <w:p>
                              <w:pPr>
                                <w:tabs>
                                  <w:tab w:val="left" w:pos="6534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– документы, касающиеся обеспечения возвратности</w:t>
                              </w:r>
                            </w:p>
                            <w:p>
                              <w:pPr>
                                <w:tabs>
                                  <w:tab w:val="left" w:pos="6534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испрашиваемых средств; </w:t>
                              </w:r>
                            </w:p>
                            <w:p>
                              <w:pPr>
                                <w:tabs>
                                  <w:tab w:val="left" w:pos="6534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– технико-экономическое обоснование или бизнес-план;</w:t>
                              </w:r>
                            </w:p>
                            <w:p>
                              <w:pPr>
                                <w:tabs>
                                  <w:tab w:val="left" w:pos="6534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– статистическая информация;</w:t>
                              </w:r>
                            </w:p>
                            <w:p>
                              <w:pPr>
                                <w:tabs>
                                  <w:tab w:val="left" w:pos="6534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– отчёт о независимой оценке имущества;</w:t>
                              </w:r>
                            </w:p>
                            <w:p>
                              <w:pPr>
                                <w:tabs>
                                  <w:tab w:val="left" w:pos="6534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– и друг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59200" y="269280"/>
                            <a:ext cx="115020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4pt;width:323.55pt;height:172.7pt" coordorigin="-16,80" coordsize="6471,3454">
                <v:shape id="shape_0" stroked="f" o:allowincell="f" style="position:absolute;left:4790;top:80;width:1663;height:30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contextualSpacing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Информация во внешнюю среду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contextualSpacing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contextualSpacing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(результат преобразования) Аналитическое заключ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2470;top:143;width:2173;height: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Преобразова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информации посредств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внутренних процесс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КО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t" o:allowincell="f" style="position:absolute;left:-16;top:503;width:2487;height:2" type="_x0000_t32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shape>
                <v:shape id="shape_0" stroked="f" o:allowincell="f" style="position:absolute;left:-16;top:97;width:2355;height:3436;mso-wrap-style:square;v-text-anchor:top" type="_x0000_t202">
                  <v:textbox>
                    <w:txbxContent>
                      <w:p>
                        <w:pPr>
                          <w:tabs>
                            <w:tab w:val="left" w:pos="6534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6534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Информация от внешней среды </w:t>
                        </w:r>
                      </w:p>
                      <w:p>
                        <w:pPr>
                          <w:tabs>
                            <w:tab w:val="left" w:pos="6534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6534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(объект воздействия)</w:t>
                        </w:r>
                      </w:p>
                      <w:p>
                        <w:pPr>
                          <w:tabs>
                            <w:tab w:val="left" w:pos="6534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– правоустанавливающие документы клиента;</w:t>
                        </w:r>
                      </w:p>
                      <w:p>
                        <w:pPr>
                          <w:tabs>
                            <w:tab w:val="left" w:pos="6534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– документы, характеризующие экономическое состояние </w:t>
                        </w:r>
                      </w:p>
                      <w:p>
                        <w:pPr>
                          <w:tabs>
                            <w:tab w:val="left" w:pos="6534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клиента;</w:t>
                        </w:r>
                      </w:p>
                      <w:p>
                        <w:pPr>
                          <w:tabs>
                            <w:tab w:val="left" w:pos="6534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– документы, касающиеся обеспечения возвратности</w:t>
                        </w:r>
                      </w:p>
                      <w:p>
                        <w:pPr>
                          <w:tabs>
                            <w:tab w:val="left" w:pos="6534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испрашиваемых средств; </w:t>
                        </w:r>
                      </w:p>
                      <w:p>
                        <w:pPr>
                          <w:tabs>
                            <w:tab w:val="left" w:pos="6534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– технико-экономическое обоснование или бизнес-план;</w:t>
                        </w:r>
                      </w:p>
                      <w:p>
                        <w:pPr>
                          <w:tabs>
                            <w:tab w:val="left" w:pos="6534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– статистическая информация;</w:t>
                        </w:r>
                      </w:p>
                      <w:p>
                        <w:pPr>
                          <w:tabs>
                            <w:tab w:val="left" w:pos="6534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– отчёт о независимой оценке имущества;</w:t>
                        </w:r>
                      </w:p>
                      <w:p>
                        <w:pPr>
                          <w:tabs>
                            <w:tab w:val="left" w:pos="6534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– и друг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4644;top:504;width:1810;height:2" type="_x0000_t32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shape>
              </v:group>
            </w:pict>
          </mc:Fallback>
        </mc:AlternateConten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</w:rPr>
        <w:t xml:space="preserve">Рис. 4. Представление аналитической услуги исследуемой КО </w:t>
        <w:br/>
        <w:t>в виде модели «черного ящика»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spacing w:lineRule="auto" w:line="249"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spacing w:val="-2"/>
          <w:sz w:val="20"/>
        </w:rPr>
        <w:t>Для практического закрепления вышеобозначенного считаем необходимым внедрение исследуемой и идентичными ей КО юридического оформления факта оказания аналитической услуги посредством заключения соответствующих договоров с клиентом. Такие действия будут взаимовыгодными и обеспечивающими интересы клиента, что обосновано в табл. 1.</w:t>
      </w:r>
    </w:p>
    <w:p>
      <w:pPr>
        <w:pStyle w:val="Normal"/>
        <w:autoSpaceDE w:val="false"/>
        <w:spacing w:lineRule="auto" w:line="249"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sz w:val="20"/>
        </w:rPr>
        <w:t>За оказание аналитической услуги клиент будет уплачивать определённую комиссионную сумму по заключённому договору. Представляется целесообразным заменить плату, взимаемую исследуемой и подобными КО в настоящее время за открытие и ведение счетов по кредитной операции, на комиссию за оказание аналитической услуги. Поскольку взимая в настоящее время с клиента комиссию официально за открытие и ведение счетов по кредитной операции, исследуемая и идентичные КО, по мнению автора, фактически компенсируют затраты, вызванные деятельностью, участвующих в рассмотрении заявки клиента, структурных подразделений, т.е. фактически взимают комиссию за аналитическую деятельность КО в отношении клиента.</w:t>
      </w:r>
    </w:p>
    <w:sectPr>
      <w:footerReference w:type="even" r:id="rId2"/>
      <w:footerReference w:type="default" r:id="rId3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cademy">
    <w:charset w:val="01"/>
    <w:family w:val="roma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</w:rPr>
                      <w:t>14</w: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3</w:t>
    </w:r>
    <w:r>
      <w:rPr>
        <w:sz w:val="18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 New Roman" w:cs="TimesET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sz w:val="28"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basedOn w:val="Style8"/>
    <w:qFormat/>
    <w:rPr/>
  </w:style>
  <w:style w:type="character" w:styleId="Style10">
    <w:name w:val="Верхний колонтитул Знак"/>
    <w:basedOn w:val="Style8"/>
    <w:qFormat/>
    <w:rPr>
      <w:rFonts w:ascii="TimesET" w:hAnsi="TimesET" w:cs="TimesET"/>
      <w:sz w:val="18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Gen1">
    <w:name w:val="gen1"/>
    <w:basedOn w:val="Style8"/>
    <w:qFormat/>
    <w:rPr>
      <w:color w:val="000000"/>
      <w:sz w:val="16"/>
      <w:szCs w:val="1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3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1">
    <w:name w:val="a1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8:13:00Z</dcterms:created>
  <dc:creator>WStation3</dc:creator>
  <dc:description/>
  <cp:keywords/>
  <dc:language>en-US</dc:language>
  <cp:lastModifiedBy>WStation3</cp:lastModifiedBy>
  <cp:lastPrinted>2009-08-28T23:42:00Z</cp:lastPrinted>
  <dcterms:modified xsi:type="dcterms:W3CDTF">2009-08-29T04:41:00Z</dcterms:modified>
  <cp:revision>8</cp:revision>
  <dc:subject/>
  <dc:title>1</dc:title>
</cp:coreProperties>
</file>