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 Содержание теоретической концепции повышения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ачества машиностроительной продукции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6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4616"/>
      </w:tblGrid>
      <w:tr>
        <w:trPr/>
        <w:tc>
          <w:tcPr>
            <w:tcW w:w="19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Этап жизненного </w:t>
              <w:br/>
              <w:t>цикла изделий</w:t>
            </w:r>
          </w:p>
        </w:tc>
        <w:tc>
          <w:tcPr>
            <w:tcW w:w="4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тенденции</w:t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Проектный</w:t>
            </w:r>
          </w:p>
        </w:tc>
        <w:tc>
          <w:tcPr>
            <w:tcW w:w="4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регирование оборудова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агрегатов большой мощности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микропроцессорных систем управле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урсосбережение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логическая безопасность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пользование новых материалов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 Производство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перирование с другими предприятиями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уск комплектного оборудова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о роторных и роторноконвейерных линий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новых технологий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еивание инноваций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 Эксплуатуция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и переподготовка кадров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полнение инструкций по эксплуатации машин и оборудования</w:t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Элементы системы повышения качества </w:t>
      </w:r>
    </w:p>
    <w:p>
      <w:pPr>
        <w:pStyle w:val="TextBody"/>
        <w:tabs>
          <w:tab w:val="clear" w:pos="720"/>
          <w:tab w:val="left" w:pos="426" w:leader="none"/>
        </w:tabs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ашиностроительной продукции</w:t>
      </w:r>
    </w:p>
    <w:p>
      <w:pPr>
        <w:pStyle w:val="TextBody"/>
        <w:tabs>
          <w:tab w:val="clear" w:pos="720"/>
          <w:tab w:val="left" w:pos="426" w:leader="none"/>
        </w:tabs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55"/>
        <w:gridCol w:w="3051"/>
      </w:tblGrid>
      <w:tr>
        <w:trPr/>
        <w:tc>
          <w:tcPr>
            <w:tcW w:w="16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pacing w:before="40" w:after="40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Инструменты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pacing w:before="40" w:after="40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Механизмы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pacing w:before="40" w:after="40"/>
              <w:rPr/>
            </w:pPr>
            <w:r>
              <w:rPr>
                <w:b w:val="false"/>
                <w:caps w:val="false"/>
                <w:smallCaps w:val="false"/>
                <w:sz w:val="18"/>
              </w:rPr>
              <w:t>Тенденции в машиностроении</w:t>
            </w:r>
          </w:p>
        </w:tc>
      </w:tr>
      <w:tr>
        <w:trPr/>
        <w:tc>
          <w:tcPr>
            <w:tcW w:w="16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. Стандартизация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. Организационный</w:t>
            </w:r>
          </w:p>
        </w:tc>
        <w:tc>
          <w:tcPr>
            <w:tcW w:w="3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. Агрегирование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. Создание агрегатов большой мощности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3. Ресурсосбережение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4. Экологическая безопасность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5. Кооперирование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6. Производство комплектного оборудования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7. Внедрение новых технологий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8. Внедрение микропроцессорных систем управления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9. Внедрение роторных и роторно-конвейерных линий и автоматов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0. Использование новых организационных форм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1. Рассеивание инноваци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. Унификац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. Экономический</w:t>
            </w:r>
          </w:p>
        </w:tc>
        <w:tc>
          <w:tcPr>
            <w:tcW w:w="3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3. Метроло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3. Инновационный</w:t>
            </w:r>
          </w:p>
        </w:tc>
        <w:tc>
          <w:tcPr>
            <w:tcW w:w="3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4. Сертификац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4. Инвестиционный</w:t>
            </w:r>
          </w:p>
        </w:tc>
        <w:tc>
          <w:tcPr>
            <w:tcW w:w="3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5. Функциональ-но-стоимостной анализ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3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spacing w:lineRule="auto" w:line="240"/>
        <w:ind w:firstLine="425"/>
        <w:jc w:val="both"/>
        <w:rPr/>
      </w:pPr>
      <w:r>
        <w:rPr>
          <w:b w:val="false"/>
          <w:caps w:val="false"/>
          <w:smallCaps w:val="false"/>
          <w:sz w:val="20"/>
        </w:rPr>
        <w:t>Нами сформулирована концепция управления качеством продукции применительно к машиностроению с учетом того, что данная отрасль является фондообразующей и поставляет средства производства всем отраслям народного хозяйства. Концепция управления качеством машиностроительной продукции на основе использования современных тенденций в машиностроении основывается на функциях общего управления предприятием, представляет собой систему управления качеством, включающую инструменты, механизмы, современные тенденции в машиностроении, определяет научно-техническую, социальную, экономическую и экологическую основу эффективности деятельности человека в материальной сфере производства, обеспечивая индустриальную безопасность страны, экспортную составляющую государства, научно-технический уровень производства во всех отраслях народного хозяйства и удовлетворение конечного потребителя.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Такое определение концепции управления качеством для машиностроительной продукции является, по нашему мнению, более емким, конкретным и учитывает все особенности этой продукции.</w:t>
      </w:r>
    </w:p>
    <w:p>
      <w:pPr>
        <w:pStyle w:val="Heading2"/>
        <w:keepNext w:val="false"/>
        <w:tabs>
          <w:tab w:val="clear" w:pos="720"/>
          <w:tab w:val="left" w:pos="426" w:leader="none"/>
        </w:tabs>
        <w:spacing w:lineRule="auto" w:line="240"/>
        <w:ind w:firstLine="425"/>
        <w:jc w:val="both"/>
        <w:rPr/>
      </w:pPr>
      <w:r>
        <w:rPr>
          <w:b/>
          <w:iCs/>
          <w:sz w:val="20"/>
        </w:rPr>
        <w:t>Формирование системного подхода к самооценке предприятий в области управления качеством машиностроительной продукции.</w:t>
      </w:r>
      <w:r>
        <w:rPr>
          <w:iCs/>
          <w:sz w:val="20"/>
        </w:rPr>
        <w:t xml:space="preserve"> </w:t>
      </w:r>
      <w:r>
        <w:rPr>
          <w:bCs/>
          <w:iCs/>
          <w:sz w:val="20"/>
        </w:rPr>
        <w:t>Элементами системного подхода к самооценке состояния СМК являются внутренний и внешний аудит СМК и совершенствование управления персоналом на предприятии.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</w:rPr>
        <w:t>Проведение внутреннего аудита</w:t>
      </w:r>
      <w:r>
        <w:rPr>
          <w:rFonts w:cs="Times New Roman" w:ascii="Times New Roman" w:hAnsi="Times New Roman"/>
          <w:sz w:val="20"/>
        </w:rPr>
        <w:t xml:space="preserve"> позволяет выявить отклонения в процессах внутри предприятия. На предприятии серьезное значение придается использованию СМК, внутренний аудит позволяет выявлять несоответствия в СМК и принимать своевременно меры по их устранению, что значительно снижает затраты на устранение брака. При этом внутренний аудит можно рассматривать как элемент системы управления качеством машиностроительной продукции.</w:t>
      </w:r>
    </w:p>
    <w:p>
      <w:pPr>
        <w:pStyle w:val="Style12"/>
        <w:tabs>
          <w:tab w:val="clear" w:pos="720"/>
          <w:tab w:val="left" w:pos="426" w:leader="none"/>
        </w:tabs>
        <w:spacing w:lineRule="auto" w:line="240"/>
        <w:ind w:left="0" w:right="0" w:firstLine="425"/>
        <w:rPr>
          <w:sz w:val="20"/>
          <w:szCs w:val="20"/>
        </w:rPr>
      </w:pPr>
      <w:r>
        <w:rPr>
          <w:bCs/>
          <w:sz w:val="20"/>
          <w:szCs w:val="20"/>
        </w:rPr>
        <w:t>Общие результаты по процессам СМК показаны на диаграмме, представленной на рис. 3</w:t>
      </w:r>
      <w:r>
        <w:rPr>
          <w:sz w:val="20"/>
          <w:szCs w:val="20"/>
        </w:rPr>
        <w:t>. Из рисунка видно, что половина процессов СМК связаны с управлением документацией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firstLine="425"/>
        <w:rPr/>
      </w:pPr>
      <w:r>
        <w:rPr>
          <w:sz w:val="20"/>
        </w:rPr>
        <w:t>При этом рассматривалось управление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конструкторской документацией (КД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б) технологической документацией (ТД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методологическими инструкциями (МИ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г) нормативной документацией (НД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должностными инструкциями (ДИ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записями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firstLine="425"/>
        <w:rPr/>
      </w:pPr>
      <w:r>
        <w:rPr>
          <w:sz w:val="20"/>
        </w:rPr>
        <w:t>Общая сумма на устранение несоответствий за 2008 год составила 1928,7 тыс. р., а структура затрат показана на диаграмме, представленной на рис. 4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center"/>
        <w:rPr>
          <w:b/>
          <w:b/>
          <w:bCs/>
          <w:sz w:val="18"/>
        </w:rPr>
      </w:pPr>
      <w:r>
        <w:rPr>
          <w:sz w:val="20"/>
        </w:rPr>
        <w:object w:dxaOrig="646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35pt;height:164.8pt" filled="f" o:ole="">
            <v:imagedata r:id="rId3" o:title=""/>
          </v:shape>
          <o:OLEObject Type="Embed" ProgID="" ShapeID="ole_rId2" DrawAspect="Content" ObjectID="_1442015722" r:id="rId2"/>
        </w:object>
      </w:r>
      <w:r>
        <w:rPr>
          <w:b/>
          <w:sz w:val="18"/>
        </w:rPr>
        <w:t xml:space="preserve">Рис. 3. </w:t>
      </w:r>
      <w:r>
        <w:rPr>
          <w:b/>
          <w:bCs/>
          <w:sz w:val="18"/>
        </w:rPr>
        <w:t>Распределение несоответствий по процессам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center"/>
        <w:rPr>
          <w:b/>
          <w:b/>
          <w:sz w:val="18"/>
        </w:rPr>
      </w:pPr>
      <w:r>
        <w:rPr>
          <w:b/>
          <w:bCs/>
          <w:sz w:val="18"/>
        </w:rPr>
        <w:t>в количестве и долях за 2008 г.</w:t>
      </w:r>
    </w:p>
    <w:p>
      <w:pPr>
        <w:pStyle w:val="TextBodyIndent"/>
        <w:tabs>
          <w:tab w:val="clear" w:pos="720"/>
          <w:tab w:val="left" w:pos="426" w:leader="none"/>
        </w:tabs>
        <w:ind w:firstLine="42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5895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7pt;height:153.75pt" filled="f" o:ole="">
            <v:imagedata r:id="rId5" o:title=""/>
          </v:shape>
          <o:OLEObject Type="Embed" ProgID="" ShapeID="ole_rId4" DrawAspect="Content" ObjectID="_734186691" r:id="rId4"/>
        </w:objec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</w:rPr>
        <w:t>Рис. 4. Распределение затрат на устранение несоответствий по их видам</w:t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sz w:val="20"/>
        </w:rPr>
      </w:pPr>
      <w:r>
        <w:rPr>
          <w:rFonts w:cs="Times New Roman"/>
          <w:b w:val="false"/>
          <w:i/>
          <w:iCs/>
          <w:caps w:val="false"/>
          <w:smallCaps w:val="false"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bCs/>
          <w:i/>
          <w:iCs/>
          <w:caps w:val="false"/>
          <w:smallCaps w:val="false"/>
          <w:sz w:val="20"/>
        </w:rPr>
        <w:t>Внешний аудит</w:t>
      </w:r>
      <w:r>
        <w:rPr>
          <w:b w:val="false"/>
          <w:i/>
          <w:iCs/>
          <w:caps w:val="false"/>
          <w:smallCaps w:val="false"/>
          <w:sz w:val="20"/>
        </w:rPr>
        <w:t xml:space="preserve">. </w:t>
      </w:r>
      <w:r>
        <w:rPr>
          <w:b w:val="false"/>
          <w:caps w:val="false"/>
          <w:smallCaps w:val="false"/>
          <w:sz w:val="20"/>
        </w:rPr>
        <w:t>Предприятие постоянно контактирует с потребителями своей продукции, принимая и разбирая претензии потребителей и проводя авторский надзор за своими разработками. Для выявления несоответствий у потребителей было проанализировано производственное обслуживание на предприятии. Данный анализ содержит материалы по функционированию СМК ОАО «Борхиммаш» за 2007–2008 гг. Общее количество несоответствий за 2008 г. уменьшилось на 33 % по сравнению с 2007 г. В основном несоответствия выявлены в применении – 86 %, что означает невыполнение требований, установленных в документах СМК, как впрочем,  и в 2007 г. (86 %). Количество несоответствий по процессам СМК составило: 2006 г. – 166, 2007 г. – 194, 2008 г. – 145.</w:t>
      </w:r>
      <w:r>
        <w:rPr>
          <w:b w:val="false"/>
          <w:bCs/>
          <w:caps w:val="false"/>
          <w:smallCaps w:val="false"/>
          <w:sz w:val="20"/>
        </w:rPr>
        <w:t xml:space="preserve"> Самое большое количество несоответствий  в 2008 г. – 40%  обнаружено в управлении документацией, в 2007 г. для сравнения – 47 % (рис. 5)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center"/>
        <w:rPr/>
      </w:pPr>
      <w:r>
        <w:rPr>
          <w:sz w:val="20"/>
        </w:rPr>
        <w:object w:dxaOrig="6465" w:dyaOrig="5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35pt;height:260.15pt" filled="f" o:ole="">
            <v:imagedata r:id="rId7" o:title=""/>
          </v:shape>
          <o:OLEObject Type="Embed" ProgID="" ShapeID="ole_rId6" DrawAspect="Content" ObjectID="_2084284728" r:id="rId6"/>
        </w:object>
      </w:r>
      <w:r>
        <w:rPr>
          <w:b/>
          <w:sz w:val="18"/>
        </w:rPr>
        <w:t>Рис. 5. Распределение несоответствий по годам и видам</w:t>
      </w:r>
    </w:p>
    <w:p>
      <w:pPr>
        <w:pStyle w:val="TextBodyIndent"/>
        <w:tabs>
          <w:tab w:val="clear" w:pos="720"/>
          <w:tab w:val="left" w:pos="426" w:leader="none"/>
        </w:tabs>
        <w:ind w:firstLine="42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426" w:leader="none"/>
          <w:tab w:val="left" w:pos="8204" w:leader="none"/>
          <w:tab w:val="left" w:pos="8789" w:leader="none"/>
        </w:tabs>
        <w:ind w:firstLine="425"/>
        <w:rPr/>
      </w:pPr>
      <w:r>
        <w:rPr>
          <w:sz w:val="20"/>
        </w:rPr>
        <w:t>Несмотря на положительную тенденцию, увеличилось количество значительных несоответствий (1 категории). Это связано с увеличением количества претензий и наличием повторов несоответствий после выполнения корректирующих действий  (рис. 6)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center"/>
        <w:rPr>
          <w:bCs/>
          <w:sz w:val="20"/>
        </w:rPr>
      </w:pPr>
      <w:r>
        <w:rPr/>
        <w:object w:dxaOrig="6419" w:dyaOrig="2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8pt;height:121.85pt" filled="f" o:ole="">
            <v:imagedata r:id="rId9" o:title=""/>
          </v:shape>
          <o:OLEObject Type="Embed" ProgID="" ShapeID="ole_rId8" DrawAspect="Content" ObjectID="_1382470928" r:id="rId8"/>
        </w:objec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Times New Roman" w:ascii="Times New Roman" w:hAnsi="Times New Roman"/>
          <w:b/>
        </w:rPr>
        <w:t>Рис. 6. Характер причин выявленных несоответствий по принципу 5М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Проведенное анкетирование потребителей продукции ОАО «Борхиммаш» показало, что </w:t>
      </w:r>
      <w:r>
        <w:rPr>
          <w:rFonts w:cs="Times New Roman" w:ascii="Times New Roman" w:hAnsi="Times New Roman"/>
          <w:sz w:val="20"/>
        </w:rPr>
        <w:t xml:space="preserve">для повышения удовлетворенности потребителей необходимо улучшать качество поставляемого оборудования, стремиться улучшать его эксплуатационные характеристики, снижать сроки изготовления </w:t>
      </w:r>
      <w:r>
        <w:rPr>
          <w:rFonts w:cs="Times New Roman" w:ascii="Times New Roman" w:hAnsi="Times New Roman"/>
          <w:bCs/>
          <w:sz w:val="20"/>
        </w:rPr>
        <w:t>(рис. 7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/>
          <w:sz w:val="10"/>
        </w:rPr>
      </w:pPr>
      <w:r>
        <w:rPr>
          <w:rFonts w:cs="Times New Roman" w:ascii="Times New Roman" w:hAnsi="Times New Roman"/>
          <w:sz w:val="20"/>
        </w:rPr>
        <w:object w:dxaOrig="6465" w:dyaOrig="45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.35pt;height:225.65pt" filled="f" o:ole="">
            <v:imagedata r:id="rId11" o:title=""/>
          </v:shape>
          <o:OLEObject Type="Embed" ProgID="" ShapeID="ole_rId10" DrawAspect="Content" ObjectID="_1775029144" r:id="rId10"/>
        </w:object>
      </w:r>
    </w:p>
    <w:p>
      <w:pPr>
        <w:pStyle w:val="21"/>
        <w:tabs>
          <w:tab w:val="clear" w:pos="720"/>
          <w:tab w:val="left" w:pos="426" w:leader="none"/>
        </w:tabs>
        <w:ind w:hanging="0"/>
        <w:jc w:val="center"/>
        <w:rPr>
          <w:b/>
          <w:b/>
          <w:sz w:val="18"/>
        </w:rPr>
      </w:pPr>
      <w:r>
        <w:rPr>
          <w:b/>
          <w:sz w:val="18"/>
        </w:rPr>
        <w:t>Рис. 7. Позиции анкетирования и их средняя оценка потребителями за 2008 г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>Средняя оценка в 2007 г. составила по пятибалльной системе – 3,67, а в 2008 г. – 4,34. Улучшение среднего балла показывает выросшую лояльность потребителей к продукции машиностроительного предприятия ОАО «Борхиммаш».</w:t>
      </w:r>
    </w:p>
    <w:p>
      <w:pPr>
        <w:pStyle w:val="Normal"/>
        <w:tabs>
          <w:tab w:val="clear" w:pos="720"/>
          <w:tab w:val="left" w:pos="426" w:leader="none"/>
          <w:tab w:val="left" w:pos="3780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В 2008 г. 33% претензий поступило по качеству электродвигателей. В этой связи необходимо определить критерии и показатели по входному контролю электродвигателей и предъявления соответствующих претензий к поставщику.</w:t>
      </w:r>
    </w:p>
    <w:p>
      <w:pPr>
        <w:pStyle w:val="Normal"/>
        <w:tabs>
          <w:tab w:val="clear" w:pos="720"/>
          <w:tab w:val="left" w:pos="426" w:leader="none"/>
          <w:tab w:val="left" w:pos="3780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</w:rPr>
        <w:t>Управление персоналом в системе управления качеством.</w:t>
      </w:r>
    </w:p>
    <w:p>
      <w:pPr>
        <w:pStyle w:val="Normal"/>
        <w:tabs>
          <w:tab w:val="clear" w:pos="720"/>
          <w:tab w:val="left" w:pos="426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>В условиях финансового кризиса для повышения качества продукции необходимо сохранить кадры.</w:t>
      </w:r>
    </w:p>
    <w:p>
      <w:pPr>
        <w:pStyle w:val="Normal"/>
        <w:tabs>
          <w:tab w:val="clear" w:pos="720"/>
          <w:tab w:val="left" w:pos="426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>На 1.01.2007 с</w:t>
      </w:r>
      <w:r>
        <w:rPr>
          <w:rFonts w:cs="Times New Roman" w:ascii="Times New Roman" w:hAnsi="Times New Roman"/>
          <w:bCs/>
          <w:sz w:val="20"/>
        </w:rPr>
        <w:t>реднесписочная численность работников на ОАО «Борхиммаш» составляла 1006 человек, а на 1.01.2009 – 980 человек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9"/>
        <w:ind w:firstLine="425"/>
        <w:rPr/>
      </w:pPr>
      <w:r>
        <w:rPr>
          <w:bCs/>
          <w:sz w:val="20"/>
        </w:rPr>
        <w:t>Численность уволившихся составляют в основном рабочие и специалисты, в результате чего на предприятии появились вакансии.</w:t>
      </w:r>
    </w:p>
    <w:p>
      <w:pPr>
        <w:pStyle w:val="31"/>
        <w:tabs>
          <w:tab w:val="left" w:pos="426" w:leader="none"/>
          <w:tab w:val="left" w:pos="709" w:leader="none"/>
        </w:tabs>
        <w:ind w:left="0" w:firstLine="425"/>
        <w:rPr/>
      </w:pPr>
      <w:r>
        <w:rPr>
          <w:sz w:val="20"/>
        </w:rPr>
        <w:t>Если в 2007 г. повысили квалификацию 6 %, то в 2008 г. – 9 % от всей численности персонала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>Анализ показал, что в 2008 г. 94 % работников приходится на  персонал в возрасте 30 – 50 лет, который считается более работоспособным, для сравнения в 2007 г. – 46 %.</w:t>
      </w:r>
    </w:p>
    <w:p>
      <w:pPr>
        <w:pStyle w:val="TextBodyIndent"/>
        <w:tabs>
          <w:tab w:val="clear" w:pos="720"/>
          <w:tab w:val="left" w:pos="426" w:leader="none"/>
        </w:tabs>
        <w:ind w:firstLine="425"/>
        <w:rPr/>
      </w:pPr>
      <w:r>
        <w:rPr>
          <w:bCs/>
          <w:sz w:val="20"/>
        </w:rPr>
        <w:t>В течение 2008 г. уволилось 277 человек,  что составляет 27 % от среднесписочной численности персонала, и 81 % из них составляют рабочие и специалисты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На предприятии в рамках действующей СМК предусмотрена мотивация работающих (рис. 8). Самый высокий темп роста средней заработной платы отмечен у рабочих основных цехов (№ 3, 12)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6495" w:dyaOrig="28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65pt;height:139.85pt" filled="f" o:ole="">
            <v:imagedata r:id="rId13" o:title=""/>
          </v:shape>
          <o:OLEObject Type="Embed" ProgID="" ShapeID="ole_rId12" DrawAspect="Content" ObjectID="_226912937" r:id="rId12"/>
        </w:objec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</w:rPr>
        <w:t>Рис. 8. Рост заработной платы на ОАО «Борхиммаш»</w:t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u w:val="single"/>
        </w:rPr>
      </w:pPr>
      <w:r>
        <w:rPr>
          <w:rFonts w:cs="Times New Roman"/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tabs>
          <w:tab w:val="clear" w:pos="720"/>
          <w:tab w:val="left" w:pos="426" w:leader="none"/>
        </w:tabs>
        <w:ind w:firstLine="425"/>
        <w:rPr/>
      </w:pPr>
      <w:r>
        <w:rPr>
          <w:spacing w:val="-2"/>
          <w:sz w:val="20"/>
        </w:rPr>
        <w:t>На предприятии был проведен опрос, который показал, что удовлетворены условиями работы и взаимоотношениями в зависимости от вопроса от 18 до 93,8 % рабочих, средняя удовлетворенность у 6 – 32 %, неудовлетворенные составляют от 0,2 до 50 %. Особенно недовольны опрошенные техническим обеспечением и перспективой должностного роста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Методология формирования и развития системы управления качеством машиностроительной продукции. </w:t>
      </w:r>
      <w:r>
        <w:rPr>
          <w:rFonts w:cs="Times New Roman" w:ascii="Times New Roman" w:hAnsi="Times New Roman"/>
          <w:sz w:val="20"/>
        </w:rPr>
        <w:t xml:space="preserve">Предложенная методология включает в себя систему принципов, функций управления и методов. </w:t>
        <w:br/>
        <w:t>В этой связи при формировании и развитии системы управления качеством продукции нами предложено опираться на следующие принципы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Принцип научности </w:t>
      </w:r>
      <w:r>
        <w:rPr>
          <w:rFonts w:cs="Times New Roman" w:ascii="Times New Roman" w:hAnsi="Times New Roman"/>
          <w:sz w:val="20"/>
        </w:rPr>
        <w:t>– построение системы управления на научной основе, то есть внедрение основ системы всеобщего управления качеством: выбор структуры управления, методов и инструментов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непрерывности</w:t>
      </w:r>
      <w:r>
        <w:rPr>
          <w:rFonts w:cs="Times New Roman" w:ascii="Times New Roman" w:hAnsi="Times New Roman"/>
          <w:sz w:val="20"/>
        </w:rPr>
        <w:t xml:space="preserve"> обеспечивается внедрением на предприятии контроллинга и мониторинга, обеспечивающих управление качеством продукции путем организации учета и анализа всех (внешних и внутренних) отклонений и на этой основе принятия управленческих решений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Принцип целостности – </w:t>
      </w:r>
      <w:r>
        <w:rPr>
          <w:rFonts w:cs="Times New Roman" w:ascii="Times New Roman" w:hAnsi="Times New Roman"/>
          <w:sz w:val="20"/>
        </w:rPr>
        <w:t>система управления качеством продукции должна быть неотъемлемой частью общей системы управления предприятием и должна быть встроена в общую систему управления таким образом, чтобы в управлении качеством участвовали все сотрудники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комплексности</w:t>
      </w:r>
      <w:r>
        <w:rPr>
          <w:rFonts w:cs="Times New Roman" w:ascii="Times New Roman" w:hAnsi="Times New Roman"/>
          <w:sz w:val="20"/>
        </w:rPr>
        <w:t xml:space="preserve"> – управление качеством машиностроительной продукции должно вестись по всем аспектам: правовому, информационному, организационному, экономическому, социальному, воспроизводственному, рыночному, экологическому и психологическому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наглядности</w:t>
      </w:r>
      <w:r>
        <w:rPr>
          <w:rFonts w:cs="Times New Roman" w:ascii="Times New Roman" w:hAnsi="Times New Roman"/>
          <w:sz w:val="20"/>
        </w:rPr>
        <w:t xml:space="preserve"> – выбранные критерии и показатели оценки качества машиностроительной продукции должны иметь качественные и количественные характеристики и должны доводиться до всего персонала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Принцип полноты охвата</w:t>
      </w:r>
      <w:r>
        <w:rPr>
          <w:rFonts w:cs="Times New Roman" w:ascii="Times New Roman" w:hAnsi="Times New Roman"/>
          <w:sz w:val="20"/>
        </w:rPr>
        <w:t xml:space="preserve"> – на предприятии все бизнес-процессы должны управляться с точки зрения концепции всеобщего управления качеством. В этом случае должны быть подвержены управлению все виды деятельности (операционная, финансовая, инвестиционная), вся продукция, производимая предприятием, и оказываемые услуги, а также деятельность всего персонала. При этом должен быть контроль всех логистических потоков (материальных, информационных, финансовых, трудовых)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технологичности</w:t>
      </w:r>
      <w:r>
        <w:rPr>
          <w:rFonts w:cs="Times New Roman" w:ascii="Times New Roman" w:hAnsi="Times New Roman"/>
          <w:sz w:val="20"/>
        </w:rPr>
        <w:t xml:space="preserve"> – технологические процессы должны быть оптимизированы по времени и последовательности исполнения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Принцип воспроизводства – </w:t>
      </w:r>
      <w:r>
        <w:rPr>
          <w:rFonts w:cs="Times New Roman" w:ascii="Times New Roman" w:hAnsi="Times New Roman"/>
          <w:sz w:val="20"/>
        </w:rPr>
        <w:t>должны постоянно воспроизводиться процессы, материалы, методы, инструменты, персонал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Принцип постоянного обучения персонала – </w:t>
      </w:r>
      <w:r>
        <w:rPr>
          <w:rFonts w:cs="Times New Roman" w:ascii="Times New Roman" w:hAnsi="Times New Roman"/>
          <w:sz w:val="20"/>
        </w:rPr>
        <w:t>персонал должен периодически проходить курсы подготовки и переподготовки кадров, повышения квалификации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мотивации –</w:t>
      </w:r>
      <w:r>
        <w:rPr>
          <w:rFonts w:cs="Times New Roman" w:ascii="Times New Roman" w:hAnsi="Times New Roman"/>
          <w:sz w:val="20"/>
        </w:rPr>
        <w:t xml:space="preserve"> персонал должен получать вознаграждения (моральные и материальные) по результатам своей работы по качеству процессов и продукции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Система управления качеством должна включать основные функции общей системы управления: прогнозирование и планирование, организацию и контроль, мотивацию и др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Различные предприятия используют большой арсенал методов в области улучшения качества. Условно эти методы могут быть разделены на три группы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методы обеспечения качеств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методы стимулирования качеств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3) методы контроля результатов работы по качеству.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Системная модель управления качеством продукции на машиностроительном предприятии. </w:t>
      </w:r>
      <w:r>
        <w:rPr>
          <w:rFonts w:cs="Times New Roman" w:ascii="Times New Roman" w:hAnsi="Times New Roman"/>
          <w:sz w:val="20"/>
        </w:rPr>
        <w:t>Нами предложена системная модель управления качеством продукции на машиностроительном предприятии с использованием современных тенденций в машиностроении, основой которой является потенциал предприятия и которая учитывает изменения во внешней среде и внутрен</w:t>
      </w:r>
      <w:r>
        <w:rPr/>
        <w:t>ние возможности (рис. 9).</w:t>
      </w:r>
    </w:p>
    <w:tbl>
      <w:tblPr>
        <w:tblW w:w="6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27"/>
        <w:gridCol w:w="2308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Внешняя сре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18"/>
              </w:rPr>
              <w:t>Потенциал предприят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Внутренняя среда</w:t>
            </w:r>
          </w:p>
        </w:tc>
      </w:tr>
      <w:tr>
        <w:trPr/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18"/>
              </w:rPr>
              <w:t xml:space="preserve">Концепция управления качеством машиностроительной продукции на основе </w:t>
              <w:br/>
              <w:t>использования современных тенденций в машиностроении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Цели управл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Функции упра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Объекты управления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исс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прос на продукцию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огнозировани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проса на продукцию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аркетинг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прос на продукцию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жиниринг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овременные тенденции в машинострое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ланировани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Контрол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тратегия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ланирование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рганизация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нтрол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ТО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оизводство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быт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ланирование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рганизация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нтроль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Финансы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Политика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отив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ерсонал</w:t>
            </w:r>
          </w:p>
        </w:tc>
      </w:tr>
    </w:tbl>
    <w:p>
      <w:pPr>
        <w:pStyle w:val="2"/>
        <w:tabs>
          <w:tab w:val="clear" w:pos="720"/>
          <w:tab w:val="left" w:pos="426" w:leader="none"/>
        </w:tabs>
        <w:ind w:firstLine="425"/>
        <w:rPr>
          <w:sz w:val="8"/>
        </w:rPr>
      </w:pPr>
      <w:r>
        <w:rPr>
          <w:sz w:val="8"/>
        </w:rPr>
      </w:r>
    </w:p>
    <w:p>
      <w:pPr>
        <w:pStyle w:val="2"/>
        <w:tabs>
          <w:tab w:val="clear" w:pos="720"/>
          <w:tab w:val="left" w:pos="426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 xml:space="preserve">Рис. 9. Системная модель управления качеством </w:t>
      </w:r>
    </w:p>
    <w:p>
      <w:pPr>
        <w:pStyle w:val="2"/>
        <w:tabs>
          <w:tab w:val="clear" w:pos="720"/>
          <w:tab w:val="left" w:pos="426" w:leader="none"/>
        </w:tabs>
        <w:jc w:val="center"/>
        <w:rPr/>
      </w:pPr>
      <w:r>
        <w:rPr>
          <w:b/>
          <w:sz w:val="18"/>
        </w:rPr>
        <w:t>машиностроительной продукции</w:t>
      </w:r>
    </w:p>
    <w:p>
      <w:pPr>
        <w:pStyle w:val="2"/>
        <w:tabs>
          <w:tab w:val="clear" w:pos="720"/>
          <w:tab w:val="left" w:pos="426" w:leader="none"/>
        </w:tabs>
        <w:ind w:firstLine="4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rPr/>
      </w:pPr>
      <w:r>
        <w:rPr/>
        <w:t>Из рисунка видно, что в зависимости от условий внешней среды формулируется миссия, разрабатывается стратегия и формируется политика предприятия. При этом в системе управления качеством продукции использованы функции управления, присущие общей системе управления.</w:t>
      </w:r>
    </w:p>
    <w:p>
      <w:pPr>
        <w:pStyle w:val="2"/>
        <w:tabs>
          <w:tab w:val="clear" w:pos="720"/>
          <w:tab w:val="left" w:pos="426" w:leader="none"/>
        </w:tabs>
        <w:ind w:firstLine="425"/>
        <w:rPr/>
      </w:pPr>
      <w:r>
        <w:rPr/>
        <w:t>В качестве объектов управления в системе управления качеством выступают внутренние возможности предприятия и сложившиеся современные тенденции в машиностроении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Функционально-стоимостной анализ (ФСА) как инструмент повышения качества машиностроительной продукции на основе использования современных тенденций в машиностроении.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ое внимание при ФСА уделяется соотношению между значимостью функций и затратами на их реализацию. Как показывает практика, максимальный экономический эффект при проведении ФСА достигается на стадии проектирования изделия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Нами рассмотрены примеры использования современных тенденций в машиностроении. Проектирование агрегатов большой мощности в производстве протекторов автомобильных шин позволяет механизировать эту операцию, исключив ручной тяжелый труд. Это произошло путем агрегирования двух червячных машин в совмещенный агрегат «Дуплекс» с общей щелевой головкой, что позволило шприцевать заготовку протектора  целиком. В этом случае помимо исключения ручного труда сокращается  норма времени в производстве протекторов.</w:t>
      </w:r>
    </w:p>
    <w:p>
      <w:pPr>
        <w:pStyle w:val="2"/>
        <w:tabs>
          <w:tab w:val="clear" w:pos="720"/>
          <w:tab w:val="left" w:pos="426" w:leader="none"/>
        </w:tabs>
        <w:spacing w:lineRule="auto" w:line="252"/>
        <w:ind w:firstLine="425"/>
        <w:rPr/>
      </w:pPr>
      <w:r>
        <w:rPr/>
        <w:t>Еще один пример использования современных тенденций в машиностроении при проектировании новой червячной машины МЧХВ, которая заменила серию машин МЧТ, требующих предварительного разогрева резины.</w:t>
      </w:r>
    </w:p>
    <w:p>
      <w:pPr>
        <w:pStyle w:val="2"/>
        <w:tabs>
          <w:tab w:val="clear" w:pos="720"/>
          <w:tab w:val="left" w:pos="426" w:leader="none"/>
        </w:tabs>
        <w:spacing w:lineRule="auto" w:line="252"/>
        <w:ind w:firstLine="425"/>
        <w:rPr/>
      </w:pPr>
      <w:r>
        <w:rPr/>
        <w:t>Машина червячная холодного питания с вакуум-отсосом МЧХВ не требует предварительного разогрева резиновой смеси, а вакуум-отсос снижает экологическую нагрузку на окружающую среду, так как пары бензина отсасываются в рекуперационную установку. При этом снижается потребление бензина, что влияет на снижение себестоимости продукции. Это оборудование нового поколения и естественно более высокого качества позволяет экономить как на текущих, так и на капитальных затратах, так как из технологического процесса «выпадают вальцы», а это их стоимость и стоимость производственной площади.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spacing w:val="4"/>
          <w:sz w:val="20"/>
        </w:rPr>
      </w:pPr>
      <w:r>
        <w:rPr>
          <w:rFonts w:cs="Times New Roman" w:ascii="Times New Roman" w:hAnsi="Times New Roman"/>
          <w:spacing w:val="4"/>
          <w:sz w:val="20"/>
        </w:rPr>
        <w:t>Годовой экономический эффект от применения червячной машины МЧХВ за счет использования современных тенденций в машиностроении у потребителя можно определить по приведенным затратам и составит 7 620 000 р.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Таким образом, из приведенного примера видно, что использование современных тенденций в машиностроении позволяет сократить продолжительность производственного цикла и текущие затраты на эксплуатацию и содержание оборудования, снизить капитальные вложения и экологическую нагрузку на окружающую среду.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Прогнозирование показателя качества машиностроительной продукции.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зультаты прогнозирования лежат в основе принятия управленческих решений на перспективу. Среди результатов прогнозирования интересными являются показатели: объем товарной продукции, количество несоответствий в году, а также количество несоответствий, приходящихся на один миллион товарной продукции. И хотя в настоящее время рост объемов товарной продукции происходит в основном за счет роста цен, все же для ориентира этот показатель в практике используется для принятия управленческих решений. В таблице 4 показана динамика объемов товарной продукции, количества несоответствий и коэффициента, показывающего количество несоответствий, приходящихся на 1 млн. р. товарной продукции.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Из таблицы видно, что объемы товарной продукции в анализируемом периоде возросли почти в два раза, при этом количество несоответствий уменьшилось более чем в 6 раз. Поэтому коэффициент, учитывающий количество несоответствий, приходящихся на 1 млн. р. товарной продукции тоже значительно снизился. Для анализа состояния качества продукции необходима прогнозная оценка приведенных показателей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 Динамика основных показателей качество продукции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АО «Борхиммаш»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51"/>
        <w:gridCol w:w="850"/>
        <w:gridCol w:w="850"/>
        <w:gridCol w:w="850"/>
        <w:gridCol w:w="813"/>
      </w:tblGrid>
      <w:tr>
        <w:trPr>
          <w:cantSplit w:val="true"/>
        </w:trPr>
        <w:tc>
          <w:tcPr>
            <w:tcW w:w="221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2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cantSplit w:val="true"/>
        </w:trPr>
        <w:tc>
          <w:tcPr>
            <w:tcW w:w="22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/>
        <w:tc>
          <w:tcPr>
            <w:tcW w:w="22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товарной продукции, млн. р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несоответстви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– количество несоответствий на 1 млн.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64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снове заводских данных методом экстраполяции с помощью программы «</w:t>
      </w:r>
      <w:r>
        <w:rPr>
          <w:rFonts w:cs="Times New Roman" w:ascii="Times New Roman" w:hAnsi="Times New Roman"/>
          <w:sz w:val="20"/>
          <w:lang w:val="en-US"/>
        </w:rPr>
        <w:t>Tab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Kurwe</w:t>
      </w:r>
      <w:r>
        <w:rPr>
          <w:rFonts w:cs="Times New Roman" w:ascii="Times New Roman" w:hAnsi="Times New Roman"/>
          <w:sz w:val="20"/>
        </w:rPr>
        <w:t>» нами получены прогнозные оценки объема товарной продукции и количества несоответствий до 2014 г.</w:t>
      </w:r>
    </w:p>
    <w:p>
      <w:pPr>
        <w:pStyle w:val="Normal"/>
        <w:tabs>
          <w:tab w:val="clear" w:pos="720"/>
          <w:tab w:val="left" w:pos="426" w:leader="none"/>
        </w:tabs>
        <w:spacing w:lineRule="auto" w:line="264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Прогноз показал, что при росте объемов товарной продукции </w:t>
        <w:br/>
        <w:t>(рис. 10), начиная с 2009 года, если не предпринимать усилий по росту качества продукции, начинает расти количество несоответствий (рис 11)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4106545" cy="258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. 10. Прогноз объема товарной продукции, млн. р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09085" cy="261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</w:rPr>
        <w:t>Рис. 11. Прогноз количества несоответствий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Прогнозные оценки анализируемых показателей дают возможность принимать управленческие решения по устранению возможного роста несоответствий.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УБЛИКАЦИИ АВТОРА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Статьи в изданиях, рекомендованных ВАК РФ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pacing w:val="-2"/>
          <w:sz w:val="20"/>
        </w:rPr>
        <w:t xml:space="preserve">Васильев, С.В. Состояние и развитие системы менеджмента качества машиностроительной продукции / С.В. Васильев // Вестник Тамб. </w:t>
        <w:br/>
        <w:t xml:space="preserve">ун-та. Сер. </w:t>
      </w:r>
      <w:r>
        <w:rPr>
          <w:rFonts w:cs="Times New Roman" w:ascii="Times New Roman" w:hAnsi="Times New Roman"/>
          <w:caps/>
          <w:spacing w:val="-2"/>
          <w:sz w:val="20"/>
        </w:rPr>
        <w:t>г</w:t>
      </w:r>
      <w:r>
        <w:rPr>
          <w:rFonts w:cs="Times New Roman" w:ascii="Times New Roman" w:hAnsi="Times New Roman"/>
          <w:spacing w:val="-2"/>
          <w:sz w:val="20"/>
        </w:rPr>
        <w:t>уманитарные науки. – Тамбов, 2007. – Вып. 10 (54). (0,4 печ. л.)</w:t>
      </w:r>
    </w:p>
    <w:p>
      <w:pPr>
        <w:pStyle w:val="Heading2"/>
        <w:keepNext w:val="false"/>
        <w:tabs>
          <w:tab w:val="clear" w:pos="720"/>
          <w:tab w:val="left" w:pos="426" w:leader="none"/>
        </w:tabs>
        <w:ind w:firstLine="425"/>
        <w:jc w:val="both"/>
        <w:rPr>
          <w:bCs/>
          <w:iCs/>
          <w:sz w:val="20"/>
        </w:rPr>
      </w:pPr>
      <w:r>
        <w:rPr>
          <w:bCs/>
          <w:iCs/>
          <w:sz w:val="20"/>
        </w:rPr>
        <w:t>2. Васильев, С.В. Системный подход к исследованию управления качеством машиностроительной продукции / С.В. Васильев // Вопросы современной науки и практики. Университет им. В.И. Вернадского. – Тамбов, – 2009. – № 8 (22). (0,4 печ. л.)</w:t>
      </w:r>
    </w:p>
    <w:p>
      <w:pPr>
        <w:pStyle w:val="Heading2"/>
        <w:keepNext w:val="false"/>
        <w:tabs>
          <w:tab w:val="clear" w:pos="720"/>
          <w:tab w:val="left" w:pos="426" w:leader="none"/>
        </w:tabs>
        <w:ind w:firstLine="425"/>
        <w:jc w:val="both"/>
        <w:rPr>
          <w:bCs/>
          <w:iCs/>
          <w:spacing w:val="-4"/>
          <w:sz w:val="20"/>
        </w:rPr>
      </w:pPr>
      <w:r>
        <w:rPr>
          <w:bCs/>
          <w:iCs/>
          <w:sz w:val="20"/>
        </w:rPr>
        <w:t xml:space="preserve">3. Васильев, С.В. Концепция управления качеством машиностроительной продукции на основе современных тенденций в машиностроении / </w:t>
      </w:r>
      <w:r>
        <w:rPr>
          <w:bCs/>
          <w:iCs/>
          <w:spacing w:val="-4"/>
          <w:sz w:val="20"/>
        </w:rPr>
        <w:t>С.В. Васильев, В.Д. Жариков // Вопросы современной науки и практики. Университет им. В.И. Вернадского. – Тамбов, 2009. – № 9 (23). (0,5/0,3 печ. л.)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Некоторые вопросы диссертационного исследования нашли отражение в других публикациях:</w:t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Васильев, С.В. Управление качеством машиностроительной продукции на основе современных тенденций в машиностроении : монография / </w:t>
      </w:r>
      <w:r>
        <w:rPr>
          <w:b w:val="false"/>
          <w:bCs/>
          <w:iCs/>
          <w:caps w:val="false"/>
          <w:smallCaps w:val="false"/>
          <w:spacing w:val="-4"/>
          <w:sz w:val="20"/>
        </w:rPr>
        <w:t>С.В. Васильев, В.Д. Жариков</w:t>
      </w:r>
      <w:r>
        <w:rPr>
          <w:bCs/>
          <w:iCs/>
          <w:spacing w:val="-4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// Тамбов, 2009. (6,1/5,0 печ. л.)</w:t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5. Жариков, В.В. Резервы повышения качества машиностроительной продукции / В.В. Жариков, С.В. Васильев // Вопросы современной науки и практики. </w:t>
      </w:r>
      <w:r>
        <w:rPr>
          <w:b w:val="false"/>
          <w:bCs/>
          <w:iCs/>
          <w:caps w:val="false"/>
          <w:smallCaps w:val="false"/>
          <w:sz w:val="20"/>
        </w:rPr>
        <w:t xml:space="preserve">Университет им. В.И. Вернадского. – </w:t>
      </w:r>
      <w:r>
        <w:rPr>
          <w:b w:val="false"/>
          <w:caps w:val="false"/>
          <w:smallCaps w:val="false"/>
          <w:sz w:val="20"/>
        </w:rPr>
        <w:t>Тамбов, 2007. – № 3 (9). – С. 70 – 75. (0,5/0,4 печ. л.)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Васильев, С.В. Политика в области качества продукции на </w:t>
        <w:br/>
        <w:t>ОАО «Борхиммаш» // Достижения ученых ХХ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века : 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 xml:space="preserve">б. материалов 3-й междунар. науч.-практ. конф. </w:t>
      </w:r>
      <w:r>
        <w:rPr>
          <w:rFonts w:cs="Times New Roman" w:ascii="Times New Roman" w:hAnsi="Times New Roman"/>
          <w:bCs/>
          <w:iCs/>
          <w:sz w:val="20"/>
        </w:rPr>
        <w:t>Университет им. В.И. Вернадского. –</w:t>
      </w:r>
      <w:r>
        <w:rPr>
          <w:rFonts w:cs="Times New Roman" w:ascii="Times New Roman" w:hAnsi="Times New Roman"/>
          <w:sz w:val="20"/>
        </w:rPr>
        <w:t xml:space="preserve"> Тамбов, 2007. – </w:t>
      </w:r>
      <w:r>
        <w:rPr>
          <w:rFonts w:cs="Times New Roman" w:ascii="Times New Roman" w:hAnsi="Times New Roman"/>
          <w:caps/>
          <w:sz w:val="20"/>
        </w:rPr>
        <w:t>с</w:t>
      </w:r>
      <w:r>
        <w:rPr>
          <w:rFonts w:cs="Times New Roman" w:ascii="Times New Roman" w:hAnsi="Times New Roman"/>
          <w:sz w:val="20"/>
        </w:rPr>
        <w:t>. 199–200. (0,1 печ. л.)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Васильев, С.В. Адаптация промышленных предприятий к конкурентным условиям // Наука на рубеже тысячелетий : сб. научных статей </w:t>
        <w:br/>
        <w:t xml:space="preserve">4-й междунар. науч.-практ. конф. – Тамбов, 2007. – </w:t>
      </w:r>
      <w:r>
        <w:rPr>
          <w:rFonts w:cs="Times New Roman" w:ascii="Times New Roman" w:hAnsi="Times New Roman"/>
          <w:caps/>
          <w:sz w:val="20"/>
        </w:rPr>
        <w:t>с</w:t>
      </w:r>
      <w:r>
        <w:rPr>
          <w:rFonts w:cs="Times New Roman" w:ascii="Times New Roman" w:hAnsi="Times New Roman"/>
          <w:sz w:val="20"/>
        </w:rPr>
        <w:t>. 66–67. (0,1 печ. л.)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 Васильев, С.В. Коммуникации в системе менеджмента качества ОАО «Борхиммаш» // </w:t>
      </w:r>
      <w:r>
        <w:rPr>
          <w:rFonts w:cs="Times New Roman" w:ascii="Times New Roman" w:hAnsi="Times New Roman"/>
          <w:caps/>
          <w:sz w:val="20"/>
        </w:rPr>
        <w:t>с</w:t>
      </w:r>
      <w:r>
        <w:rPr>
          <w:rFonts w:cs="Times New Roman" w:ascii="Times New Roman" w:hAnsi="Times New Roman"/>
          <w:sz w:val="20"/>
        </w:rPr>
        <w:t xml:space="preserve">б. науч. трудов Всерос. школы-семинара молодых ученых и преподавателей, аспирантов, студентов и менеджеров малых предприятий. – Тамбов, Изд-во ТГТУ, 2008. – </w:t>
      </w:r>
      <w:r>
        <w:rPr>
          <w:rFonts w:cs="Times New Roman" w:ascii="Times New Roman" w:hAnsi="Times New Roman"/>
          <w:caps/>
          <w:sz w:val="20"/>
        </w:rPr>
        <w:t>с</w:t>
      </w:r>
      <w:r>
        <w:rPr>
          <w:rFonts w:cs="Times New Roman" w:ascii="Times New Roman" w:hAnsi="Times New Roman"/>
          <w:sz w:val="20"/>
        </w:rPr>
        <w:t>. 211–212. (0,1 печ. л.)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9540</wp:posOffset>
                </wp:positionH>
                <wp:positionV relativeFrom="paragraph">
                  <wp:posOffset>2110105</wp:posOffset>
                </wp:positionV>
                <wp:extent cx="3937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2pt;margin-top:166.15pt;width:3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16"/>
      <w:footerReference w:type="default" r:id="rId17"/>
      <w:type w:val="nextPage"/>
      <w:pgSz w:orient="landscape" w:w="16838" w:h="11906"/>
      <w:pgMar w:left="9242" w:right="1134" w:gutter="0" w:header="0" w:top="851" w:footer="851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24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2">
    <w:name w:val="Цитата"/>
    <w:basedOn w:val="Normal"/>
    <w:qFormat/>
    <w:pPr>
      <w:ind w:left="180" w:right="125" w:firstLine="36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55:00Z</dcterms:created>
  <dc:creator>WStation3</dc:creator>
  <dc:description/>
  <cp:keywords/>
  <dc:language>en-US</dc:language>
  <cp:lastModifiedBy>WStation3</cp:lastModifiedBy>
  <cp:lastPrinted>2009-08-28T20:39:00Z</cp:lastPrinted>
  <dcterms:modified xsi:type="dcterms:W3CDTF">2009-08-28T16:39:00Z</dcterms:modified>
  <cp:revision>8</cp:revision>
  <dc:subject/>
  <dc:title>1</dc:title>
</cp:coreProperties>
</file>