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4395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39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  65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   У305.3-823.2я031</w:t>
      </w:r>
    </w:p>
    <w:p>
      <w:pPr>
        <w:pStyle w:val="Normal"/>
        <w:ind w:firstLine="439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-446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ЧЕПУРНОВА Евгения Евгенье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ФОРМИРОВАНИЕ ПРОЦЕССОВ СИСТЕМЫ </w:t>
        <w:br/>
        <w:t xml:space="preserve">МЕНЕДЖМЕНТА КАЧЕСТВА ПРЕДПРИЯТИЯ </w:t>
        <w:br/>
        <w:t>ПО ПРОИЗВОДСТВУ ОРГАНИЧЕСКОЙ ПРОДУКЦИ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тандартизация и управление качеством продукци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а в т о р е ф е р а т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10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бота выполнена на кафедре «Управление качеством и сертификация» Государственного образовательного учреждения высшего профессионального образования «Тамбовский государственный технический университет» (ГОУ ВПО ТГТУ)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21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-113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учный руководитель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ктор технических наук, профессор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номарев Сергей Васильевич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13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фициальные оппоненты: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ктор экономических наук, профессор 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ариков Валерий Викторович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113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кандидат экономических наук 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умянцев Евгений Константинович</w:t>
            </w:r>
          </w:p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-113" w:righ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ая организация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57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У ВПО «Мичуринский государственный аграрный университет»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>Защита диссертации состоится 22 ноября 2010 г. в 10 часов на заседании объединенного диссертационного совета ДМ 212.260.04 в ГОУ ВПО ТГТУ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С диссертацией и авторефератом можно ознакомиться в научной библиотеке ГОУ ВПО ТГТУ по адресу: 392032, г. Тамбов, ул. Мичуринская, 112, корп. «Б», а с авторефератом диссертации дополнительно – на официальном сайте ГОУ ВПО ТГТУ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 21 октября 2010 г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68580</wp:posOffset>
            </wp:positionV>
            <wp:extent cx="476885" cy="407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Ученый секретарь объединенног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онного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кандидат экономических наук, доцент</w:t>
        <w:tab/>
        <w:tab/>
        <w:tab/>
        <w:t xml:space="preserve">    </w:t>
      </w:r>
      <w:r>
        <w:rPr>
          <w:rFonts w:cs="Times New Roman" w:ascii="Times New Roman" w:hAnsi="Times New Roman"/>
          <w:b/>
          <w:i/>
          <w:sz w:val="20"/>
        </w:rPr>
        <w:t>Н.В. Злоби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дписано в печать 15.10.20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/16. 1,39 усл. печ. л. Тираж 100 экз. Заказ № 48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ГОУ ВПО ТГ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42:00Z</dcterms:created>
  <dc:creator>WStation5</dc:creator>
  <dc:description/>
  <cp:keywords/>
  <dc:language>en-US</dc:language>
  <cp:lastModifiedBy>WStation5</cp:lastModifiedBy>
  <cp:lastPrinted>2010-10-15T15:14:00Z</cp:lastPrinted>
  <dcterms:modified xsi:type="dcterms:W3CDTF">2010-10-18T06:10:00Z</dcterms:modified>
  <cp:revision>9</cp:revision>
  <dc:subject/>
  <dc:title>1</dc:title>
</cp:coreProperties>
</file>