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54" w:leader="none"/>
        </w:tabs>
        <w:ind w:firstLine="4536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 правах рукописи</w:t>
      </w:r>
    </w:p>
    <w:p>
      <w:pPr>
        <w:pStyle w:val="Normal"/>
        <w:tabs>
          <w:tab w:val="clear" w:pos="708"/>
          <w:tab w:val="left" w:pos="454" w:leader="none"/>
        </w:tabs>
        <w:ind w:firstLine="4536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54" w:leader="none"/>
        </w:tabs>
        <w:ind w:firstLine="4536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ДК 338.518</w:t>
      </w:r>
    </w:p>
    <w:p>
      <w:pPr>
        <w:pStyle w:val="Normal"/>
        <w:tabs>
          <w:tab w:val="clear" w:pos="708"/>
          <w:tab w:val="left" w:pos="454" w:leader="none"/>
        </w:tabs>
        <w:ind w:firstLine="453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БК У9(2)301-823.2</w:t>
      </w:r>
    </w:p>
    <w:p>
      <w:pPr>
        <w:pStyle w:val="Normal"/>
        <w:tabs>
          <w:tab w:val="clear" w:pos="708"/>
          <w:tab w:val="left" w:pos="454" w:leader="none"/>
        </w:tabs>
        <w:ind w:firstLine="453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834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eastAsia="ru-RU"/>
        </w:rPr>
        <w:t xml:space="preserve">Григорьев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ария Николаевна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ИРОВАНИЕ И РАЗВИТ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РГАНИЗАЦИОННО-ЭКОНОМИЧЕСКОГО МЕХАНИЗ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ПРАВЛЕНИЯ КАЧЕСТВОМ ПРОДУК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ОСНОВЕ КРИТЕРИАЛЬНОГО ПОД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ьность 08.00.05 – Экономика и управление народным хозяйством:</w:t>
      </w:r>
    </w:p>
    <w:p>
      <w:pPr>
        <w:pStyle w:val="Normal"/>
        <w:widowControl w:val="false"/>
        <w:autoSpaceDE w:val="false"/>
        <w:ind w:left="1843" w:hanging="1843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ндартизация и управление качеством продукци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eastAsia="Times New Roman" w:cs="Times New Roman"/>
          <w:b/>
          <w:b/>
          <w:caps/>
          <w:color w:val="000000"/>
          <w:spacing w:val="2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20"/>
          <w:sz w:val="20"/>
          <w:szCs w:val="20"/>
          <w:lang w:eastAsia="ru-RU"/>
        </w:rPr>
        <w:t>Автореферат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eastAsia="Times New Roman" w:cs="Times New Roman"/>
          <w:b/>
          <w:b/>
          <w:caps/>
          <w:color w:val="000000"/>
          <w:spacing w:val="20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20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ссертации на соискание ученой степен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ндидата экономических наук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мбов 2010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 выполнена на кафедре «Оценка соответствия» Государственного образовательного учреждения дополнительного профессионального образования «Академия стандартизации, метрологии и сертификации (учебная)» (г. Москва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76"/>
      </w:tblGrid>
      <w:tr>
        <w:trPr>
          <w:trHeight w:val="838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ный руководитель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ктор технических наук, професс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убицкий Лев Григорьевич</w:t>
            </w:r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фициальные оппоненты:</w:t>
            </w:r>
          </w:p>
        </w:tc>
        <w:tc>
          <w:tcPr>
            <w:tcW w:w="387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тор экономических наук, професс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Белобрагин Виктор Яковлевич</w:t>
            </w:r>
          </w:p>
        </w:tc>
      </w:tr>
      <w:tr>
        <w:trPr>
          <w:trHeight w:val="732" w:hRule="atLeast"/>
        </w:trPr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ндидат экономических нау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Злобин  Эдуард Викторови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дущая организация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государственное образовательное </w:t>
              <w:br/>
              <w:t>учреждение высшего профессионального образования «Экономико-энергетический университет» (г. Москва)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та диссертации состоится 22 ноября 2010 г. в 14 часов на заседании объединен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</w:t>
        <w:br/>
        <w:t xml:space="preserve">а с авторефератом – дополнительно на официальном сайте университета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tst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426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втореферат разослан «    » октября 2010 г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ind w:firstLine="42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true"/>
        <w:ind w:firstLine="4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ind w:firstLine="42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ind w:firstLine="426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8255</wp:posOffset>
            </wp:positionH>
            <wp:positionV relativeFrom="paragraph">
              <wp:posOffset>57150</wp:posOffset>
            </wp:positionV>
            <wp:extent cx="645160" cy="55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1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Ученый секретар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диненного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</w:rPr>
              <w:t>диссертационного сов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дидат экономических наук, доцент</w:t>
            </w:r>
          </w:p>
        </w:tc>
        <w:tc>
          <w:tcPr>
            <w:tcW w:w="2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.В. Злоб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ind w:firstLine="425"/>
        <w:rPr>
          <w:rFonts w:ascii="Times New Roman" w:hAnsi="Times New Roman" w:eastAsia="Times New Roman" w:cs="Times New Roman"/>
          <w:b/>
          <w:b/>
          <w:caps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9850</wp:posOffset>
                </wp:positionV>
                <wp:extent cx="40932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5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0480</wp:posOffset>
                </wp:positionV>
                <wp:extent cx="40932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2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ано в печать  20.10.2010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Формат 60 </w:t>
      </w:r>
      <w:r>
        <w:rPr>
          <w:rFonts w:eastAsia="Symbol" w:cs="Symbol" w:ascii="Symbol" w:hAnsi="Symbol"/>
          <w:sz w:val="18"/>
          <w:szCs w:val="18"/>
          <w:lang w:eastAsia="ru-RU"/>
        </w:rPr>
        <w:t>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84 /16. 1,39 усл. печ. л. Тираж 100 экз. Заказ № </w:t>
      </w:r>
      <w:r>
        <w:rPr>
          <w:rFonts w:eastAsia="Times New Roman" w:cs="Times New Roman" w:ascii="Times New Roman" w:hAnsi="Times New Roman"/>
          <w:caps/>
          <w:sz w:val="18"/>
          <w:szCs w:val="18"/>
          <w:lang w:eastAsia="ru-RU"/>
        </w:rPr>
        <w:t>509</w:t>
      </w:r>
    </w:p>
    <w:p>
      <w:pPr>
        <w:pStyle w:val="Normal"/>
        <w:jc w:val="center"/>
        <w:rPr>
          <w:rFonts w:ascii="Times New Roman" w:hAnsi="Times New Roman" w:eastAsia="Times New Roman" w:cs="Times New Roman"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aps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392000, Тамбов, Советская, 106, к. 14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even" r:id="rId3"/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212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9:55:00Z</dcterms:created>
  <dc:creator>Евсейчева</dc:creator>
  <dc:description/>
  <cp:keywords/>
  <dc:language>en-US</dc:language>
  <cp:lastModifiedBy>Евсейчева</cp:lastModifiedBy>
  <cp:lastPrinted>2010-10-21T13:13:00Z</cp:lastPrinted>
  <dcterms:modified xsi:type="dcterms:W3CDTF">2010-10-21T09:23:00Z</dcterms:modified>
  <cp:revision>22</cp:revision>
  <dc:subject/>
  <dc:title/>
</cp:coreProperties>
</file>