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8"/>
          <w:szCs w:val="28"/>
          <w:lang w:val="en-US" w:eastAsia="en-US"/>
        </w:rPr>
      </w:pPr>
      <w:r>
        <w:rPr>
          <w:b/>
          <w:color w:val="000000"/>
          <w:sz w:val="1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6098540" cy="3629660"/>
                <wp:effectExtent l="635" t="0" r="311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8400" cy="3629520"/>
                          <a:chOff x="0" y="0"/>
                          <a:chExt cx="6098400" cy="3629520"/>
                        </a:xfrm>
                      </wpg:grpSpPr>
                      <wps:wsp>
                        <wps:cNvSpPr txBox="1"/>
                        <wps:spPr>
                          <a:xfrm>
                            <a:off x="1485360" y="2981160"/>
                            <a:ext cx="296532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СУРСЫ: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–  специалисты по управлению персоналом;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–  информация об объекте управления;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  материально-технические ресурсы для оснащения службы управления персоналом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–  финансовые ресурсы на приведение трудового потенциала организации в соответствие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с требованиями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менеджмента каче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5760"/>
                            <a:ext cx="1176480" cy="182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ХОДНЫЕ ДАННЫЕ –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фактический кадровый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тенциал организации и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ребования к персоналу: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стратегии, цели и задачи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информация о результатах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маркетинговых исследованиях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рынка труда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информация о потребностях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процессов СМК предприятия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в людских ресурсах и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необходимости их обучения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или переквалификации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коллективный трудовой договор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мотивационный бюджет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информация о текущем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состоянии ресурсов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консолидированный план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маркетинга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нормативные ак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800" y="0"/>
                            <a:ext cx="12470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: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  законодательные требования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  устав организации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  нормативная документ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532800"/>
                            <a:ext cx="3328560" cy="233604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ПРАВЛЕНИЕ ПЕРСОНАЛОМ (УП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1198800"/>
                            <a:ext cx="1879560" cy="1332720"/>
                          </a:xfrm>
                          <a:prstGeom prst="donut">
                            <a:avLst>
                              <a:gd name="adj" fmla="val 6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7120" y="738360"/>
                            <a:ext cx="28738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. Планирование работы по УП: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–  определение влияния целей организации на структурные единицы организации;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–  определение численности, квалификации персонала необходимого для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достижения организационных и функциональных целей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–  определение дополнительных требований к персоналу с точки зрения наличных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трудовых ресурсов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  разработка корректирующих действий, соответствующих потребностям ожидаемых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трудовых ресурсо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7480" y="2356560"/>
                            <a:ext cx="127116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. Координация работ по УП: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  мотивация и стимулирование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труда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  обучение и развитие персонал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0560" y="1781640"/>
                            <a:ext cx="107496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. Контроль работ по УП: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  мониторинг работы по УП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  аудит персонал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2320" y="1572120"/>
                            <a:ext cx="6408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1960" y="2198880"/>
                            <a:ext cx="154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7080" y="2219400"/>
                            <a:ext cx="1249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5840" y="1564560"/>
                            <a:ext cx="6408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5080" y="1762200"/>
                            <a:ext cx="71568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ладелец процесса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уковод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лужбы У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200" y="1476360"/>
                            <a:ext cx="127800" cy="3351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000" y="1476360"/>
                            <a:ext cx="127800" cy="3351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2869560"/>
                            <a:ext cx="320040" cy="14472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379080"/>
                            <a:ext cx="320760" cy="1461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0" y="1781640"/>
                            <a:ext cx="116208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. Организация работ по УП: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  формирование персонала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  использование персонала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  оценка персонал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440" y="527040"/>
                            <a:ext cx="1335960" cy="245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ЫХОДНЫЕ ДАННЫЕ –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ализованный кадровый потенциал: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планы по труду на го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Б)  планы комплектования персонал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на го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)  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spacing w:val="-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грамма-план обучения персонал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Г)  персонал расчётной числен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и требуемой квалифик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)  мероприятия по мотив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и стимулированию персонал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Е)  отчёты: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–   о выполнении программы-плана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учения персонала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   о выполнении плана по труду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–   о выполнении годового плана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мплектования персонала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–   о выполнении консолидированного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лана маркетинга в части мероприятий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неджмента персонала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–  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spacing w:val="-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 выполнении коллективного договора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   о распределении фонда оплаты труда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 категориям персонала 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 по подразделениям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  о текучести кадров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  о численности подразделений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  об изменении трудоёмкости изделий;</w:t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spacing w:lineRule="auto" w:line="232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  о выполнении норм выработ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0pt;width:480.2pt;height:285.8pt" coordorigin="18,0" coordsize="9604,57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57;top:4695;width:4669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СУРСЫ: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–  специалисты по управлению персоналом;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–  информация об объекте управления;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  материально-технические ресурсы для оснащения службы управления персоналом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–  финансовые ресурсы на приведение трудового потенциала организации в соответствие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с требованиями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менеджмента каче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;top:1143;width:1852;height:28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ХОДНЫЕ ДАННЫЕ –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фактический кадровый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тенциал организации и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ребования к персоналу: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 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стратегии, цели и задачи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 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информация о результатах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маркетинговых исследованиях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рынка труда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 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информация о потребностях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процессов СМК предприятия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в людских ресурсах и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необходимости их обучения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или переквалификации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 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коллективный трудовой договор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 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мотивационный бюджет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 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информация о текущем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состоянии ресурсов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 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консолидированный план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маркетинга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 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нормативные ак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4;top:0;width:1963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ПРАВЛЯЮЩИЕ ВОЗДЕЙСТВИЯ: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  законодательные требования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  устав организации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  нормативная документ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silver" stroked="t" o:allowincell="f" style="position:absolute;left:2075;top:839;width:5241;height:3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ПРАВЛЕНИЕ ПЕРСОНАЛОМ (УП)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dashstyle="dash" joinstyle="miter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3154;top:1888;width:2959;height:2098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3;top:1163;width:4525;height:1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. Планирование работы по УП: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–  определение влияния целей организации на структурные единицы организации;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–  определение численности, квалификации персонала необходимого для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достижения организационных и функциональных целей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–  определение дополнительных требований к персоналу с точки зрения наличных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трудовых ресурсов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  разработка корректирующих действий, соответствующих потребностям ожидаемых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трудовых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3699;top:3711;width:2001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. Координация работ по УП: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  мотивация и стимулирование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труда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  обучение и развитие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2255;top:2806;width:1692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. Контроль работ по УП: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  мониторинг работы по УП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  аудит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5864,2476" to="5964,26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463" to="5822,36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8,3495" to="3674,363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3,2464" to="3403,26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4073;top:2775;width:1126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ладелец процесса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уковод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лужбы УП</w:t>
                        </w:r>
                      </w:p>
                    </w:txbxContent>
                  </v:textbox>
                  <v:fill o:detectmouseclick="t" type="solid" color2="#3f3f3f" opacity="0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silver" stroked="t" o:allowincell="f" style="position:absolute;left:1872;top:2325;width:200;height:527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317;top:2325;width:200;height:527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silver" stroked="t" o:allowincell="f" style="position:absolute;left:4457;top:4519;width:503;height:227;mso-wrap-style:none;v-text-anchor:middle" type="_x0000_t68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466;top:597;width:504;height:229;flip:y;mso-wrap-style:none;v-text-anchor:middle" type="_x0000_t68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9;top:2806;width:182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. Организация работ по УП: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  формирование персонала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  использование персонала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  оценка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7518;top:830;width:2103;height:3864;mso-wrap-style:square;v-text-anchor:top" type="_x0000_t202">
                  <v:textbox>
                    <w:txbxContent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ЫХОДНЫЕ ДАННЫЕ –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ализованный кадровый потенциал: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)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 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планы по труду на го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Б)  планы комплектования персонал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на го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)  </w:t>
                        </w:r>
                        <w:r>
                          <w:rPr>
                            <w:kern w:val="2"/>
                            <w:sz w:val="12"/>
                            <w:szCs w:val="12"/>
                            <w:spacing w:val="-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грамма-план обучения персонал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Г)  персонал расчётной численност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и требуемой квалификаци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Д)  мероприятия по мотиваци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и стимулированию персонал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Е)  отчёты: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–   о выполнении программы-плана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учения персонала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   о выполнении плана по труду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–   о выполнении годового плана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мплектования персонала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–   о выполнении консолидированного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pacing w:val="-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лана маркетинга в части мероприятий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неджмента персонала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–   </w:t>
                        </w:r>
                        <w:r>
                          <w:rPr>
                            <w:kern w:val="2"/>
                            <w:sz w:val="12"/>
                            <w:szCs w:val="12"/>
                            <w:spacing w:val="-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 выполнении коллективного договора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   о распределении фонда оплаты труда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 категориям персонала 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 по подразделениям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  о текучести кадров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  о численности подразделений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  об изменении трудоёмкости изделий;</w:t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spacing w:lineRule="auto" w:line="232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  о выполнении норм выработ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8"/>
          <w:szCs w:val="28"/>
        </w:rPr>
      </w:pPr>
      <w:r>
        <w:rPr>
          <w:b/>
          <w:color w:val="000000"/>
          <w:sz w:val="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  <w:t>Рис. 3. Структура управления персоналом в СМК предприятия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en-US" w:eastAsia="en-US"/>
        </w:rPr>
      </w:pPr>
      <w:r>
        <w:rPr>
          <w:b/>
          <w:color w:val="000000"/>
          <w:sz w:val="18"/>
          <w:szCs w:val="28"/>
          <w:lang w:val="en-US" w:eastAsia="en-US"/>
        </w:rPr>
        <mc:AlternateContent>
          <mc:Choice Requires="wpg">
            <w:drawing>
              <wp:anchor behindDoc="0" distT="0" distB="0" distL="113665" distR="6477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-36830</wp:posOffset>
                </wp:positionV>
                <wp:extent cx="6122670" cy="3802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3802320"/>
                          <a:chOff x="0" y="0"/>
                          <a:chExt cx="6122520" cy="3802320"/>
                        </a:xfrm>
                      </wpg:grpSpPr>
                      <wps:wsp>
                        <wps:cNvSpPr/>
                        <wps:spPr>
                          <a:xfrm>
                            <a:off x="347400" y="54000"/>
                            <a:ext cx="5506200" cy="3509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2760" y="0"/>
                            <a:ext cx="1917720" cy="93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гламентирующие факторы процесса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ветственность руководства и лидерство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знание и подчёркивание успехов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ммуникации и командная работа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установление ценностей, определённой позиции и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поведения, согласно философии качества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ловия, поощряющие нововведения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цели улучшения качества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отивационный бюджет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9840" y="3040560"/>
                            <a:ext cx="228852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ханизмы реализации процесса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роприятия по вовлечению и развитию работников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стоянный анализ потребностей работников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змерение степени удовлетворённости персонала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ценка роли работников в процессах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ценка индивидуальной и коллективной работы персонала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и его вклада в результаты организации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0" y="1066680"/>
                            <a:ext cx="1003320" cy="20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ходы процесса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явленный уровень моти-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вации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4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ключение о приемлемости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уровня мотивации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4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ровень удовлетворённости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и вовлечённости работ-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ников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тановление взаимосвязи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между уровнем мотивации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и удовлетворённости пер-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сонала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вышение результатив-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ности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spacing w:val="-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целедостижения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рмирующаяся среда для инноваций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4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довлетворённые потреб-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4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ости персонала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ложения по корректи-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ровке существующих и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формированию новых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целевых мероприятий по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мотив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7240"/>
                            <a:ext cx="1004040" cy="20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ходы процесса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нутренние потребности персонала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4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целевые задачи по формированию необходимого уровня мотивации персонала, способствующего достижению соответствующих результатов производственно-хозяйст-венной деятельности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овокупность реализуемых на предприятии видов и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spacing w:val="-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рм деятельности, направ-ленных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на формирование и поддержание мотивации персонала в определённом состоянии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комплекс организационно-технических, экономичес-ких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spacing w:val="-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и правовых средств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4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 методов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spacing w:val="1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spacing w:val="-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еспечивающих управление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spacing w:val="1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процессом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1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отив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560" y="1056600"/>
                            <a:ext cx="3814560" cy="196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cap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цесс «Мотивация сотрудников»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0" y="1854720"/>
                            <a:ext cx="138600" cy="1814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901800"/>
                            <a:ext cx="241920" cy="1555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1222920"/>
                            <a:ext cx="2502000" cy="117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1.  Планирование и формирование требуемого уровня мотив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 персонала посредством осущест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 видов мотивационной деятельности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атериальное стимулирование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дение работы с трудовыми коллективами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оральное стимулирование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циальное обслуживание и обеспечение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4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рганизация обучения и профессионального и должностного продвижения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лучшение организации и условий труда на рабочих местах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3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беспечение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изводственно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spacing w:val="-3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бытовых условий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3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звитие организационной культуры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3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рганизация внутреннего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формирования</w:t>
                              </w:r>
                            </w:p>
                          </w:txbxContent>
                        </wps:txbx>
                        <wps:bodyPr wrap="square" lIns="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1227600"/>
                            <a:ext cx="9158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2. Управление процесс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отивации персон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0" y="1625760"/>
                            <a:ext cx="114444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12"/>
                                  <w:spacing w:val="-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12"/>
                                  <w:spacing w:val="-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Координация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труктурных подразделе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и функциональных служб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 вопросам документирования мотивационной деятель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и осуществления упр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цессом мотивации персон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920" y="2426400"/>
                            <a:ext cx="363744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pacing w:val="-1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.  Анализ уровня мотивации персонала и результативности мотивационной деятельности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лучение контрольного среза ситуации с использованием показателей состояния мотивации  персонала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и отдельных видов мотивационной деятельности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ыявление факторов, условий деятельности и причин, влияющих на установленные уровень мотивации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и мотивационную деятельность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тановление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spacing w:val="-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чётких взаимосвязей</w:t>
                              </w:r>
                            </w:p>
                          </w:txbxContent>
                        </wps:txbx>
                        <wps:bodyPr wrap="square" lIns="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0560" y="1429920"/>
                            <a:ext cx="181440" cy="120600"/>
                          </a:xfrm>
                          <a:prstGeom prst="rightArrow">
                            <a:avLst>
                              <a:gd name="adj1" fmla="val 50000"/>
                              <a:gd name="adj2" fmla="val 37612"/>
                            </a:avLst>
                          </a:prstGeom>
                          <a:solidFill>
                            <a:srgbClr val="c0c0c0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87240" y="2220120"/>
                            <a:ext cx="181440" cy="1213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8320" y="1854720"/>
                            <a:ext cx="145440" cy="1814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2909520"/>
                            <a:ext cx="241920" cy="16884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3480" y="1464480"/>
                            <a:ext cx="181080" cy="1206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3480" y="2288520"/>
                            <a:ext cx="181080" cy="1206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>
                              <a:alpha val="2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-2.9pt;width:482.1pt;height:299.45pt" coordorigin="5,-58" coordsize="9642,5989">
                <v:rect id="shape_0" fillcolor="white" stroked="f" o:allowincell="f" style="position:absolute;left:552;top:27;width:8670;height:5526;mso-wrap-style:none;v-text-anchor:middle">
                  <v:fill o:detectmouseclick="t" type="solid" color2="black" opacity="0.55"/>
                  <v:stroke color="#3465a4" joinstyle="round" endcap="flat"/>
                  <w10:wrap type="none"/>
                </v:rect>
                <v:shape id="shape_0" fillcolor="white" stroked="f" o:allowincell="f" style="position:absolute;left:3600;top:-58;width:3019;height:1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гламентирующие факторы процесса: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ветственность руководства и лидерство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знание и подчёркивание успехов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ммуникации и командная работа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установление ценностей, определённой позиции и 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поведения, согласно философии качества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ловия, поощряющие нововведения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цели улучшения качества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отивационный бюдж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33;top:4730;width:3603;height:11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55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ханизмы реализации процесса: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роприятия по вовлечению и развитию работников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стоянный анализ потребностей работников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змерение степени удовлетворённости персонала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ценка роли работников в процессах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ценка индивидуальной и коллективной работы персонала 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и его вклада в результаты организации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067;top:1622;width:1579;height:3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ходы процесса: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явленный уровень моти-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вации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pacing w:val="-4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ключение о приемлемости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уровня мотивации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pacing w:val="-4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ровень удовлетворённости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и вовлечённости работ-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ников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тановление взаимосвязи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между уровнем мотивации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и удовлетворённости пер-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сонала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вышение результатив-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ности</w:t>
                        </w:r>
                        <w:r>
                          <w:rPr>
                            <w:kern w:val="2"/>
                            <w:sz w:val="12"/>
                            <w:szCs w:val="12"/>
                            <w:spacing w:val="-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целедостижения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рмирующаяся среда для инноваций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pacing w:val="-4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довлетворённые потреб-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pacing w:val="-4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ости персонала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ложения по корректи-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ровке существующих и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формированию новых 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целевых мероприятий по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мотивации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;top:1591;width:1580;height:3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ходы процесса: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нутренние потребности персонала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pacing w:val="-4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целевые задачи по формированию необходимого уровня мотивации персонала, способствующего достижению соответствующих результатов производственно-хозяйст-венной деятельности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совокупность реализуемых на предприятии видов и </w:t>
                        </w:r>
                        <w:r>
                          <w:rPr>
                            <w:kern w:val="2"/>
                            <w:sz w:val="12"/>
                            <w:szCs w:val="12"/>
                            <w:spacing w:val="-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рм деятельности, направ-ленных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на формирование и поддержание мотивации персонала в определённом состоянии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комплекс организационно-технических, экономичес-ких </w:t>
                        </w:r>
                        <w:r>
                          <w:rPr>
                            <w:kern w:val="2"/>
                            <w:sz w:val="12"/>
                            <w:szCs w:val="12"/>
                            <w:spacing w:val="-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и правовых средств 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pacing w:val="-4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 методов</w:t>
                        </w:r>
                        <w:r>
                          <w:rPr>
                            <w:kern w:val="2"/>
                            <w:sz w:val="12"/>
                            <w:szCs w:val="12"/>
                            <w:spacing w:val="1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2"/>
                            <w:szCs w:val="12"/>
                            <w:spacing w:val="-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еспечивающих управление</w:t>
                        </w:r>
                        <w:r>
                          <w:rPr>
                            <w:kern w:val="2"/>
                            <w:sz w:val="12"/>
                            <w:szCs w:val="12"/>
                            <w:spacing w:val="1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процессом 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pacing w:val="1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отивации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1888;top:1606;width:6006;height:3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cap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цесс «Мотивация сотрудников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655;top:2863;width:217;height:285;mso-wrap-style:none;v-text-anchor:middle" type="_x0000_t13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894;top:1362;width:380;height:244;mso-wrap-style:none;v-text-anchor:middle" type="_x0000_t6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1967;top:1868;width:3939;height:1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pacing w:val="-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1.  Планирование и формирование требуемого уровня мотив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pacing w:val="-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 персонала посредством осуществления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pacing w:val="-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 видов мотивационной деятельности: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атериальное стимулирование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дение работы с трудовыми коллективами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оральное стимулирование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циальное обслуживание и обеспечение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pacing w:val="-4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рганизация обучения и профессионального и должностного продвижения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лучшение организации и условий труда на рабочих местах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pacing w:val="-3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беспечение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изводственно</w:t>
                        </w:r>
                        <w:r>
                          <w:rPr>
                            <w:kern w:val="2"/>
                            <w:sz w:val="12"/>
                            <w:szCs w:val="12"/>
                            <w:spacing w:val="-3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бытовых условий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pacing w:val="-3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звитие организационной культуры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pacing w:val="-3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рганизация внутреннего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формир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990;top:1875;width:144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2. Управление процессом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отивации персо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6;top:2502;width:1801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pacing w:val="-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.</w:t>
                        </w:r>
                        <w:r>
                          <w:rPr>
                            <w:kern w:val="2"/>
                            <w:sz w:val="12"/>
                            <w:spacing w:val="-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12"/>
                            <w:spacing w:val="-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Координация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pacing w:val="-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структурных подразделений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pacing w:val="-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и функциональных служб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pacing w:val="-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 вопросам документирования мотивационной деятельности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pacing w:val="-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и осуществления управления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pacing w:val="-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цессом мотивации персо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59;top:3763;width:5727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pacing w:val="-1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.  Анализ уровня мотивации персонала и результативности мотивационной деятельности: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лучение контрольного среза ситуации с использованием показателей состояния мотивации  персонала 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и отдельных видов мотивационной деятельности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ыявление факторов, условий деятельности и причин, влияющих на установленные уровень мотивации 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и мотивационную деятельность;</w:t>
                        </w:r>
                      </w:p>
                      <w:p>
                        <w:pPr>
                          <w:tabs>
                            <w:tab w:val="left" w:pos="180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тановление</w:t>
                        </w:r>
                        <w:r>
                          <w:rPr>
                            <w:kern w:val="2"/>
                            <w:sz w:val="12"/>
                            <w:szCs w:val="12"/>
                            <w:spacing w:val="-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чётких взаимосвяз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silver" stroked="t" o:allowincell="f" style="position:absolute;left:5502;top:2194;width:285;height:189;mso-wrap-style:none;v-text-anchor:middle" type="_x0000_t13">
                  <v:fill o:detectmouseclick="t" type="solid" color2="#3f3f3f" opacity="0.25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339;top:3438;width:285;height:190;mso-wrap-style:none;v-text-anchor:middle;rotation:180" type="_x0000_t67">
                  <v:fill o:detectmouseclick="t" type="solid" color2="#3f3f3f" opacity="0.2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2;top:2863;width:228;height:285;mso-wrap-style:none;v-text-anchor:middle" type="_x0000_t13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958;top:4524;width:380;height:265;mso-wrap-style:none;v-text-anchor:middle" type="_x0000_t68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silver" stroked="t" o:allowincell="f" style="position:absolute;left:7286;top:2248;width:284;height:189;mso-wrap-style:none;v-text-anchor:middle" type="_x0000_t67">
                  <v:fill o:detectmouseclick="t" type="solid" color2="#3f3f3f" opacity="0.25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286;top:3546;width:284;height:189;mso-wrap-style:none;v-text-anchor:middle" type="_x0000_t67">
                  <v:fill o:detectmouseclick="t" type="solid" color2="#3f3f3f" opacity="0.2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28"/>
        </w:rPr>
        <w:t>Рис. 5. Технология управления мотивацией персонала в СМК предприятия н</w:t>
      </w:r>
      <w:r>
        <w:rPr>
          <w:b/>
          <w:color w:val="000000"/>
          <w:sz w:val="18"/>
          <w:szCs w:val="18"/>
        </w:rPr>
        <w:t>а основе процессного подхода</w:t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4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Cs w:val="22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42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next w:val="Normal"/>
    <w:qFormat/>
    <w:pPr>
      <w:widowControl/>
      <w:tabs>
        <w:tab w:val="clear" w:pos="708"/>
        <w:tab w:val="left" w:pos="9923" w:leader="none"/>
      </w:tabs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2"/>
      <w:szCs w:val="18"/>
      <w:lang w:val="en-US" w:bidi="ar-SA" w:eastAsia="zh-CN"/>
    </w:rPr>
  </w:style>
  <w:style w:type="paragraph" w:styleId="Style19">
    <w:name w:val="Название_ст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shadow/>
      <w:color w:val="auto"/>
      <w:spacing w:val="-6"/>
      <w:sz w:val="36"/>
      <w:szCs w:val="18"/>
      <w:lang w:val="en-US" w:bidi="ar-SA" w:eastAsia="zh-CN"/>
    </w:rPr>
  </w:style>
  <w:style w:type="paragraph" w:styleId="Style20">
    <w:name w:val="Подз_ст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aps/>
      <w:shadow/>
      <w:color w:val="auto"/>
      <w:spacing w:val="-6"/>
      <w:sz w:val="24"/>
      <w:szCs w:val="18"/>
      <w:lang w:val="en-US" w:bidi="ar-SA" w:eastAsia="zh-CN"/>
    </w:rPr>
  </w:style>
  <w:style w:type="paragraph" w:styleId="Style21">
    <w:name w:val="Авт"/>
    <w:basedOn w:val="Style20"/>
    <w:qFormat/>
    <w:pPr>
      <w:jc w:val="right"/>
    </w:pPr>
    <w:rPr>
      <w:caps w:val="false"/>
      <w:smallCaps w:val="false"/>
      <w:shadow w:val="false"/>
      <w:spacing w:val="0"/>
      <w:sz w:val="20"/>
    </w:rPr>
  </w:style>
  <w:style w:type="paragraph" w:styleId="Style22">
    <w:name w:val="УДК_"/>
    <w:next w:val="Normal"/>
    <w:qFormat/>
    <w:pPr>
      <w:widowControl/>
      <w:bidi w:val="0"/>
    </w:pPr>
    <w:rPr>
      <w:rFonts w:ascii="Arial" w:hAnsi="Arial" w:eastAsia="Times New Roman" w:cs="Arial"/>
      <w:caps/>
      <w:color w:val="auto"/>
      <w:sz w:val="16"/>
      <w:szCs w:val="18"/>
      <w:lang w:val="en-US" w:bidi="ar-SA" w:eastAsia="zh-CN"/>
    </w:rPr>
  </w:style>
  <w:style w:type="paragraph" w:styleId="Email">
    <w:name w:val="e-mail"/>
    <w:next w:val="Normal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18"/>
      <w:szCs w:val="18"/>
      <w:lang w:val="en-US" w:bidi="ar-SA" w:eastAsia="zh-CN"/>
    </w:rPr>
  </w:style>
  <w:style w:type="paragraph" w:styleId="Style23">
    <w:name w:val="Аннот_"/>
    <w:next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i/>
      <w:color w:val="auto"/>
      <w:sz w:val="18"/>
      <w:szCs w:val="18"/>
      <w:lang w:val="en-US" w:bidi="ar-SA" w:eastAsia="zh-CN"/>
    </w:rPr>
  </w:style>
  <w:style w:type="paragraph" w:styleId="Style24">
    <w:name w:val="Ключ_сл"/>
    <w:next w:val="Normal"/>
    <w:qFormat/>
    <w:pPr>
      <w:widowControl/>
      <w:bidi w:val="0"/>
      <w:ind w:left="567" w:right="567" w:firstLine="397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Style25">
    <w:name w:val="Подрис_п"/>
    <w:next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0"/>
      <w:szCs w:val="18"/>
      <w:lang w:val="en-US" w:bidi="ar-SA" w:eastAsia="zh-CN"/>
    </w:rPr>
  </w:style>
  <w:style w:type="paragraph" w:styleId="Style26">
    <w:name w:val="Библ_сп"/>
    <w:next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aps/>
      <w:color w:val="auto"/>
      <w:sz w:val="20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_112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45:00Z</dcterms:created>
  <dc:creator>user</dc:creator>
  <dc:description/>
  <cp:keywords/>
  <dc:language>en-US</dc:language>
  <cp:lastModifiedBy>user</cp:lastModifiedBy>
  <cp:lastPrinted>2012-02-02T13:52:00Z</cp:lastPrinted>
  <dcterms:modified xsi:type="dcterms:W3CDTF">2012-02-02T13:37:00Z</dcterms:modified>
  <cp:revision>11</cp:revision>
  <dc:subject/>
  <dc:title/>
</cp:coreProperties>
</file>