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b/>
          <w:b/>
          <w:szCs w:val="20"/>
        </w:rPr>
      </w:pPr>
      <w:r>
        <w:rPr>
          <w:b/>
          <w:szCs w:val="20"/>
        </w:rPr>
        <w:t>ОБЩАЯ ХАРАКТЕРИСТИКА РАБОТЫ</w:t>
      </w:r>
    </w:p>
    <w:p>
      <w:pPr>
        <w:pStyle w:val="Normal"/>
        <w:spacing w:lineRule="auto" w:line="237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Cs w:val="20"/>
        </w:rPr>
        <w:t>Актуальность темы исследования.</w:t>
      </w:r>
      <w:r>
        <w:rPr>
          <w:szCs w:val="20"/>
        </w:rPr>
        <w:t xml:space="preserve"> Перед мировым сообществом все чаще встает вопрос о необходимости упрочения международного сотрудничества в деле обеспечения устойчивого развития. Постепенно человечество приходит к </w:t>
      </w:r>
      <w:r>
        <w:rPr>
          <w:rStyle w:val="StrongEmphasis"/>
          <w:b w:val="false"/>
          <w:szCs w:val="20"/>
        </w:rPr>
        <w:t>осознанию того, что именно качество жизни в наибольшей степени выражает его целевые устремления</w:t>
      </w:r>
      <w:r>
        <w:rPr>
          <w:b/>
          <w:szCs w:val="20"/>
        </w:rPr>
        <w:t>.</w:t>
      </w:r>
      <w:r>
        <w:rPr>
          <w:szCs w:val="20"/>
        </w:rPr>
        <w:t xml:space="preserve"> Ориентация на качество товаров и услуг продемонстрировала значимость качества для всех аспектов жизни общества, стала показателем их жизнеспособности и конкурентоспособности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pacing w:val="-3"/>
          <w:szCs w:val="20"/>
        </w:rPr>
        <w:t>Качество жизни имеет огромный теоретический и методологический потенциал, позволяющий по-новому, с позиций целостности подойти к осмыслению проблем жизни и деятельности человека. Аналогично тому, как всеобщее управление качеством (TQM – Total Quality Management) признано ведущим стимулом развития промышленности, категория «управление качеством жизни» является основой развития и совершенствования социальной сферы, инструментом эффективной социально-экономической политики, что подтверждается опытом промышленно развитых стран в решении проблем экономического развития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Cs w:val="20"/>
        </w:rPr>
        <w:t>Маркетинг в России постепенно занимает место одного из ведущих факторов изменения качества жизни населения. Такое положение маркетинга в условиях модернизации российского социума объясняется его особыми социальными функциями: значительным потенциалом формирования нового качества жизни россиян за счет рационализации и гуманизации производства, обеспечения индивидоориентированного сбыта продукции, реально удовлетворяющего потребности людей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Cs w:val="20"/>
        </w:rPr>
        <w:t>Тем не менее, социальные аспекты маркетинга исследованы пока недо-статочно. В литературе отсутствуют систематические исследования проблемы влияния маркетинга на повышение качества жизни населения. Но именно сегодня становится актуальным адекватное понимание социальных ролей и функций маркетинга в условиях развивающейся рыночной экономики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Cs w:val="20"/>
        </w:rPr>
        <w:t xml:space="preserve">Степень научной разработанности проблемы. </w:t>
      </w:r>
      <w:r>
        <w:rPr>
          <w:szCs w:val="20"/>
        </w:rPr>
        <w:t xml:space="preserve">Категория «качество жизни» является сложным понятием, содержание которого изменяется в соответствии с новыми условиями жизни. Проблематика качества жизни в той или иной степени затрагивались различными учеными. </w:t>
      </w:r>
      <w:r>
        <w:rPr>
          <w:rFonts w:cs="TimesNewRoman;Times New Roman"/>
          <w:szCs w:val="20"/>
          <w:lang w:eastAsia="ru-RU"/>
        </w:rPr>
        <w:t xml:space="preserve">Исходные представления об уровне благосостояния как определенных стандартах жизни формировались уже в работах Аристотеля, И. Канта, А. Смита, Д. Рикардо, К. Маркса, П. Самуэльсона. </w:t>
      </w:r>
      <w:r>
        <w:rPr>
          <w:szCs w:val="20"/>
        </w:rPr>
        <w:t>Теоретико-методологические предпосылки изучения категории «качество жизни» разработаны классиками социальной философии: М. Вебером, Э. Дюркгеймом, Г. Зиммелем.</w:t>
      </w:r>
    </w:p>
    <w:p>
      <w:pPr>
        <w:pStyle w:val="Normal"/>
        <w:autoSpaceDE w:val="false"/>
        <w:spacing w:lineRule="auto" w:line="237"/>
        <w:ind w:firstLine="425"/>
        <w:jc w:val="both"/>
        <w:rPr>
          <w:szCs w:val="20"/>
        </w:rPr>
      </w:pPr>
      <w:r>
        <w:rPr>
          <w:rFonts w:cs="TimesNewRoman;Times New Roman"/>
          <w:szCs w:val="20"/>
          <w:lang w:eastAsia="ru-RU"/>
        </w:rPr>
        <w:t xml:space="preserve">Исследованием проблем качества жизни занимаются многие отечественные ученые, в частности: Б.В. Бойцов, А.В. Гличев, </w:t>
      </w:r>
      <w:r>
        <w:rPr>
          <w:szCs w:val="20"/>
        </w:rPr>
        <w:t xml:space="preserve">Б.И. Герасимов, </w:t>
        <w:br/>
      </w:r>
      <w:r>
        <w:rPr>
          <w:rFonts w:cs="TimesNewRoman;Times New Roman"/>
          <w:szCs w:val="20"/>
          <w:lang w:eastAsia="ru-RU"/>
        </w:rPr>
        <w:t xml:space="preserve">Л.Г. Дубицкий, </w:t>
      </w:r>
      <w:r>
        <w:rPr>
          <w:szCs w:val="20"/>
        </w:rPr>
        <w:t xml:space="preserve">В.В. Дробышева, </w:t>
      </w:r>
      <w:r>
        <w:rPr>
          <w:rFonts w:cs="TimesNewRoman;Times New Roman"/>
          <w:szCs w:val="20"/>
          <w:lang w:eastAsia="ru-RU"/>
        </w:rPr>
        <w:t xml:space="preserve">Ю.В. Крянев, М.Б. Плущевский, А.И. Субетто и многие други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Так, проблемам становления и развития процесса оценки и управления качеством жизни населения, его научному обеспечению, посвящены работы таких ученых, как С.А. Айвазян, И.М. Алиев, Р. Арон, И.В. Бестужев-Лада, В.Н. Бобков, Н.А. Волгин, О.А. Грунин, С.В. Кузнецов, П.С. Мстиславский, В.В. Окрепилов, П.М. Римашевская, В. Ростоу, А.И. Субетто и др. </w:t>
      </w:r>
    </w:p>
    <w:p>
      <w:pPr>
        <w:pStyle w:val="Normal"/>
        <w:ind w:firstLine="425"/>
        <w:jc w:val="both"/>
        <w:rPr/>
      </w:pPr>
      <w:r>
        <w:rPr>
          <w:szCs w:val="20"/>
        </w:rPr>
        <w:t xml:space="preserve">Исследование отдельных аспектов управления качеством жизни населения (социальных, экономических, экологических) нашло свое отражение </w:t>
        <w:br/>
        <w:t>в работах С.С. Бразевича, В.А. Гневко, Н.П. Голубецкой, М.Ф. Замятиной, О.И. Иванова, Е.С. Ивлевой, Б.Б. Коваленко, Н.Е. Колесникова, А. Маслоу, Я.А. Маргуляна, Е.Г. Слуцкого и др.</w:t>
      </w:r>
    </w:p>
    <w:p>
      <w:pPr>
        <w:pStyle w:val="Normal"/>
        <w:ind w:firstLine="425"/>
        <w:jc w:val="both"/>
        <w:rPr/>
      </w:pPr>
      <w:r>
        <w:rPr>
          <w:szCs w:val="20"/>
        </w:rPr>
        <w:t>Работы вышеуказанных авторов посвящены разработке системы показателей качества жизни, исследованию качества жизни и его оценке. Вместе с тем вопросам исследования факторов, оказывающих существенное влияние на качество жизни, ими уделено недостаточное внимание.</w:t>
      </w:r>
    </w:p>
    <w:p>
      <w:pPr>
        <w:pStyle w:val="Normal"/>
        <w:ind w:firstLine="425"/>
        <w:jc w:val="both"/>
        <w:rPr/>
      </w:pPr>
      <w:r>
        <w:rPr>
          <w:szCs w:val="20"/>
        </w:rPr>
        <w:t>Маркетинг как фактор изменения качества жизни исследован пока недо-статочно. В частности, в литературе отсутствуют систематические исследования влияния маркетинга на повышение качества жизни населения. Между тем сегодня требуется кардинальная переориентация во взглядах на маркетинг и, прежде всего, адекватное понимание его социальных ролей и функций в условиях становления рыночной экономики</w:t>
      </w:r>
      <w:r>
        <w:rPr>
          <w:b/>
          <w:szCs w:val="20"/>
        </w:rPr>
        <w:t xml:space="preserve">. </w:t>
      </w:r>
    </w:p>
    <w:p>
      <w:pPr>
        <w:pStyle w:val="Normal"/>
        <w:ind w:firstLine="425"/>
        <w:jc w:val="both"/>
        <w:rPr>
          <w:spacing w:val="-2"/>
          <w:szCs w:val="20"/>
        </w:rPr>
      </w:pPr>
      <w:r>
        <w:rPr>
          <w:spacing w:val="-2"/>
          <w:szCs w:val="20"/>
        </w:rPr>
        <w:t xml:space="preserve">Более четко маркетинг как фактор изменения качества жизни обозначен в работах как зарубежных (Б. Берман, Ф. Котлер, Е. Маккарти, Р. Моррис, </w:t>
        <w:br/>
        <w:t xml:space="preserve">К. Фокс, Дж.Р. Эванс и др.), так и отечественных (Г.Г. Абрамишвили, С.Н. Андреев, Б.М. Голодец, В.Э. Гордин, М.К. Губышева, Г.Е. Емельянов, А.А. Лобанов, Е.Г. Морозова, В.М. Мелиховский, А.П. Панкрухин, А.В. Решетников, </w:t>
        <w:br/>
        <w:t>Е.В. Смирнова, Е.Л. Шекова и др.) исследователей. Основополагающей работой по исследуемой проблематике служат работы Д. Ли и Д. Серджи, которые, собственно, и являются пионерами среди зарубежных ученых в этом направлении.</w:t>
      </w:r>
    </w:p>
    <w:p>
      <w:pPr>
        <w:pStyle w:val="Normal"/>
        <w:ind w:firstLine="425"/>
        <w:jc w:val="both"/>
        <w:rPr/>
      </w:pPr>
      <w:r>
        <w:rPr>
          <w:szCs w:val="20"/>
        </w:rPr>
        <w:t>Вместе с тем, маркетинговые аспекты управления удовлетворенностью качеством жизни остаются недостаточно изученными.</w:t>
      </w:r>
    </w:p>
    <w:p>
      <w:pPr>
        <w:pStyle w:val="Normal"/>
        <w:ind w:firstLine="425"/>
        <w:jc w:val="both"/>
        <w:rPr/>
      </w:pPr>
      <w:r>
        <w:rPr>
          <w:szCs w:val="20"/>
        </w:rPr>
        <w:t>Актуальность проблемы и недостаточная научная разработанность отдельных ее аспектов определили выбор темы, целей и задач данного диссертационного исследования.</w:t>
      </w:r>
    </w:p>
    <w:p>
      <w:pPr>
        <w:pStyle w:val="Normal"/>
        <w:ind w:firstLine="425"/>
        <w:jc w:val="both"/>
        <w:rPr/>
      </w:pPr>
      <w:r>
        <w:rPr>
          <w:b/>
          <w:szCs w:val="20"/>
        </w:rPr>
        <w:t>Цели и задачи исследования.</w:t>
      </w:r>
      <w:r>
        <w:rPr>
          <w:szCs w:val="20"/>
        </w:rPr>
        <w:t xml:space="preserve"> Целью диссертационного исследования является теоретическое обоснование, а также разработка методических и практических рекомендаций по формированию механизма оценки удовлетворенности качеством жизни на основе маркетингового подхода.</w:t>
      </w:r>
    </w:p>
    <w:p>
      <w:pPr>
        <w:pStyle w:val="Normal"/>
        <w:tabs>
          <w:tab w:val="clear" w:pos="709"/>
          <w:tab w:val="left" w:pos="1134" w:leader="none"/>
        </w:tabs>
        <w:ind w:firstLine="425"/>
        <w:jc w:val="both"/>
        <w:rPr/>
      </w:pPr>
      <w:r>
        <w:rPr>
          <w:szCs w:val="20"/>
        </w:rPr>
        <w:t xml:space="preserve">Достижение этой цели потребовало решения следующих взаимосвязанных </w:t>
      </w:r>
      <w:r>
        <w:rPr>
          <w:b/>
          <w:szCs w:val="20"/>
        </w:rPr>
        <w:t>задач</w:t>
      </w:r>
      <w:r>
        <w:rPr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5"/>
        <w:jc w:val="both"/>
        <w:rPr/>
      </w:pPr>
      <w:r>
        <w:rPr>
          <w:szCs w:val="20"/>
        </w:rPr>
        <w:t>теоретически обосновать содержание категории «качество жизни» с позиций концепции маркетинга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5"/>
        <w:jc w:val="both"/>
        <w:rPr/>
      </w:pPr>
      <w:r>
        <w:rPr>
          <w:szCs w:val="20"/>
        </w:rPr>
        <w:t>предложить методический подход к оценке удовлетворенности населения качеством жизн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ind w:left="0" w:firstLine="425"/>
        <w:jc w:val="both"/>
        <w:rPr/>
      </w:pPr>
      <w:r>
        <w:rPr>
          <w:szCs w:val="20"/>
        </w:rPr>
        <w:t>сформировать маркетинговый механизм оценки удовлетворенности качеством жизн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ind w:left="0" w:firstLine="425"/>
        <w:jc w:val="both"/>
        <w:rPr>
          <w:szCs w:val="20"/>
        </w:rPr>
      </w:pPr>
      <w:r>
        <w:rPr>
          <w:szCs w:val="20"/>
        </w:rPr>
        <w:t>предложить практические рекомендации по реализации маркетингового механизма оценки удовлетворенности качеством жизни.</w:t>
      </w:r>
    </w:p>
    <w:p>
      <w:pPr>
        <w:pStyle w:val="Normal"/>
        <w:ind w:firstLine="425"/>
        <w:jc w:val="both"/>
        <w:rPr/>
      </w:pPr>
      <w:r>
        <w:rPr>
          <w:b/>
          <w:szCs w:val="20"/>
        </w:rPr>
        <w:t>Объектом исследования</w:t>
      </w:r>
      <w:r>
        <w:rPr>
          <w:szCs w:val="20"/>
        </w:rPr>
        <w:t xml:space="preserve"> является удовлетворенность населения качеством жизни.</w:t>
      </w:r>
    </w:p>
    <w:p>
      <w:pPr>
        <w:pStyle w:val="Normal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  <w:t>Предметом исследования</w:t>
      </w:r>
      <w:r>
        <w:rPr>
          <w:szCs w:val="20"/>
        </w:rPr>
        <w:t xml:space="preserve"> являются управленческие и организационные отношения, возникающие в процессе формирования маркетингового механизма оценки удовлетворенности качеством жизни.</w:t>
      </w:r>
    </w:p>
    <w:p>
      <w:pPr>
        <w:pStyle w:val="Normal"/>
        <w:ind w:firstLine="425"/>
        <w:jc w:val="both"/>
        <w:rPr/>
      </w:pPr>
      <w:r>
        <w:rPr>
          <w:b/>
          <w:szCs w:val="20"/>
        </w:rPr>
        <w:t>Теоретическая, методологическая и информационная основы исследования.</w:t>
      </w:r>
      <w:r>
        <w:rPr>
          <w:szCs w:val="20"/>
        </w:rPr>
        <w:t xml:space="preserve"> Теоретической основой диссертационного исследования послужили фундаментальные и прикладные научные разработки отечественных и зарубежных ученых экономистов и маркетологов, посвященные проблемам исследования потребительской удовлетворенности качеством жизни.</w:t>
      </w:r>
    </w:p>
    <w:p>
      <w:pPr>
        <w:pStyle w:val="Normal"/>
        <w:ind w:firstLine="425"/>
        <w:jc w:val="both"/>
        <w:rPr/>
      </w:pPr>
      <w:r>
        <w:rPr>
          <w:szCs w:val="20"/>
        </w:rPr>
        <w:t>В процессе исследования были применены такие научные методы, как структурно-функциональный анализ, экономико-статистические методы, традиционные методы сравнения и обобщения.</w:t>
      </w:r>
    </w:p>
    <w:p>
      <w:pPr>
        <w:pStyle w:val="Normal"/>
        <w:ind w:firstLine="425"/>
        <w:jc w:val="both"/>
        <w:rPr/>
      </w:pPr>
      <w:r>
        <w:rPr>
          <w:szCs w:val="20"/>
        </w:rPr>
        <w:t xml:space="preserve">В качестве информационной базы при рассмотрении предметной области исследования использовались нормативно-правовые акты Российской Федерации, регулирующие исследуемые процессы, материалы авторских опросных исследований и материалы, опубликованные в периодических источниках информации, научно-практических конференциях, сети </w:t>
      </w:r>
      <w:r>
        <w:rPr>
          <w:szCs w:val="20"/>
          <w:lang w:val="en-US"/>
        </w:rPr>
        <w:t>Internet</w:t>
      </w:r>
      <w:r>
        <w:rPr>
          <w:szCs w:val="20"/>
        </w:rPr>
        <w:t>, а также научные разработки отечественных и зарубежных ученых.</w:t>
      </w:r>
    </w:p>
    <w:p>
      <w:pPr>
        <w:pStyle w:val="Normal"/>
        <w:ind w:firstLine="425"/>
        <w:jc w:val="both"/>
        <w:rPr/>
      </w:pPr>
      <w:r>
        <w:rPr>
          <w:szCs w:val="20"/>
        </w:rPr>
        <w:t>Содержание диссертационной работы</w:t>
      </w:r>
      <w:r>
        <w:rPr>
          <w:b/>
          <w:szCs w:val="20"/>
        </w:rPr>
        <w:t xml:space="preserve"> </w:t>
      </w:r>
      <w:r>
        <w:rPr>
          <w:szCs w:val="20"/>
        </w:rPr>
        <w:t>соответствует пунктам 13.3 «Теоретические и методологические основы обеспечения качества жизни. Стандартизация в обеспечении качества жизни» и 13.33 «Маркетинговые аспекты оценки, восприятия и управления качеством» Паспорта ВАК РФ специальности 08.00.05 – Экономика и управление народным хозяйством: стандартизация и управление качеством продукции.</w:t>
      </w:r>
    </w:p>
    <w:p>
      <w:pPr>
        <w:pStyle w:val="Normal"/>
        <w:ind w:firstLine="425"/>
        <w:jc w:val="both"/>
        <w:rPr/>
      </w:pPr>
      <w:r>
        <w:rPr>
          <w:b/>
          <w:szCs w:val="20"/>
        </w:rPr>
        <w:t>Научная новизна диссертационного исследования.</w:t>
      </w:r>
      <w:r>
        <w:rPr>
          <w:szCs w:val="20"/>
        </w:rPr>
        <w:t xml:space="preserve"> Научная новизна диссертационного исследования состоит в теоретическом обосновании, разработке методических и практических рекомендаций по формированию механизма оценки качества жизни на основе маркетингового подхода.</w:t>
      </w:r>
    </w:p>
    <w:p>
      <w:pPr>
        <w:pStyle w:val="Normal"/>
        <w:ind w:firstLine="425"/>
        <w:jc w:val="both"/>
        <w:rPr/>
      </w:pPr>
      <w:r>
        <w:rPr>
          <w:szCs w:val="20"/>
        </w:rPr>
        <w:t>К наиболее существенным результатам, содержащим научную новизну, относятся следующие положения диссертации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5"/>
        <w:jc w:val="both"/>
        <w:rPr/>
      </w:pPr>
      <w:r>
        <w:rPr>
          <w:szCs w:val="20"/>
        </w:rPr>
        <w:t>уточнено понятие «маркетинг качества жизни», которое предполагается рассматривать как деятельность, направленную на выявление и удовлетворение запросов населения в области обеспечения и повышения</w:t>
      </w:r>
      <w:r>
        <w:rPr>
          <w:bCs/>
          <w:szCs w:val="20"/>
        </w:rPr>
        <w:t xml:space="preserve"> качества жизни населения</w:t>
      </w:r>
      <w:r>
        <w:rPr>
          <w:szCs w:val="20"/>
        </w:rPr>
        <w:t xml:space="preserve"> посредством маркетинговых инструментов при соблюдении интересов всех участников экономического процесса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425"/>
        <w:jc w:val="both"/>
        <w:rPr/>
      </w:pPr>
      <w:r>
        <w:rPr>
          <w:szCs w:val="20"/>
        </w:rPr>
        <w:t>предложена технология субъективной оценки удовлетворенности качеством жизни населения, представленная следующими этапами: определение перечня анализируемых показателей, разработка опросного листа и проведение полевого этапа исследования, обработка и анализ полученных данных, составление матрицы удовлетворенности/неудовлетворенности качеством жизни, разработка корректирующих действи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систематизированы показатели оценки качества жизни населения на основе маркетингового подхода, базируясь на использовании когнитивного компонента, измеряемого через удовлетворенность населения жизнью в целом и ее отдельными сферами, а также индекса удовлетворенности потребите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разработан маркетинговый механизм оценки удовлетворенности качеством жизни населения, включающий в себя следующие мероприятия: определение планируемого значения удовлетворенности качеством жизни; проведение экономико-статистического анализа составляющих качества жизни; расчет интегрального показателя удовлетворенности качеством жизни; проведение сравнительного анализа удовлетворенности качеством жизни и выявление показателей с положительной и отрицательной динамикой; привлечение и поддержка бизнеса для развития «отстающих» отраслей; осуществление контроля за реализацией программ развития «отстающих» отраслей; оценка эффективности проведенных программ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80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предложены практические рекомендации по реализации маркетингового механизма оценки удовлетворенности качеством жизни: проведение регулярных циклических исследований по выявлению субъективной оценки удовлетворенности населения качеством жизни, сопоставление полученных результатов с объективными данными, разработка мероприятий, позволяющих выполнить коррекционные действия, направленные на обеспечение удовлетворения запросов населения в области качества жизн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eastAsia="Times New Roman"/>
          <w:b/>
          <w:szCs w:val="28"/>
          <w:lang w:eastAsia="ru-RU"/>
        </w:rPr>
        <w:t>Теоретическая и</w:t>
      </w:r>
      <w:r>
        <w:rPr>
          <w:b/>
          <w:szCs w:val="20"/>
        </w:rPr>
        <w:t xml:space="preserve"> практическая значимость результатов исследования. </w:t>
      </w:r>
      <w:r>
        <w:rPr>
          <w:szCs w:val="20"/>
        </w:rPr>
        <w:t xml:space="preserve">Теоретическое значение заключается </w:t>
      </w:r>
      <w:r>
        <w:rPr>
          <w:rFonts w:eastAsia="Times New Roman"/>
          <w:szCs w:val="28"/>
          <w:lang w:eastAsia="ru-RU"/>
        </w:rPr>
        <w:t>в расширении теоретической базы данного направления исследования, углубляют знания об организационно-экономических аспектах совершенствования механизма оценки удовлетворенности качеством жизни.</w:t>
      </w:r>
      <w:r>
        <w:rPr>
          <w:szCs w:val="20"/>
        </w:rPr>
        <w:t xml:space="preserve">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Практическую значимость имеют научные и прикладные разработки, в которых содержатся: определение взаимосвязи маркетинга и качества жизни, оценка потребительской удовлетворенности качеством жизни, выявлены перспективные направления развития социально-ответственного бизнеса в условиях маркетинга качества жизни. </w:t>
      </w:r>
    </w:p>
    <w:p>
      <w:pPr>
        <w:pStyle w:val="Normal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  <w:t>Результаты исследования, теоретические положения, прикладные разработки и научно-обоснованные выводы автора могут быть использованы в практической деятельности бизнеса, а также органов регионального управления в целях обеспечения удовлетворенности качеством жизни.</w:t>
      </w:r>
    </w:p>
    <w:p>
      <w:pPr>
        <w:pStyle w:val="Normal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система показателей удовлетворенности качеством жизн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алгоритм формирования механизма оценки удовлетворенности качеством жизн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32"/>
        <w:ind w:firstLine="425"/>
        <w:jc w:val="both"/>
        <w:rPr/>
      </w:pPr>
      <w:r>
        <w:rPr>
          <w:b/>
          <w:szCs w:val="20"/>
        </w:rPr>
        <w:t xml:space="preserve">Апробация результатов исследования. </w:t>
      </w:r>
      <w:r>
        <w:rPr>
          <w:rFonts w:eastAsia="Times New Roman"/>
          <w:szCs w:val="28"/>
          <w:lang w:eastAsia="ru-RU"/>
        </w:rPr>
        <w:t xml:space="preserve">Предложенный механизм оценки удовлетворенности качеством жизни апробирован и принят к </w:t>
      </w:r>
      <w:r>
        <w:rPr>
          <w:rFonts w:eastAsia="Times New Roman"/>
          <w:spacing w:val="-2"/>
          <w:szCs w:val="28"/>
          <w:lang w:eastAsia="ru-RU"/>
        </w:rPr>
        <w:t>использованию в н</w:t>
      </w:r>
      <w:r>
        <w:rPr>
          <w:spacing w:val="-2"/>
        </w:rPr>
        <w:t>аучно-исследовательском маркетинговом центре ФГБОУ ВПО «ТГТУ»</w:t>
      </w:r>
      <w:r>
        <w:rPr>
          <w:rFonts w:eastAsia="Times New Roman"/>
          <w:spacing w:val="-2"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  <w:t xml:space="preserve"> что подтверждено соответствующей справкой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Материалы работы доложены и обсуждены на следующих международных конференциях: Международной научно-практической конференции «Проблема рынка труда и занятости: пути их решения» (г. Тамбов, 2006); </w:t>
        <w:br/>
        <w:t xml:space="preserve">59-й научно-практической студенческой конференции Мичуринского государственного аграрного университета (г. Мичуринск, 2007); Международной </w:t>
        <w:br/>
        <w:t xml:space="preserve">научно-практической конференции «Наука и устойчивое развитие общества. Наследие В.И. Вернадского» (г. Тамбов, 2007); 60-й научно-практической студенческой конференции Мичуринского государственного аграрного университета (г. Мичуринск, 2008); Международной научно-практической </w:t>
      </w:r>
      <w:r>
        <w:rPr>
          <w:spacing w:val="-2"/>
          <w:szCs w:val="20"/>
        </w:rPr>
        <w:t>конференции «Современные проблемы науки» (г. Тамбов, 2008); Международной научно-практической конференции «Наука и устойчивое развитие общества. Наследие В.И. Вернадского» (г. Тамбов, 2008); научно-практической конференции</w:t>
      </w:r>
      <w:r>
        <w:rPr>
          <w:szCs w:val="20"/>
        </w:rPr>
        <w:t xml:space="preserve"> </w:t>
        <w:br/>
        <w:t>«Качество науки – качество жизни» (г. Тамбов, 2009); Международной научно-инновационной молодежной конференции</w:t>
      </w:r>
      <w:r>
        <w:rPr>
          <w:bCs/>
          <w:szCs w:val="20"/>
        </w:rPr>
        <w:t xml:space="preserve"> «Современные твердофазные технологии: теория, практика и инновационный менеджмент» </w:t>
      </w:r>
      <w:r>
        <w:rPr>
          <w:szCs w:val="20"/>
        </w:rPr>
        <w:t>(г. Тамбов, 2011); Международной научно-практической конференции «Наука и бизнес: пути развития» (г. Тамбов, 2011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32"/>
        <w:ind w:firstLine="425"/>
        <w:jc w:val="both"/>
        <w:rPr/>
      </w:pPr>
      <w:r>
        <w:rPr>
          <w:rFonts w:eastAsia="Times New Roman"/>
          <w:spacing w:val="-2"/>
          <w:szCs w:val="20"/>
          <w:lang w:eastAsia="ru-RU"/>
        </w:rPr>
        <w:t>Результаты исследования использованы</w:t>
      </w:r>
      <w:r>
        <w:rPr>
          <w:rFonts w:eastAsia="Times New Roman"/>
          <w:spacing w:val="-2"/>
          <w:szCs w:val="28"/>
          <w:lang w:eastAsia="ru-RU"/>
        </w:rPr>
        <w:t xml:space="preserve"> в учебном процессе экономического факультета ФГБОУ ВПО «ТГТУ» для подготовки экономистов и маркетологов по специальностям: 080105.65 «Финансы и кредит», 080111.65 «Маркетинг», а также бакалавров </w:t>
      </w:r>
      <w:r>
        <w:rPr>
          <w:spacing w:val="-2"/>
          <w:szCs w:val="20"/>
        </w:rPr>
        <w:t xml:space="preserve">по направлениям подготовки 080101.62 «Экономика» профиль «Финансы и кредит и по направлению подготовки 100100.62 «Сервис» профиль «Маркетинг», </w:t>
      </w:r>
      <w:r>
        <w:rPr>
          <w:rFonts w:eastAsia="Times New Roman"/>
          <w:spacing w:val="-2"/>
          <w:szCs w:val="20"/>
          <w:lang w:eastAsia="ru-RU"/>
        </w:rPr>
        <w:t>что под</w:t>
      </w:r>
      <w:r>
        <w:rPr>
          <w:rFonts w:eastAsia="Times New Roman"/>
          <w:spacing w:val="-2"/>
          <w:szCs w:val="28"/>
          <w:lang w:eastAsia="ru-RU"/>
        </w:rPr>
        <w:t>тверждено соответствующими справками.</w:t>
      </w:r>
    </w:p>
    <w:p>
      <w:pPr>
        <w:pStyle w:val="Normal"/>
        <w:spacing w:lineRule="auto" w:line="232"/>
        <w:ind w:firstLine="425"/>
        <w:jc w:val="both"/>
        <w:rPr>
          <w:szCs w:val="20"/>
        </w:rPr>
      </w:pPr>
      <w:r>
        <w:rPr>
          <w:b/>
          <w:szCs w:val="20"/>
        </w:rPr>
        <w:t>Публикации.</w:t>
      </w:r>
      <w:r>
        <w:rPr>
          <w:szCs w:val="20"/>
        </w:rPr>
        <w:t xml:space="preserve"> Основные результаты диссертационного исследования опубликованы в 12 научных работах авторским объемом 7,36 печ. л., из них </w:t>
        <w:br/>
      </w:r>
      <w:r>
        <w:rPr>
          <w:spacing w:val="-4"/>
          <w:szCs w:val="20"/>
        </w:rPr>
        <w:t>4 работы авторским объемом 1,53 печ. л. в изданиях, рекомендованных ВАК РФ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Cs w:val="20"/>
        </w:rPr>
        <w:t>Структура диссертации.</w:t>
      </w:r>
      <w:r>
        <w:rPr>
          <w:szCs w:val="20"/>
        </w:rPr>
        <w:t xml:space="preserve"> Структура определена поставленной целью и последовательностью решений сформулированных задач. Диссертация состоит из введения, трех глав, заключения, списка литературы и приложений. </w:t>
      </w:r>
    </w:p>
    <w:p>
      <w:pPr>
        <w:pStyle w:val="Normal"/>
        <w:spacing w:lineRule="auto" w:line="232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32"/>
        <w:jc w:val="center"/>
        <w:rPr/>
      </w:pPr>
      <w:r>
        <w:rPr>
          <w:b/>
          <w:szCs w:val="20"/>
        </w:rPr>
        <w:t>ОСНОВНЫЕ ПОЛОЖЕНИЯ ДИССЕРТАЦИОННОЙ РАБОТЫ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Cs w:val="20"/>
        </w:rPr>
        <w:t xml:space="preserve">Уточнено значение понятия «маркетинг качества жизни». </w:t>
      </w:r>
      <w:r>
        <w:rPr>
          <w:szCs w:val="20"/>
        </w:rPr>
        <w:t>Качество жизни признано международным сообществом одним из главных показателей, характеризующих развитие стран и народов. Отступают в прошлое ориентиры только на научно-технический прогресс, на построение тех или иных моделей индустриального развития. Поиск новых путей экономического развития привел к осознанию, что только качество жизни может в наибольшей степени выражать цели мирового сообщества, так как человечество стоит на пороге перехода в новую цивилизацию – «цивилизацию качества»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3"/>
          <w:szCs w:val="20"/>
        </w:rPr>
        <w:t>Таким образом, однозначно можно утверждать, что качество жизни является современной парадигмой цивилизационного развития. Это предполагает необходимость выявления взаимосвязей составляющих качества жизни, новых подходов к созданию и использованию методов оценки качества жизни человек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«Качество жизни» пока не имеет однозначного определения. Согласно программе развития ООН, основными показателями, характеризующими качество жизни, являются ожидаемая продолжительность жизни, образование и уровень ВВП на душу населения. Качество жизни представляет собой сложную структуру взаимосвязей ее составляющих: качество природной среды, качество здоровья популяции, духовное качество, качество образования и т.п. 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Cs w:val="20"/>
        </w:rPr>
        <w:t>В настоящее время в мировой науке концепция качества жизни превратилась в междисциплинарное направление научных исследований. Данное направление рассматривает качество жизни как средство избавления от некоторых эксцессов потребительства, связанных, прежде всего, с ориентацией общества на количественный рост материальных благ, ведущий к деформации потребностей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Кроме того, очевидно, что и сами потребности людей находятся в постоянном изменении и движении. Приведенное определение также не учитывает то, что качество жизни имеет две стороны: объективную и субъективную (психологическую). Объективная сторона определяется комбинацией различных нормативных и статистических характеристик, с помощью которых можно объективно судить о степени удовлетворения научно обоснованных потребностей и интересов людей. Субъективная – связана с тем, что потребности и интересы конкретных людей всегда индивидуальны и отражаются в субъективных ощущениях индивидов, их личных мнениях и оценках. Отсюда – необходимость учета специфики переживаний каждым отдельным человеком степени удовлетворенности процессом и результатами его жизни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Есть потребности, которые не удовлетворяются напрямую на основе экономических механизмов трансакций и трансфертов (например, потребности в принадлежности, общении, любви, дружбе, самоактуализации, творчестве, религиозные и др.). Такое разделение потребностей дает возможность определить сферу, в которой могут быть использованы подход, инструменты и технологии маркетинг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Современный маркетинг направлен, прежде всего, на всестороннее удовлетворение индивидуальных человеческих потребностей. Целями маркетинга являются достижение максимальной потребительской удовлетворенности, максимальное повышение качества жизни (Ф. Котлер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Данное исследование основывается на анализе концепции маркетинга качества жизни (QOL). Маркетинг QOL – это маркетинговая деятельность, направленная на выявление интересов потребителя при соблюдении интересов других участников данного процесс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Философия маркетинга </w:t>
      </w:r>
      <w:r>
        <w:rPr>
          <w:szCs w:val="20"/>
          <w:lang w:val="en-US"/>
        </w:rPr>
        <w:t>QOL</w:t>
      </w:r>
      <w:r>
        <w:rPr>
          <w:szCs w:val="20"/>
        </w:rPr>
        <w:t xml:space="preserve"> диктует те решения по рыночному отбору, которые должны быть приняты в соответствии с интересами целевой группы потребителей, способной извлечь максимальную выгоду из данной продукции. Таким образом, концепция маркетинга качества жизни требует увязки в рамках политики маркетинга трех факторов, а именно: получение прибыли, удовлетворение потребностей потребителей и улучшение общего благосостояния людей, т.е. повышение качества жизни насел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На основе проведенного анализа научных источников сформулируем авторское понятие «маркетинг качества жизни»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Маркетинг качества жизни – это маркетинговая деятельность, направленную на выявление и удовлетворение запросов населения в области обеспечения и повышения</w:t>
      </w:r>
      <w:r>
        <w:rPr>
          <w:bCs/>
          <w:szCs w:val="20"/>
        </w:rPr>
        <w:t xml:space="preserve"> качества жизни населения</w:t>
      </w:r>
      <w:r>
        <w:rPr>
          <w:szCs w:val="20"/>
        </w:rPr>
        <w:t xml:space="preserve"> посредством маркетинговых </w:t>
        <w:br/>
        <w:t xml:space="preserve">инструментов при соблюдении интересов всех участников экономического </w:t>
        <w:br/>
        <w:t>процесса.</w:t>
      </w:r>
    </w:p>
    <w:p>
      <w:pPr>
        <w:pStyle w:val="Normal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  <w:t xml:space="preserve">Предложена технология субъективной оценки удовлетворенности качеством жизни населения. </w:t>
      </w:r>
      <w:r>
        <w:rPr>
          <w:szCs w:val="20"/>
        </w:rPr>
        <w:t xml:space="preserve">На сегодняшний день принято разделять два базовых подхода к процедуре оценки качества жизни – субъективный и объективный. Построение индекса качества жизни на основе субъективной самооценки человека в теории и практике оценки качества жизни считается, как правило, более перспективным и более адекватным реальности. </w:t>
      </w:r>
    </w:p>
    <w:p>
      <w:pPr>
        <w:pStyle w:val="Normal"/>
        <w:ind w:firstLine="425"/>
        <w:jc w:val="both"/>
        <w:rPr>
          <w:szCs w:val="20"/>
        </w:rPr>
      </w:pPr>
      <w:r>
        <w:rPr>
          <w:szCs w:val="20"/>
        </w:rPr>
        <w:t xml:space="preserve">В диссертационном исследовании разработана технология, позволяющая выявить субъективную оценку населения удовлетворенности качеством жизни (УКЖ), рис. 1. </w:t>
      </w:r>
    </w:p>
    <w:p>
      <w:pPr>
        <w:pStyle w:val="Normal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425"/>
        <w:jc w:val="both"/>
        <w:rPr>
          <w:szCs w:val="20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0125" cy="2276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240" cy="2276640"/>
                          <a:chOff x="0" y="0"/>
                          <a:chExt cx="3540240" cy="2276640"/>
                        </a:xfrm>
                      </wpg:grpSpPr>
                      <wpg:grpSp>
                        <wpg:cNvGrpSpPr/>
                        <wpg:grpSpPr>
                          <a:xfrm>
                            <a:off x="9000" y="817920"/>
                            <a:ext cx="3531240" cy="1458720"/>
                          </a:xfrm>
                        </wpg:grpSpPr>
                        <wps:wsp>
                          <wps:cNvCnPr/>
                          <wps:spPr>
                            <a:xfrm>
                              <a:off x="1704240" y="119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98080"/>
                              <a:ext cx="3403440" cy="26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азработка корректирующих действи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31240" y="1329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31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034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08840" cy="187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3403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пределение перечня анализируемых показа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62520"/>
                              <a:ext cx="3403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азработка опросного лис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729720"/>
                              <a:ext cx="3403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оведение полевого этапа исслед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91520"/>
                              <a:ext cx="3403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бработка и анализ данны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340812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Составление матриц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довлетворенности/неудовлетворенности качеством жизн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4240" y="23004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0" y="132660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95832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240" y="59184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75pt;height:179.25pt" coordorigin="0,0" coordsize="5575,3585">
                <v:group id="shape_0" style="position:absolute;left:14;top:1288;width:5561;height:2297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698;top:3175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4;top:3175;width:5359;height:40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азработка корректирующих дейст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575;top:338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5;top:128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74;top:128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alt="Группа 37" style="position:absolute;left:0;top:0;width:5368;height:29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;top:0;width:5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пределение перечня анализируемых показател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;top:571;width:5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азработка опросного лис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;top:1149;width:5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оведение полевого этапа исслед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;top:1719;width:5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бработка и анализ данны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304;width:5366;height:6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Составление матриц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довлетворенности/неудовлетворенности качеством жизн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84,362" to="2684,576" ID="Line 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7,2089" to="2687,2303" ID="Line 3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4,1509" to="2684,1723" ID="Line 3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4,932" to="2684,1146" ID="Line 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1. Технологические этапы субъективной оценки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удовлетворенности качеством жизни населения</w:t>
      </w:r>
    </w:p>
    <w:p>
      <w:pPr>
        <w:pStyle w:val="Normal"/>
        <w:ind w:firstLine="425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firstLine="425"/>
        <w:jc w:val="both"/>
        <w:rPr/>
      </w:pPr>
      <w:r>
        <w:rPr>
          <w:szCs w:val="20"/>
        </w:rPr>
        <w:t>Данная технология предполагает исследование чувства удовлетворенности потребителя и общей удовлетворенности жизнью. Основным посылом здесь служит тот факт, что общая удовлетворенность жизнью функционально связана с удовлетворенностью от всех жизненных сфер и подсфер. Поэтому особое внимание должно быть уделено определению номенклатуры анализируемых показателей.</w:t>
      </w:r>
    </w:p>
    <w:p>
      <w:pPr>
        <w:pStyle w:val="Normal"/>
        <w:ind w:firstLine="425"/>
        <w:jc w:val="both"/>
        <w:rPr>
          <w:szCs w:val="20"/>
        </w:rPr>
      </w:pPr>
      <w:r>
        <w:rPr>
          <w:szCs w:val="20"/>
        </w:rPr>
        <w:t>Опросные листы – это объединенная общим исследовательским замыслом система вопросов, направленных на выявление количественно-качественных характеристик объекта и предмета анализа, служат стандартным бланком, на котором можно записать факты, комментарии и мнения.</w:t>
      </w:r>
    </w:p>
    <w:p>
      <w:pPr>
        <w:pStyle w:val="Normal"/>
        <w:ind w:firstLine="425"/>
        <w:jc w:val="both"/>
        <w:rPr>
          <w:szCs w:val="20"/>
        </w:rPr>
      </w:pPr>
      <w:r>
        <w:rPr>
          <w:szCs w:val="20"/>
        </w:rPr>
        <w:t xml:space="preserve">Полевой этап исследования проводится квалифицированными интервьюерами. Для обработки и анализа полученных данных целесообразно </w:t>
        <w:br/>
        <w:t xml:space="preserve">использовать различные методы статистического и экономического анализа. </w:t>
        <w:br/>
        <w:t xml:space="preserve">В результате обобщения значений промежуточных показателей складывается итоговое значение показателя удовлетворенности качеством жизни. </w:t>
      </w:r>
    </w:p>
    <w:p>
      <w:pPr>
        <w:pStyle w:val="Normal"/>
        <w:spacing w:lineRule="auto" w:line="228"/>
        <w:ind w:firstLine="425"/>
        <w:jc w:val="both"/>
        <w:rPr>
          <w:szCs w:val="20"/>
        </w:rPr>
      </w:pPr>
      <w:r>
        <w:rPr>
          <w:szCs w:val="20"/>
        </w:rPr>
        <w:t xml:space="preserve">На основе анализа строится матрица удовлетворенности/неудовлет-воренности качеством жизни населения, выявляются «отстающие» отрасли. </w:t>
        <w:br/>
        <w:t xml:space="preserve">В соответствии с полученными результатами осуществляется разработка </w:t>
        <w:br/>
        <w:t xml:space="preserve">корректирующих действий, направленных на повышение удовлетворенности качеством жизни населения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20"/>
        </w:rPr>
        <w:t>В дальнейшем необходимо проведение повторных исследований в целях выявления результатов корректировочных действий и их уточнени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Cs w:val="20"/>
        </w:rPr>
        <w:t>Систематизированы показатели оценки качества жизни населения на основе маркетингового подхода.</w:t>
      </w:r>
      <w:r>
        <w:rPr>
          <w:bCs/>
          <w:szCs w:val="20"/>
        </w:rPr>
        <w:t xml:space="preserve"> Построение индекса удовлетворенности жизнью предполагает выполнение четырех непременных условий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Cs w:val="20"/>
        </w:rPr>
        <w:t>Во-первых, факторы удовлетворенности жизнью должны быть определены таким образом, чтобы охватить все стороны человеческой жизни, не упуская ни одного существенного аспекта социального бытия индивидуума. В противном случае полнота указанного индекса будет утеряна, и он превратится в некий частный социальный индикатор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Cs w:val="20"/>
        </w:rPr>
        <w:t>Во-вторых, в конечной конструкции индекса удовлетворенности жизнью число факторов не должно быть слишком большим (не больше 15), так как в этом случае аналитичность схемы будет потеряна, сам индекс станет непрозрачным, а интерпретация количественных результатов превратится в трудоемкую процедуру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Cs w:val="20"/>
        </w:rPr>
        <w:t>В-третьих, каждый частный фактор несмотря ни на что должен представлять собой агрегированное явление, в котором уже произведено первичное «схлопывание», сжатие социальной информации. Хотя сильно детализированные показатели и характеризуются высокой динамичностью и чувствительностью, их слияние в универсальный индикатор вырождается в нелогичную и эклектичную процедуру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Cs w:val="20"/>
        </w:rPr>
        <w:t xml:space="preserve">В-четвертых, все факторы удовлетворенности жизнью должны представлять собой некие базовые ценности, в отношении которых могут быть проведены замеры относительно их важности для опрашиваемых респондентов и уровня удовлетворенности ими. При этом данные ценности по умолчанию предполагают свои антиподы или так называемые «антиценности». </w:t>
      </w:r>
    </w:p>
    <w:p>
      <w:pPr>
        <w:pStyle w:val="Normal"/>
        <w:spacing w:lineRule="auto" w:line="228"/>
        <w:ind w:firstLine="425"/>
        <w:jc w:val="both"/>
        <w:rPr>
          <w:bCs/>
          <w:szCs w:val="20"/>
        </w:rPr>
      </w:pPr>
      <w:r>
        <w:rPr>
          <w:bCs/>
          <w:szCs w:val="20"/>
        </w:rPr>
        <w:t>В связи с этим конкретный набор факторов может быть представлен и классифицирован, как показано на рис. 2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pacing w:val="-2"/>
          <w:szCs w:val="20"/>
        </w:rPr>
        <w:t>В основе предложенной типологии факторов удовлетворенности жизнью лежит, на наш взгляд, бесспорное положение о том, что устойчивость социально-экономической системы обусловлена гомеостазом общества, достигаемом в процессе удовлетворения базовых человеческих инстинктов – самосохранения, самовоспроизводства (продолжения рода) и самореализации (самовыражения).</w:t>
      </w:r>
    </w:p>
    <w:p>
      <w:pPr>
        <w:pStyle w:val="Normal"/>
        <w:spacing w:lineRule="auto" w:line="228"/>
        <w:ind w:firstLine="425"/>
        <w:jc w:val="both"/>
        <w:rPr>
          <w:bCs/>
          <w:szCs w:val="20"/>
        </w:rPr>
      </w:pPr>
      <w:r>
        <w:rPr>
          <w:bCs/>
          <w:szCs w:val="20"/>
        </w:rPr>
        <w:t>Проведенные эмпирические исследования показывают значительные степени взаимного влияния таких элементов механизма связи маркетинга и качества жизни как трудовое, семейное и потребительское качества жизни – с одной стороны, и основания, цели, элементы и результаты маркетинговой деятельности – с другой. Именно это обстоятельство обеспечивает эффективность функционирования механизма связи маркетинга и качества жизни. Поэтому автором диссертационной работы предложена схема взаимодействия маркетинга и качества жизни, представленная на рис. 3.</w:t>
      </w:r>
    </w:p>
    <w:tbl>
      <w:tblPr>
        <w:tblW w:w="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3"/>
        <w:gridCol w:w="239"/>
        <w:gridCol w:w="640"/>
        <w:gridCol w:w="657"/>
        <w:gridCol w:w="239"/>
        <w:gridCol w:w="205"/>
        <w:gridCol w:w="34"/>
        <w:gridCol w:w="466"/>
        <w:gridCol w:w="500"/>
        <w:gridCol w:w="239"/>
        <w:gridCol w:w="632"/>
        <w:gridCol w:w="650"/>
      </w:tblGrid>
      <w:tr>
        <w:trPr/>
        <w:tc>
          <w:tcPr>
            <w:tcW w:w="6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ЕСТВО ЖИЗНИ НАСЕЛЕ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ачество </w:t>
              <w:br/>
              <w:t>насе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Благосостояние населения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Качество социальной сфер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ачество </w:t>
            </w:r>
            <w:r>
              <w:rPr>
                <w:bCs/>
                <w:sz w:val="18"/>
                <w:szCs w:val="18"/>
                <w:lang w:val="en-US"/>
              </w:rPr>
              <w:br/>
            </w:r>
            <w:r>
              <w:rPr>
                <w:bCs/>
                <w:sz w:val="18"/>
                <w:szCs w:val="18"/>
              </w:rPr>
              <w:t>экологического пространства</w:t>
            </w:r>
          </w:p>
        </w:tc>
      </w:tr>
      <w:tr>
        <w:trPr/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94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состояние здоровья (СЗ);</w:t>
            </w:r>
          </w:p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духовной и культурной жизни (УДКЖ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качество медицинских услуг (КМУ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доступность медицинских услуг (ДМУ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качество образования (КОб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доступность образования (ДОб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уровень устроенности быта (УУБ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ность трудовых потребностей (ОТП);</w:t>
            </w:r>
          </w:p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ность материальных потребностей (ОМП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обеспеченность жильем (ОЖ);</w:t>
            </w:r>
          </w:p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ожность приобретения жилья в будущем (ВПЖ)</w:t>
            </w:r>
          </w:p>
        </w:tc>
        <w:tc>
          <w:tcPr>
            <w:tcW w:w="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качество социальных услуг (КСУ);</w:t>
            </w:r>
          </w:p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овень общественной безопасности (УОБ);</w:t>
            </w:r>
          </w:p>
          <w:p>
            <w:pPr>
              <w:pStyle w:val="Normal"/>
              <w:spacing w:lineRule="auto" w:line="232"/>
              <w:ind w:left="113" w:hanging="0"/>
              <w:rPr/>
            </w:pPr>
            <w:r>
              <w:rPr>
                <w:bCs/>
                <w:sz w:val="18"/>
                <w:szCs w:val="18"/>
              </w:rPr>
              <w:t>качество отдыха (КОт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чество среды обитания (КСО)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b/>
          <w:b/>
          <w:szCs w:val="8"/>
        </w:rPr>
      </w:pPr>
      <w:r>
        <w:rPr>
          <w:b/>
          <w:szCs w:val="8"/>
        </w:rPr>
      </w:r>
    </w:p>
    <w:p>
      <w:pPr>
        <w:pStyle w:val="Normal"/>
        <w:spacing w:lineRule="auto" w:line="232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2. Иерархическая система показателей и частных критериев </w:t>
        <w:br/>
        <w:t>качества жизни населения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32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366260" cy="2368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6440" cy="2368440"/>
                          <a:chOff x="0" y="0"/>
                          <a:chExt cx="4366440" cy="23684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8480"/>
                            <a:ext cx="436644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6800" y="0"/>
                            <a:ext cx="3913560" cy="22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48200"/>
                              <a:ext cx="391356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ачество жизн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19680"/>
                              <a:ext cx="391356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7836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Обеспеченность материальн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потребност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1988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Обеспеченность трудов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потребност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004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ачество медицинских услу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068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Доступность медицински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слу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5736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ачество образ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2232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Доступность образ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8332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ачество социальных услу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44360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ровень духовной и культур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жизн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460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ровень обустроенности бы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488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ачество отдых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2588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Обеспеченность жилье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8256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Возможность приобрет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жилья в будуще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4716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Уровень обществен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безопас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0312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Состояние здоровь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65200" y="422640"/>
                              <a:ext cx="10231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pacing w:val="-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Качество среды обит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1.95pt;margin-top:27.45pt;width:367.45pt;height:159.05pt" coordorigin="-239,549" coordsize="7349,31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4" stroked="f" o:allowincell="f" style="position:absolute;left:0;top:549;width:6875;height:31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9;top:664;width:7349;height:2918">
                  <v:shape id="shape_0" fillcolor="white" stroked="f" o:allowincell="f" style="position:absolute;left:357;top:706;width:6162;height:2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ачество жизн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;top:3338;width:6162;height:2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38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Обеспеченность материальн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потребност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9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Обеспеченность трудов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потребност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Качество медицинских услу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89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Доступность медицинских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слу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93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Качество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10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Доступность образов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21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Качество социальных услу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1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ровень духовной и культур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жизн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42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ровень обустроенности бы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52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Качество отдых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63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Обеспеченность жилье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67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Возможность приобрет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жилья в будуще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4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Уровень обществен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87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Состояние здоровь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00;top:665;width:1610;height:27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2"/>
                              <w:spacing w:val="-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Качество среды обита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32"/>
        <w:jc w:val="both"/>
        <w:rPr>
          <w:b/>
          <w:b/>
          <w:sz w:val="10"/>
          <w:szCs w:val="20"/>
          <w:lang w:val="en-US" w:eastAsia="en-US"/>
        </w:rPr>
      </w:pPr>
      <w:r>
        <w:rPr>
          <w:b/>
          <w:sz w:val="10"/>
          <w:szCs w:val="20"/>
          <w:lang w:val="en-US" w:eastAsia="en-US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18"/>
          <w:szCs w:val="20"/>
        </w:rPr>
        <w:t>Рис. 3. Взаимосвязь маркетинга и качества жизни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Не только маркетинг определяет качество жизни, но и качество жизни имеет большое значение в определении характеристик маркетинга. Маркетинг выявляет, формирует и удовлетворяет потребности людей, тем самым создавая новые возможности для изменения качества их жизни. Перемены, происходящие в качестве жизни социальных субъектов, в свою очередь сами изменяют маркетинг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b/>
          <w:szCs w:val="20"/>
        </w:rPr>
        <w:t xml:space="preserve">Разработан маркетинговый механизм оценки удовлетворенности </w:t>
        <w:br/>
        <w:t xml:space="preserve">качеством жизни на основе маркетингового подхода. </w:t>
      </w:r>
      <w:r>
        <w:rPr>
          <w:szCs w:val="20"/>
        </w:rPr>
        <w:t>Целью разработанного механизма (рис. 4) является обеспечение объективной оценки удовлетворенности населения качеством жизни на основе маркетингового подхода.</w:t>
      </w:r>
    </w:p>
    <w:p>
      <w:pPr>
        <w:pStyle w:val="Normal"/>
        <w:tabs>
          <w:tab w:val="left" w:pos="709" w:leader="none"/>
        </w:tabs>
        <w:spacing w:lineRule="auto" w:line="232"/>
        <w:ind w:firstLine="425"/>
        <w:jc w:val="both"/>
        <w:rPr/>
      </w:pPr>
      <w:r>
        <w:rPr>
          <w:szCs w:val="20"/>
        </w:rPr>
        <w:t xml:space="preserve">Основой механизма оценки качества жизни на основе маркетингового подхода является интегральный показатель потребительской удовлетворенности качеством жизни. Предлагаемый механизм можно представить в виде последовательности процессов, направленных на достижение оптимальных показателей, формирующих комплексную категорию «качество жизни»: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определение планируемого значения удовлетворенности качеством жизни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проведение экономико-статистического анализа составляющих качества жизни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расчет интегрального показателя удовлетворенности качеством жизни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проведение сравнительного анализа удовлетворенности качеством жизни и выявление показателей с положительной и отрицательной динамикой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 xml:space="preserve">привлечение и поддержка бизнеса для развития «отстающих» </w:t>
        <w:br/>
        <w:t>отраслей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осуществление контроля за реализацией программ развития «отстающих» отраслей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оценка эффективности проведенных программ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32"/>
        <w:ind w:firstLine="425"/>
        <w:jc w:val="both"/>
        <w:rPr>
          <w:szCs w:val="20"/>
        </w:rPr>
      </w:pPr>
      <w:r>
        <w:rPr>
          <w:szCs w:val="20"/>
        </w:rPr>
        <w:t xml:space="preserve">В соответствии с разработанным механизмом проведем оценку и анализ удовлетворенности качеством жизни. 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 xml:space="preserve">Для решения задач диссертационного исследования был разработан </w:t>
        <w:br/>
        <w:t xml:space="preserve">опросный лист, предлагающий респондентам оценить по 10-балльной шкале </w:t>
        <w:br/>
        <w:t>(с последующим переводом в 100-балльную) степень удовлетворенности показателями качества жизни. Первичные данные обрабатываются, по ним рассчитывают статистические показатели и проводят анализ, определяют коэффициент удовлетворенности качеством жизни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>Затем в соответствии с формулой (1) определяется интегральная оценка степени удовлетворенности.</w:t>
      </w:r>
    </w:p>
    <w:p>
      <w:pPr>
        <w:pStyle w:val="Normal"/>
        <w:tabs>
          <w:tab w:val="left" w:pos="709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>Опрос с целью выявления удовлетворенности качеством жизни проводился шесть раз в следующих периодах: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01.09.2006 г. – 30.09.2006 г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01.09.2007 г. – 30.09.2007 г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/>
      </w:pPr>
      <w:r>
        <w:rPr>
          <w:szCs w:val="20"/>
        </w:rPr>
        <w:t>01.09.2008 г. – 30.09.2008 г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01.09.2009 г. – 30.09.2009 г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01.09.2010 г. – 30.09.2010 г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01.09.2011 г. – 30.09. 2011 г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280535" cy="61258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400" cy="6125760"/>
                          <a:chOff x="0" y="0"/>
                          <a:chExt cx="4280400" cy="612576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2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80400" cy="61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880" y="464040"/>
                            <a:ext cx="4207680" cy="5604480"/>
                          </a:xfrm>
                        </wpg:grpSpPr>
                        <wps:wsp>
                          <wps:cNvSpPr/>
                          <wps:spPr>
                            <a:xfrm>
                              <a:off x="1475640" y="4073040"/>
                              <a:ext cx="1004040" cy="38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895120"/>
                              <a:ext cx="1004040" cy="38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160" y="2895120"/>
                              <a:ext cx="1004040" cy="38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2446920"/>
                              <a:ext cx="354960" cy="381600"/>
                            </a:xfrm>
                            <a:custGeom>
                              <a:avLst/>
                              <a:gdLst>
                                <a:gd name="textAreaLeft" fmla="*/ 9720 w 201240"/>
                                <a:gd name="textAreaRight" fmla="*/ 191520 w 201240"/>
                                <a:gd name="textAreaTop" fmla="*/ 9720 h 216360"/>
                                <a:gd name="textAreaBottom" fmla="*/ 206640 h 216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32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620"/>
                                  </a:lnTo>
                                  <a:arcTo wR="3600" hR="3600" stAng="10800000" swAng="-5400000"/>
                                  <a:lnTo>
                                    <a:pt x="18000" y="232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276720"/>
                              <a:ext cx="477000" cy="38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3584880"/>
                              <a:ext cx="477000" cy="11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3803040"/>
                              <a:ext cx="248760" cy="117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8520"/>
                              <a:ext cx="477000" cy="796320"/>
                            </a:xfrm>
                            <a:custGeom>
                              <a:avLst/>
                              <a:gdLst>
                                <a:gd name="textAreaLeft" fmla="*/ 12960 w 270360"/>
                                <a:gd name="textAreaRight" fmla="*/ 257400 w 270360"/>
                                <a:gd name="textAreaTop" fmla="*/ 12960 h 451440"/>
                                <a:gd name="textAreaBottom" fmla="*/ 43848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604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2448"/>
                                  </a:lnTo>
                                  <a:arcTo wR="3600" hR="3600" stAng="10800000" swAng="-5400000"/>
                                  <a:lnTo>
                                    <a:pt x="18000" y="3604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6840" y="4640040"/>
                              <a:ext cx="420480" cy="964440"/>
                            </a:xfrm>
                            <a:custGeom>
                              <a:avLst/>
                              <a:gdLst>
                                <a:gd name="textAreaLeft" fmla="*/ 11520 w 238320"/>
                                <a:gd name="textAreaRight" fmla="*/ 226800 w 238320"/>
                                <a:gd name="textAreaTop" fmla="*/ 11520 h 546840"/>
                                <a:gd name="textAreaBottom" fmla="*/ 535320 h 546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952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5920"/>
                                  </a:lnTo>
                                  <a:arcTo wR="3600" hR="3600" stAng="10800000" swAng="-5400000"/>
                                  <a:lnTo>
                                    <a:pt x="18000" y="4952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74520"/>
                              <a:ext cx="264240" cy="117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264240" cy="117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2147760"/>
                              <a:ext cx="123840" cy="117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7.05pt;height:482.35pt" coordorigin="0,0" coordsize="6741,9647">
                <v:shape id="shape_0" ID="Рисунок 23" stroked="f" o:allowincell="f" style="position:absolute;left:0;top:0;width:6740;height:9646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61;top:731;width:6626;height:8826">
                  <v:roundrect id="shape_0" fillcolor="white" stroked="f" o:allowincell="f" style="position:absolute;left:2385;top:7145;width:1580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548;top:5290;width:1580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4912;top:5290;width:1580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069;top:4584;width:558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317;top:5891;width:750;height:6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1245;top:6376;width:750;height:1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236;top:6720;width:391;height:18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1;top:8303;width:750;height:12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025;top:8038;width:661;height:15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812;top:848;width:415;height:1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221;top:731;width:415;height:1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3241;top:4113;width:194;height:18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>
          <w:sz w:val="12"/>
          <w:szCs w:val="8"/>
          <w:lang w:val="en-US" w:eastAsia="en-US"/>
        </w:rPr>
      </w:pPr>
      <w:r>
        <w:rPr>
          <w:sz w:val="12"/>
          <w:szCs w:val="8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jc w:val="center"/>
        <w:rPr/>
      </w:pPr>
      <w:r>
        <w:rPr>
          <w:b/>
          <w:sz w:val="18"/>
          <w:szCs w:val="20"/>
        </w:rPr>
        <w:t xml:space="preserve">Рис. 4. Механизм оценки удовлетворенности качеством жизни  </w:t>
        <w:br/>
        <w:t>на основе маркетингового подхода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 xml:space="preserve">Данный опрос осуществлялся методом анкетирования и проводился по традиционным требованиям к технологии проведения подобных опросов, когда респондент является единственным источником информации об изучаемых явлениях и процессах. 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/>
      </w:pPr>
      <w:r>
        <w:rPr>
          <w:bCs/>
          <w:szCs w:val="20"/>
        </w:rPr>
        <w:t>Генеральная совокупность состоит из молодежи г. Тамбова: населения в возрасте от 18 до 30 лет. Размер генеральной совокупности составлял около 70 000 человек на протяжении всего исследуемого периода. Респондентами выступали случайно отобранные молодые люди</w:t>
      </w:r>
      <w:r>
        <w:rPr>
          <w:szCs w:val="20"/>
        </w:rPr>
        <w:t>. Общее количество анкет по плану – 200 штук ежегодно. Такой размер выборки достаточный при доверительной вероятности 95% и ошибки выборки равной 7.</w:t>
      </w:r>
    </w:p>
    <w:p>
      <w:pPr>
        <w:pStyle w:val="Normal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  <w:t>Для расчета уровня удовлетворенности качеством жизни в процентном измерении используем формулу</w:t>
      </w:r>
    </w:p>
    <w:p>
      <w:pPr>
        <w:pStyle w:val="Normal"/>
        <w:spacing w:lineRule="auto" w:line="23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ind w:firstLine="425"/>
        <w:jc w:val="right"/>
        <w:rPr>
          <w:szCs w:val="20"/>
        </w:rPr>
      </w:pP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Cs w:val="20"/>
        </w:rPr>
        <w:t>,                                           (1)</w:t>
      </w:r>
    </w:p>
    <w:p>
      <w:pPr>
        <w:pStyle w:val="Normal"/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jc w:val="both"/>
        <w:rPr/>
      </w:pPr>
      <w:r>
        <w:rPr>
          <w:szCs w:val="20"/>
        </w:rPr>
        <w:t xml:space="preserve">где </w:t>
      </w:r>
      <w:r>
        <w:rPr>
          <w:i/>
          <w:szCs w:val="20"/>
          <w:lang w:val="en-US"/>
        </w:rPr>
        <w:t>I</w:t>
      </w:r>
      <w:r>
        <w:rPr>
          <w:szCs w:val="20"/>
          <w:vertAlign w:val="subscript"/>
        </w:rPr>
        <w:t>КЖ</w:t>
      </w:r>
      <w:r>
        <w:rPr>
          <w:szCs w:val="20"/>
        </w:rPr>
        <w:t xml:space="preserve"> – определяемый уровень удовлетворенности качеством жизни; </w:t>
        <w:br/>
      </w:r>
      <w:r>
        <w:rPr>
          <w:i/>
          <w:szCs w:val="20"/>
          <w:lang w:val="en-US"/>
        </w:rPr>
        <w:t>x</w:t>
      </w:r>
      <w:r>
        <w:rPr>
          <w:i/>
          <w:szCs w:val="20"/>
          <w:vertAlign w:val="subscript"/>
          <w:lang w:val="en-US"/>
        </w:rPr>
        <w:t>ij</w:t>
      </w:r>
      <w:r>
        <w:rPr>
          <w:szCs w:val="20"/>
        </w:rPr>
        <w:t xml:space="preserve"> – количество баллов, присвоенных данному показателю (элементу) данным опрашиваемым; </w:t>
      </w:r>
      <w:r>
        <w:rPr>
          <w:i/>
          <w:szCs w:val="20"/>
          <w:lang w:val="en-US"/>
        </w:rPr>
        <w:t>n</w:t>
      </w:r>
      <w:r>
        <w:rPr>
          <w:szCs w:val="20"/>
        </w:rPr>
        <w:t xml:space="preserve"> – количество показателей (элементов) качества жизни, включенных в опрос; </w:t>
      </w:r>
      <w:r>
        <w:rPr>
          <w:i/>
          <w:szCs w:val="20"/>
          <w:lang w:val="en-US"/>
        </w:rPr>
        <w:t>m</w:t>
      </w:r>
      <w:r>
        <w:rPr>
          <w:szCs w:val="20"/>
        </w:rPr>
        <w:t xml:space="preserve"> – количество опрошенных человек; </w:t>
      </w:r>
      <w:r>
        <w:rPr>
          <w:i/>
          <w:szCs w:val="20"/>
          <w:lang w:val="en-US"/>
        </w:rPr>
        <w:t>k</w:t>
      </w:r>
      <w:r>
        <w:rPr>
          <w:szCs w:val="20"/>
        </w:rPr>
        <w:t xml:space="preserve"> – максимальное количество баллов в системе оценивания.</w:t>
      </w:r>
    </w:p>
    <w:p>
      <w:pPr>
        <w:pStyle w:val="Normal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  <w:t>Полученные данные представлены в графическом виде на рис. 5.</w:t>
      </w:r>
    </w:p>
    <w:p>
      <w:pPr>
        <w:pStyle w:val="Normal"/>
        <w:spacing w:lineRule="auto" w:line="232"/>
        <w:ind w:firstLine="425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232"/>
        <w:jc w:val="center"/>
        <w:rPr>
          <w:szCs w:val="20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54145" cy="1878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1878840"/>
                          <a:chOff x="0" y="0"/>
                          <a:chExt cx="3954240" cy="1878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954240" cy="18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27120" y="1113120"/>
                            <a:ext cx="89460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81080"/>
                              <a:ext cx="40716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35pt;height:147.95pt" coordorigin="0,0" coordsize="6227,2959">
                <v:shape id="shape_0" stroked="f" o:allowincell="f" style="position:absolute;left:0;top:0;width:6226;height:295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3822;top:1753;width:1409;height:428">
                  <v:rect id="shape_0" fillcolor="white" stroked="f" o:allowincell="f" style="position:absolute;left:3822;top:1753;width:640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90;top:2038;width:640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18"/>
          <w:szCs w:val="20"/>
        </w:rPr>
        <w:t xml:space="preserve">Рис. 5. Данные об удовлетворенности качеством жизни населения </w:t>
        <w:br/>
        <w:t>г. Тамбова за 2006 – 2011 гг.</w:t>
      </w:r>
    </w:p>
    <w:p>
      <w:pPr>
        <w:pStyle w:val="Normal"/>
        <w:spacing w:lineRule="auto" w:line="232"/>
        <w:ind w:firstLine="425"/>
        <w:jc w:val="both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 xml:space="preserve">Таким образом, удовлетворенность качеством жизни населения г. Тамбова в 2006 г. составила 41,4167% (62,1250 балла); в 2007 г. – 50,4483% </w:t>
        <w:br/>
        <w:t>(75,6725 балла); в 2008 г. – 55,2167% (82,8250 балла); в 2009 г. – 56,7700% (85,1550 балла); в 2010 г. – 58, 8667% (88,3000 балла); в 2011 г. – 61,0200% (91,5300 балла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Cs w:val="20"/>
        </w:rPr>
        <w:t>Для проведения детального анализа необходимо оценить каждый элемент качества жизни в отдельности (формула (2)), тем самым определить наиболее слабые и сильные стороны всей комплексной экономической категории качества жизни.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Cs w:val="20"/>
        </w:rPr>
      </w:r>
      <m:oMath xmlns:m="http://schemas.openxmlformats.org/officeDocument/2006/math"/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Cs w:val="20"/>
        </w:rPr>
        <w:t>,                                                 (2)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jc w:val="both"/>
        <w:rPr/>
      </w:pPr>
      <w:r>
        <w:rPr>
          <w:szCs w:val="20"/>
        </w:rPr>
        <w:t xml:space="preserve">где </w:t>
      </w:r>
      <w:r>
        <w:rPr>
          <w:i/>
          <w:szCs w:val="20"/>
          <w:lang w:val="en-US"/>
        </w:rPr>
        <w:t>Y</w:t>
      </w:r>
      <w:r>
        <w:rPr>
          <w:i/>
          <w:szCs w:val="20"/>
          <w:vertAlign w:val="subscript"/>
          <w:lang w:val="en-US"/>
        </w:rPr>
        <w:t>i</w:t>
      </w:r>
      <w:r>
        <w:rPr>
          <w:szCs w:val="20"/>
        </w:rPr>
        <w:t xml:space="preserve"> – определяемый уровень удовлетворенности </w:t>
      </w:r>
      <w:r>
        <w:rPr>
          <w:i/>
          <w:szCs w:val="20"/>
          <w:lang w:val="en-US"/>
        </w:rPr>
        <w:t>i</w:t>
      </w:r>
      <w:r>
        <w:rPr>
          <w:szCs w:val="20"/>
        </w:rPr>
        <w:t xml:space="preserve">-м показателем качества жизни; </w:t>
      </w:r>
      <w:r>
        <w:rPr>
          <w:i/>
          <w:szCs w:val="20"/>
          <w:lang w:val="en-US"/>
        </w:rPr>
        <w:t>x</w:t>
      </w:r>
      <w:r>
        <w:rPr>
          <w:i/>
          <w:szCs w:val="20"/>
          <w:vertAlign w:val="subscript"/>
          <w:lang w:val="en-US"/>
        </w:rPr>
        <w:t>i</w:t>
      </w:r>
      <w:r>
        <w:rPr>
          <w:szCs w:val="20"/>
        </w:rPr>
        <w:t xml:space="preserve"> – количество баллов, присвоенных данному показателю (элементу) данным опрашиваемым; </w:t>
      </w:r>
      <w:r>
        <w:rPr>
          <w:i/>
          <w:szCs w:val="20"/>
          <w:lang w:val="en-US"/>
        </w:rPr>
        <w:t>m</w:t>
      </w:r>
      <w:r>
        <w:rPr>
          <w:szCs w:val="20"/>
        </w:rPr>
        <w:t xml:space="preserve"> – количество опрошенных человек; </w:t>
      </w:r>
      <w:r>
        <w:rPr>
          <w:i/>
          <w:szCs w:val="20"/>
          <w:lang w:val="en-US"/>
        </w:rPr>
        <w:t>k</w:t>
      </w:r>
      <w:r>
        <w:rPr>
          <w:szCs w:val="20"/>
        </w:rPr>
        <w:t xml:space="preserve"> – максимальное количество баллов в системе оценивани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>Первичные данные для анализа удовлетворенностью качеством жизни, полученные в результате исследования, представлены в табл. 1, а также наглядно представлены на рис. 6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ind w:firstLine="425"/>
        <w:jc w:val="both"/>
        <w:rPr/>
      </w:pPr>
      <w:r>
        <w:rPr>
          <w:szCs w:val="20"/>
        </w:rPr>
        <w:t>По предварительном анализу можно отметить положительную динамику показателя удовлетворенности качеством жизни на протяжении всего изучаемого периода. По рисунку 6 можно сразу отметить «слабые места» – показатели, имеющие значение ниже среднего; к ним относятся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возможность приобретения жилья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уровень общественной безопасности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качество социальных услуг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32"/>
        <w:ind w:left="0" w:firstLine="425"/>
        <w:jc w:val="both"/>
        <w:rPr>
          <w:szCs w:val="20"/>
        </w:rPr>
      </w:pPr>
      <w:r>
        <w:rPr>
          <w:szCs w:val="20"/>
        </w:rPr>
        <w:t>доступность медицинских услуг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3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32"/>
        <w:jc w:val="center"/>
        <w:rPr/>
      </w:pPr>
      <w:r>
        <w:rPr>
          <w:b/>
          <w:szCs w:val="20"/>
        </w:rPr>
        <w:t xml:space="preserve">1. Исходные данные для анализа удовлетворенности качеством жизни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szCs w:val="20"/>
        </w:rPr>
      </w:pPr>
      <w:r>
        <w:rPr>
          <w:b/>
          <w:szCs w:val="20"/>
        </w:rPr>
        <w:t>за 2006 – 2011 гг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spacing w:lineRule="auto" w:line="232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33"/>
        <w:gridCol w:w="958"/>
        <w:gridCol w:w="959"/>
        <w:gridCol w:w="959"/>
        <w:gridCol w:w="958"/>
        <w:gridCol w:w="959"/>
        <w:gridCol w:w="957"/>
      </w:tblGrid>
      <w:tr>
        <w:trPr>
          <w:trHeight w:val="23" w:hRule="atLeast"/>
        </w:trPr>
        <w:tc>
          <w:tcPr>
            <w:tcW w:w="105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/>
            </w:pPr>
            <w:r>
              <w:rPr>
                <w:sz w:val="14"/>
                <w:szCs w:val="16"/>
              </w:rPr>
              <w:t>Показатель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6 г.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7 г.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8 г.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09 г.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10 г.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011 г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П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50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00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800</w:t>
            </w:r>
          </w:p>
        </w:tc>
        <w:tc>
          <w:tcPr>
            <w:tcW w:w="9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50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00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3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4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35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У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65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0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7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7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К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У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9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5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П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0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00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УК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62,12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75,67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2,82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5,15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88,3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20" w:after="2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91,5300</w:t>
            </w:r>
          </w:p>
        </w:tc>
      </w:tr>
    </w:tbl>
    <w:p>
      <w:pPr>
        <w:pStyle w:val="Normal"/>
        <w:shd w:fill="FFFFFF" w:val="clear"/>
        <w:autoSpaceDE w:val="false"/>
        <w:spacing w:lineRule="auto" w:line="232"/>
        <w:jc w:val="center"/>
        <w:rPr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015" cy="19685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5" t="-564" r="-384" b="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 w:val="14"/>
          <w:szCs w:val="16"/>
          <w:lang w:val="en-US" w:eastAsia="en-US"/>
        </w:rPr>
      </w:pPr>
      <w:r>
        <w:rPr>
          <w:sz w:val="14"/>
          <w:szCs w:val="16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232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6. «Роза динамики» изменений </w:t>
      </w:r>
    </w:p>
    <w:p>
      <w:pPr>
        <w:pStyle w:val="Normal"/>
        <w:shd w:fill="FFFFFF" w:val="clear"/>
        <w:autoSpaceDE w:val="false"/>
        <w:spacing w:lineRule="auto" w:line="232"/>
        <w:jc w:val="center"/>
        <w:rPr/>
      </w:pPr>
      <w:r>
        <w:rPr>
          <w:b/>
          <w:sz w:val="18"/>
          <w:szCs w:val="20"/>
        </w:rPr>
        <w:t>показателей удовлетворенности качеством жизни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5"/>
        <w:jc w:val="both"/>
        <w:rPr/>
      </w:pPr>
      <w:r>
        <w:rPr>
          <w:szCs w:val="20"/>
        </w:rPr>
        <w:t xml:space="preserve">Проведем сравнительный анализ субъективных данных, полученных в результате проведенного опроса, с объективными сведениями, приведенными органами государственной статистики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5"/>
        <w:jc w:val="both"/>
        <w:rPr/>
      </w:pPr>
      <w:r>
        <w:rPr>
          <w:iCs/>
          <w:spacing w:val="-2"/>
          <w:szCs w:val="20"/>
        </w:rPr>
        <w:t xml:space="preserve">При этом отметим, что в данной работе рассматривался маркетинговый </w:t>
        <w:br/>
        <w:t>механизм оценки удовлетворенности качеством жизни, т.е. наиболее целесообразно рассматривать только те показатели, которые имеют непосредственное отношение к экономической системе и обладают рыночными оценками (табл. 2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5"/>
        <w:jc w:val="both"/>
        <w:rPr/>
      </w:pPr>
      <w:r>
        <w:rPr>
          <w:iCs/>
          <w:szCs w:val="20"/>
        </w:rPr>
        <w:t>На основе проведенного сравнительного анализа субъективных данных, полученных в результате проведенного опроса, с объективными сведениями, приведенными органами государственной статистики,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0" w:firstLine="425"/>
        <w:jc w:val="both"/>
        <w:rPr>
          <w:iCs/>
          <w:szCs w:val="20"/>
        </w:rPr>
      </w:pPr>
      <w:r>
        <w:rPr>
          <w:iCs/>
          <w:szCs w:val="20"/>
        </w:rPr>
        <w:t>Субъективный и объективный показатели материальной обеспеченности имеют положительную тенденцию, однако стоить отметить, что значение объективного показателя имеет больший темп роста (151,0538%) по сравнению с субъективным (138,3007%). Это явление возможно объяснить снижением покупательной способности денег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0" w:firstLine="425"/>
        <w:jc w:val="both"/>
        <w:rPr>
          <w:iCs/>
          <w:szCs w:val="20"/>
        </w:rPr>
      </w:pPr>
      <w:r>
        <w:rPr>
          <w:iCs/>
          <w:szCs w:val="20"/>
        </w:rPr>
        <w:t>Субъективный показатель удовлетворенности трудовых потребностей имеет положительную динамику и подтверждается значениями объективного показателя уровня безработицы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0" w:firstLine="425"/>
        <w:jc w:val="both"/>
        <w:rPr>
          <w:iCs/>
          <w:szCs w:val="20"/>
        </w:rPr>
      </w:pPr>
      <w:r>
        <w:rPr>
          <w:iCs/>
          <w:szCs w:val="20"/>
        </w:rPr>
        <w:t>Субъективный и объективный показатели медицинского обслуживания имеют положительную динамику. Опережающий темп роста субъективного показателя (132,4155% /131,2668% против 102,4549%) можно объяснить возросшим качеством медицинского обслуживания, не отраженным численными объективными показателями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autoSpaceDE w:val="false"/>
        <w:ind w:left="0" w:firstLine="425"/>
        <w:jc w:val="both"/>
        <w:rPr>
          <w:iCs/>
          <w:szCs w:val="20"/>
        </w:rPr>
      </w:pPr>
      <w:r>
        <w:rPr>
          <w:iCs/>
          <w:szCs w:val="20"/>
        </w:rPr>
        <w:t>Субъективный и объективный показатели качества образования также совпадают по направленности динамики. Дополнительно стоит отметить, что результаты ЕГЭ в г. Тамбове сложились выше, чем общероссийски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32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  <w:t>2. Сравнительный анализ субъективных и объективных показателей оценки удовлетворенности качеством жизни по годам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32"/>
        <w:ind w:firstLine="425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118"/>
      </w:tblGrid>
      <w:tr>
        <w:trPr/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jc w:val="center"/>
              <w:rPr>
                <w:rFonts w:eastAsia="Times New Roman"/>
                <w:iCs/>
                <w:sz w:val="16"/>
                <w:szCs w:val="18"/>
              </w:rPr>
            </w:pPr>
            <w:r>
              <w:rPr>
                <w:rFonts w:eastAsia="Times New Roman"/>
                <w:iCs/>
                <w:sz w:val="16"/>
                <w:szCs w:val="18"/>
              </w:rPr>
              <w:t>Год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jc w:val="center"/>
              <w:rPr/>
            </w:pPr>
            <w:r>
              <w:rPr>
                <w:rFonts w:eastAsia="Times New Roman"/>
                <w:iCs/>
                <w:sz w:val="16"/>
                <w:szCs w:val="18"/>
              </w:rPr>
              <w:t>Субъективный показатель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jc w:val="center"/>
              <w:rPr/>
            </w:pPr>
            <w:r>
              <w:rPr>
                <w:rFonts w:eastAsia="Times New Roman"/>
                <w:iCs/>
                <w:sz w:val="16"/>
                <w:szCs w:val="18"/>
              </w:rPr>
              <w:t>Объективный показатель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Обеспеченность материальных потребностей (баллы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Средний уровень  </w:t>
              <w:br/>
              <w:t>заработной платы (р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4,72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83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6,53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12</w:t>
            </w:r>
            <w:r>
              <w:rPr>
                <w:rFonts w:eastAsia="Times New Roman"/>
                <w:iCs/>
                <w:sz w:val="14"/>
                <w:szCs w:val="18"/>
              </w:rPr>
              <w:t xml:space="preserve"> </w:t>
            </w:r>
            <w:r>
              <w:rPr>
                <w:rFonts w:eastAsia="Times New Roman"/>
                <w:iCs/>
                <w:sz w:val="18"/>
                <w:szCs w:val="18"/>
              </w:rPr>
              <w:t>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Обеспеченность трудовых </w:t>
              <w:br/>
              <w:t>потребностей 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Уровень безработицы 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5,69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5,9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Качество/доступность </w:t>
              <w:br/>
              <w:t>медицинских услуг 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ощность врачебных амбулаторно-поликлинических учреждений на </w:t>
              <w:br/>
            </w:r>
            <w:r>
              <w:rPr>
                <w:rFonts w:eastAsia="Times New Roman"/>
                <w:spacing w:val="-4"/>
                <w:sz w:val="18"/>
                <w:szCs w:val="18"/>
              </w:rPr>
              <w:t>10 000 населения (посещений в смен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,9950/3,7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4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5,2900/4,8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5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Качество образования </w:t>
              <w:br/>
              <w:t>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Количество выпускников школ, </w:t>
              <w:br/>
              <w:t>успешно прошедших ЕГЭ 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4,68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6,7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99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Доступность образования </w:t>
              <w:br/>
              <w:t>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Количество бюджетных мест в вузах (чел.)/стоимость обучения </w:t>
              <w:br/>
              <w:t>(тыс. р./го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,3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</w:t>
            </w:r>
            <w:r>
              <w:rPr>
                <w:rFonts w:eastAsia="Times New Roman"/>
                <w:iCs/>
                <w:sz w:val="18"/>
                <w:szCs w:val="18"/>
              </w:rPr>
              <w:t>1500/20…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5,9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1378/30…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Качество социальных услуг </w:t>
              <w:br/>
              <w:t>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ъем бытовых бесплатных/платных услуг населению, млн. 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,7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2128/12 9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4,8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4709/30 3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Обеспеченность жильем 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Количество кв. м на чело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4,69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7,55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/>
            </w:pPr>
            <w:r>
              <w:rPr>
                <w:rFonts w:eastAsia="Times New Roman"/>
                <w:iCs/>
                <w:sz w:val="18"/>
                <w:szCs w:val="18"/>
              </w:rPr>
              <w:t>Возможность приобретения жилья (балл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Средняя стоимость 1 кв. м жилья </w:t>
              <w:br/>
              <w:t>(</w:t>
            </w:r>
            <w:r>
              <w:rPr>
                <w:rFonts w:eastAsia="Times New Roman"/>
                <w:sz w:val="18"/>
                <w:szCs w:val="18"/>
              </w:rPr>
              <w:t>р. за кв. 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0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,6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4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2011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,86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lineRule="auto" w:line="244" w:before="40" w:after="40"/>
              <w:ind w:right="-57" w:hanging="0"/>
              <w:jc w:val="center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36</w:t>
            </w:r>
            <w:r>
              <w:rPr>
                <w:rFonts w:eastAsia="Times New Roman"/>
                <w:iCs/>
                <w:sz w:val="14"/>
                <w:szCs w:val="18"/>
              </w:rPr>
              <w:t xml:space="preserve"> </w:t>
            </w:r>
            <w:r>
              <w:rPr>
                <w:rFonts w:eastAsia="Times New Roman"/>
                <w:iCs/>
                <w:sz w:val="18"/>
                <w:szCs w:val="18"/>
              </w:rPr>
              <w:t>113</w:t>
            </w:r>
          </w:p>
        </w:tc>
      </w:tr>
    </w:tbl>
    <w:p>
      <w:pPr>
        <w:pStyle w:val="Normal"/>
        <w:tabs>
          <w:tab w:val="left" w:pos="709" w:leader="none"/>
        </w:tabs>
        <w:ind w:firstLine="425"/>
        <w:jc w:val="both"/>
        <w:rPr>
          <w:szCs w:val="20"/>
        </w:rPr>
      </w:pPr>
      <w:r>
        <w:rPr>
          <w:szCs w:val="20"/>
        </w:rPr>
        <w:t>5.</w:t>
        <w:tab/>
      </w:r>
      <w:r>
        <w:rPr>
          <w:caps/>
          <w:szCs w:val="20"/>
        </w:rPr>
        <w:t>с</w:t>
      </w:r>
      <w:r>
        <w:rPr>
          <w:szCs w:val="20"/>
        </w:rPr>
        <w:t>убъективный и объективный показатели доступности образования: объективный показатель говорит о снижении возможности поступления в вузы на бюджетные места и повышение стоимости оплаты на коммерческой основе. Однако субъективный показатель имеет существенный прирост, что объясняется снижением общего количества абитуриентов, а следовательно, и конкурса на бюджетные места.</w:t>
      </w:r>
    </w:p>
    <w:p>
      <w:pPr>
        <w:pStyle w:val="Normal"/>
        <w:tabs>
          <w:tab w:val="left" w:pos="709" w:leader="none"/>
        </w:tabs>
        <w:ind w:firstLine="425"/>
        <w:jc w:val="both"/>
        <w:rPr>
          <w:szCs w:val="20"/>
        </w:rPr>
      </w:pPr>
      <w:r>
        <w:rPr>
          <w:szCs w:val="20"/>
        </w:rPr>
        <w:t>6.</w:t>
        <w:tab/>
      </w:r>
      <w:r>
        <w:rPr>
          <w:caps/>
          <w:szCs w:val="20"/>
        </w:rPr>
        <w:t>п</w:t>
      </w:r>
      <w:r>
        <w:rPr>
          <w:szCs w:val="20"/>
        </w:rPr>
        <w:t>овышение удовлетворенности предоставляемыми услугами вызвано в первую очередь ростом объема предоставляемых платных услуг (темп роста составил 233,4231%), бесплатные услуги составляют лишь шестую часть от общего объема предоставляемых услуг, однако также стоит отметить положительную динамику (темп роста составил 221,2876%).</w:t>
      </w:r>
    </w:p>
    <w:p>
      <w:pPr>
        <w:pStyle w:val="Normal"/>
        <w:tabs>
          <w:tab w:val="left" w:pos="709" w:leader="none"/>
        </w:tabs>
        <w:ind w:firstLine="425"/>
        <w:jc w:val="both"/>
        <w:rPr>
          <w:szCs w:val="20"/>
        </w:rPr>
      </w:pPr>
      <w:r>
        <w:rPr>
          <w:szCs w:val="20"/>
        </w:rPr>
        <w:t>7.</w:t>
        <w:tab/>
      </w:r>
      <w:r>
        <w:rPr>
          <w:caps/>
          <w:szCs w:val="20"/>
        </w:rPr>
        <w:t>с</w:t>
      </w:r>
      <w:r>
        <w:rPr>
          <w:szCs w:val="20"/>
        </w:rPr>
        <w:t>убъективный показатель обеспеченности жильем имеет положительную динамику и подтвержден значениями объективного показателя.</w:t>
      </w:r>
    </w:p>
    <w:p>
      <w:pPr>
        <w:pStyle w:val="Normal"/>
        <w:tabs>
          <w:tab w:val="left" w:pos="709" w:leader="none"/>
        </w:tabs>
        <w:ind w:firstLine="425"/>
        <w:jc w:val="both"/>
        <w:rPr/>
      </w:pPr>
      <w:r>
        <w:rPr>
          <w:szCs w:val="20"/>
        </w:rPr>
        <w:t>8.</w:t>
        <w:tab/>
      </w:r>
      <w:r>
        <w:rPr>
          <w:caps/>
          <w:szCs w:val="20"/>
        </w:rPr>
        <w:t>с</w:t>
      </w:r>
      <w:r>
        <w:rPr>
          <w:szCs w:val="20"/>
        </w:rPr>
        <w:t>убъективный показатель в</w:t>
      </w:r>
      <w:r>
        <w:rPr>
          <w:rFonts w:eastAsia="Times New Roman"/>
          <w:iCs/>
          <w:szCs w:val="20"/>
        </w:rPr>
        <w:t>озможность приобретения жилья</w:t>
      </w:r>
      <w:r>
        <w:rPr>
          <w:szCs w:val="20"/>
        </w:rPr>
        <w:t xml:space="preserve"> имеет </w:t>
        <w:br/>
        <w:t xml:space="preserve">положительную динамику и высокий темп роста – 148,6539%, при этом объективный показатель говорит о значительном повышении стоимости жилья. Частично объяснить такое явление можно, сопоставив темпы роста стоимости </w:t>
        <w:br/>
        <w:t>1 кв. м жилья – 147,4000% и темпы роста заработной платы – 151,0538%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5"/>
        <w:jc w:val="both"/>
        <w:rPr>
          <w:szCs w:val="20"/>
        </w:rPr>
      </w:pPr>
      <w:r>
        <w:rPr>
          <w:szCs w:val="20"/>
        </w:rPr>
        <w:t>Для выявления имеющихся тенденций изменения удовлетворенности качеством жизни и построения прогноза проведем анализ динамики удовлетворенности качеством жизни. Чтобы выявить возможность применения тренда при аналитическом изучении ряда математических функций, проведен расчет абсолютных и относительных показателей динамики индекса удовлетворенности качеством жизни (табл. 3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425"/>
        <w:jc w:val="both"/>
        <w:rPr>
          <w:szCs w:val="20"/>
        </w:rPr>
      </w:pPr>
      <w:r>
        <w:rPr>
          <w:szCs w:val="20"/>
        </w:rPr>
        <w:t>На основании расчетов темпов роста (базисных и цепных) построим график, отражающий динамику (рис. 7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Cs w:val="20"/>
        </w:rPr>
      </w:pPr>
      <w:r>
        <w:rPr>
          <w:b/>
          <w:szCs w:val="20"/>
        </w:rPr>
        <w:t xml:space="preserve">3. Основные показатели динамики  </w:t>
      </w:r>
    </w:p>
    <w:p>
      <w:pPr>
        <w:pStyle w:val="Normal"/>
        <w:autoSpaceDE w:val="false"/>
        <w:spacing w:lineRule="auto" w:line="232"/>
        <w:jc w:val="center"/>
        <w:rPr>
          <w:b/>
          <w:b/>
          <w:szCs w:val="20"/>
        </w:rPr>
      </w:pPr>
      <w:r>
        <w:rPr>
          <w:b/>
          <w:szCs w:val="20"/>
        </w:rPr>
        <w:t>удовлетворенности качеством жизни по годам</w:t>
      </w:r>
    </w:p>
    <w:p>
      <w:pPr>
        <w:pStyle w:val="Normal"/>
        <w:autoSpaceDE w:val="false"/>
        <w:spacing w:lineRule="auto" w:line="232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78"/>
        <w:gridCol w:w="870"/>
        <w:gridCol w:w="746"/>
        <w:gridCol w:w="747"/>
        <w:gridCol w:w="746"/>
        <w:gridCol w:w="747"/>
        <w:gridCol w:w="746"/>
        <w:gridCol w:w="747"/>
      </w:tblGrid>
      <w:tr>
        <w:trPr>
          <w:trHeight w:val="23" w:hRule="atLeast"/>
        </w:trPr>
        <w:tc>
          <w:tcPr>
            <w:tcW w:w="23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Показатель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06 г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07 г.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08 г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09 г.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10 г.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6"/>
                <w:szCs w:val="18"/>
              </w:rPr>
            </w:pPr>
            <w:r>
              <w:rPr>
                <w:spacing w:val="-4"/>
                <w:sz w:val="16"/>
                <w:szCs w:val="18"/>
              </w:rPr>
              <w:t>2011 г.</w:t>
            </w:r>
          </w:p>
        </w:tc>
      </w:tr>
      <w:tr>
        <w:trPr>
          <w:trHeight w:val="23" w:hRule="atLeast"/>
        </w:trPr>
        <w:tc>
          <w:tcPr>
            <w:tcW w:w="27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.</w:t>
            </w:r>
          </w:p>
        </w:tc>
        <w:tc>
          <w:tcPr>
            <w:tcW w:w="20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bCs/>
                <w:spacing w:val="-4"/>
                <w:sz w:val="18"/>
                <w:szCs w:val="18"/>
              </w:rPr>
            </w:pPr>
            <w:r>
              <w:rPr>
                <w:bCs/>
                <w:spacing w:val="-4"/>
                <w:sz w:val="18"/>
                <w:szCs w:val="18"/>
              </w:rPr>
              <w:t xml:space="preserve">Фактический, баллы 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2,125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5,6725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2,825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5,155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88,3000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1,530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бсолютный прирост, 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азис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,54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70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3,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6,17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9,405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цепно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,54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,15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3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14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230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Темп </w:t>
              <w:br/>
              <w:t>роста, 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азис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1,80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3,31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37,07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2,13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47,332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цепно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21,80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9,45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2,81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3,69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3,658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Темп </w:t>
              <w:br/>
              <w:t>прироста, 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азисны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,80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3,31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7,07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2,132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7,3320</w:t>
            </w:r>
          </w:p>
        </w:tc>
      </w:tr>
      <w:tr>
        <w:trPr>
          <w:trHeight w:val="23" w:hRule="atLeast"/>
        </w:trPr>
        <w:tc>
          <w:tcPr>
            <w:tcW w:w="2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цепно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,80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,45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81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69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6580</w:t>
            </w:r>
          </w:p>
        </w:tc>
      </w:tr>
      <w:tr>
        <w:trPr>
          <w:trHeight w:val="23" w:hRule="atLeast"/>
        </w:trPr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бсолютное значение 1% </w:t>
              <w:br/>
              <w:t>прирос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62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756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82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85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8830</w:t>
            </w:r>
          </w:p>
        </w:tc>
      </w:tr>
      <w:tr>
        <w:trPr>
          <w:trHeight w:val="23" w:hRule="atLeast"/>
        </w:trPr>
        <w:tc>
          <w:tcPr>
            <w:tcW w:w="27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pacing w:val="-4"/>
                <w:sz w:val="18"/>
                <w:szCs w:val="18"/>
              </w:rPr>
              <w:t>Темп наращи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21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9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2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3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,0366</w:t>
            </w:r>
          </w:p>
        </w:tc>
      </w:tr>
    </w:tbl>
    <w:p>
      <w:pPr>
        <w:pStyle w:val="Normal"/>
        <w:autoSpaceDE w:val="false"/>
        <w:spacing w:lineRule="auto" w:line="232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323590" cy="1425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3520" cy="1425600"/>
                          <a:chOff x="0" y="0"/>
                          <a:chExt cx="3323520" cy="14256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0" descr=""/>
                          <pic:cNvPicPr/>
                        </pic:nvPicPr>
                        <pic:blipFill>
                          <a:blip r:embed="rId9"/>
                          <a:srcRect l="-843" t="-104" r="29544" b="334"/>
                          <a:stretch/>
                        </pic:blipFill>
                        <pic:spPr>
                          <a:xfrm>
                            <a:off x="0" y="0"/>
                            <a:ext cx="3044160" cy="13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720"/>
                            <a:ext cx="37152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51200"/>
                            <a:ext cx="25092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1270080"/>
                            <a:ext cx="2712600" cy="1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2006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2007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2008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2009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 2010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 xml:space="preserve">      2011</w:t>
                              </w: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183680"/>
                            <a:ext cx="2642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226080"/>
                            <a:ext cx="16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478080"/>
                            <a:ext cx="1605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.7pt;height:112.25pt" coordorigin="0,0" coordsize="5234,2245">
                <v:shape id="shape_0" ID="Рисунок 20" stroked="f" o:allowincell="f" style="position:absolute;left:0;top:0;width:4793;height:219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;top:1;width:584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;top:238;width:394;height:18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;top:2000;width:4271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2006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2007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2008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2009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 2010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 xml:space="preserve">      2011</w:t>
                        </w: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 xml:space="preserve"> 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8;top:1864;width:41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68;top:356;width:252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753;width:252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7. Базисный и цепной темпы роста удовлетворенности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качеством жизни</w:t>
      </w:r>
      <w:r>
        <w:rPr>
          <w:sz w:val="18"/>
          <w:szCs w:val="20"/>
        </w:rPr>
        <w:t xml:space="preserve"> </w:t>
      </w:r>
      <w:r>
        <w:rPr>
          <w:b/>
          <w:sz w:val="18"/>
          <w:szCs w:val="20"/>
        </w:rPr>
        <w:t>населения г. Тамбова за 2006 – 20011 гг.:</w:t>
      </w:r>
    </w:p>
    <w:p>
      <w:pPr>
        <w:pStyle w:val="Normal"/>
        <w:autoSpaceDE w:val="false"/>
        <w:spacing w:lineRule="auto" w:line="232"/>
        <w:jc w:val="center"/>
        <w:rPr>
          <w:sz w:val="18"/>
          <w:szCs w:val="20"/>
        </w:rPr>
      </w:pPr>
      <w:r>
        <w:rPr>
          <w:i/>
          <w:sz w:val="16"/>
        </w:rPr>
        <w:t>1</w:t>
      </w:r>
      <w:r>
        <w:rPr>
          <w:sz w:val="16"/>
        </w:rPr>
        <w:t xml:space="preserve"> – базисный темп роста; </w:t>
      </w:r>
      <w:r>
        <w:rPr>
          <w:i/>
          <w:sz w:val="16"/>
        </w:rPr>
        <w:t>2</w:t>
      </w:r>
      <w:r>
        <w:rPr>
          <w:sz w:val="16"/>
        </w:rPr>
        <w:t xml:space="preserve"> – цепной темп роста</w:t>
      </w:r>
    </w:p>
    <w:p>
      <w:pPr>
        <w:pStyle w:val="Normal"/>
        <w:spacing w:lineRule="auto" w:line="232"/>
        <w:ind w:firstLine="425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425"/>
        <w:jc w:val="both"/>
        <w:rPr/>
      </w:pPr>
      <w:r>
        <w:rPr>
          <w:szCs w:val="20"/>
        </w:rPr>
        <w:t>Из характера размещения уровней анализируемого ряда динамики на поле графика (рис. 7) можно сделать предположение о возможном применении тренда при аналитическом изучении ряда математических функций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Cs w:val="20"/>
        </w:rPr>
        <w:t>Рассчитаем параметры и составим трендовые уравнения для расчета прогнозных значений (табл. 4).</w:t>
      </w:r>
    </w:p>
    <w:p>
      <w:pPr>
        <w:pStyle w:val="Normal"/>
        <w:shd w:fill="FFFFFF" w:val="clear"/>
        <w:autoSpaceDE w:val="false"/>
        <w:ind w:firstLine="425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4. Синтезирование трендовой модел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09"/>
        <w:gridCol w:w="757"/>
        <w:gridCol w:w="759"/>
        <w:gridCol w:w="2727"/>
      </w:tblGrid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8"/>
              </w:rPr>
              <w:t>Тип модели</w:t>
            </w:r>
          </w:p>
        </w:tc>
        <w:tc>
          <w:tcPr>
            <w:tcW w:w="242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араметры модели</w:t>
            </w:r>
          </w:p>
        </w:tc>
        <w:tc>
          <w:tcPr>
            <w:tcW w:w="27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Трендовое уравнение</w:t>
            </w:r>
          </w:p>
        </w:tc>
      </w:tr>
      <w:tr>
        <w:trPr>
          <w:trHeight w:val="23" w:hRule="atLeast"/>
        </w:trPr>
        <w:tc>
          <w:tcPr>
            <w:tcW w:w="16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a</w:t>
            </w:r>
          </w:p>
        </w:tc>
        <w:tc>
          <w:tcPr>
            <w:tcW w:w="7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b</w:t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c</w:t>
            </w:r>
          </w:p>
        </w:tc>
        <w:tc>
          <w:tcPr>
            <w:tcW w:w="27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sz w:val="18"/>
                <w:szCs w:val="18"/>
              </w:rPr>
              <w:t>Линейна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3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4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4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>
          <w:trHeight w:val="23" w:hRule="atLeast"/>
        </w:trPr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sz w:val="18"/>
                <w:szCs w:val="18"/>
              </w:rPr>
              <w:t>Показательна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9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5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</w:tr>
      <w:tr>
        <w:trPr>
          <w:trHeight w:val="23" w:hRule="atLeast"/>
        </w:trPr>
        <w:tc>
          <w:tcPr>
            <w:tcW w:w="165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13" w:hanging="0"/>
              <w:rPr/>
            </w:pPr>
            <w:r>
              <w:rPr>
                <w:sz w:val="18"/>
                <w:szCs w:val="18"/>
              </w:rPr>
              <w:t>Параболическая</w:t>
            </w:r>
          </w:p>
        </w:tc>
        <w:tc>
          <w:tcPr>
            <w:tcW w:w="9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563</w:t>
            </w:r>
          </w:p>
        </w:tc>
        <w:tc>
          <w:tcPr>
            <w:tcW w:w="7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48</w:t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019</w:t>
            </w:r>
          </w:p>
        </w:tc>
        <w:tc>
          <w:tcPr>
            <w:tcW w:w="27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sz w:val="18"/>
                <w:szCs w:val="2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4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19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autoSpaceDE w:val="false"/>
        <w:ind w:firstLine="425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425"/>
        <w:jc w:val="both"/>
        <w:rPr/>
      </w:pPr>
      <w:r>
        <w:rPr>
          <w:spacing w:val="-2"/>
          <w:szCs w:val="20"/>
        </w:rPr>
        <w:t>Для определения степени достоверности аппроксимации и определения близость значений линии тренда к фактическим данным рассчитаем значение величины R-квадрат, также называемой квадратом смешанной корреляции. Значение квадрата смешанной корреляции – число от 0 до 1. Линия тренда наиболее соответствует действительности, когда это значение близко к единице. Для решения вопроса, какая из трех синтезированных моделей является наиболее адекватной, проведем расчет величины достоверности аппроксимации (табл. 5).</w:t>
      </w:r>
    </w:p>
    <w:p>
      <w:pPr>
        <w:pStyle w:val="Normal"/>
        <w:ind w:firstLine="425"/>
        <w:jc w:val="both"/>
        <w:rPr/>
      </w:pPr>
      <w:r>
        <w:rPr>
          <w:szCs w:val="20"/>
        </w:rPr>
        <w:t>На графике линии исходного ряда и синтезированной по нему трендовой модели функции параболы второго порядка будут практически полностью совпадать (рис. 8).</w:t>
      </w:r>
    </w:p>
    <w:p>
      <w:pPr>
        <w:pStyle w:val="Normal"/>
        <w:ind w:firstLine="425"/>
        <w:jc w:val="both"/>
        <w:rPr/>
      </w:pPr>
      <w:r>
        <w:rPr>
          <w:szCs w:val="20"/>
        </w:rPr>
        <w:t>Таким образом, определено, что предпочтение следует отдать трендовой модели функции параболы второго порядка.</w:t>
      </w:r>
    </w:p>
    <w:p>
      <w:pPr>
        <w:pStyle w:val="Normal"/>
        <w:ind w:firstLine="425"/>
        <w:jc w:val="both"/>
        <w:rPr/>
      </w:pPr>
      <w:r>
        <w:rPr>
          <w:szCs w:val="20"/>
        </w:rPr>
        <w:t xml:space="preserve">Для прогноза уровня удовлетворенности качеством жизни на 2012 г. </w:t>
        <w:br/>
        <w:t xml:space="preserve">вычислено значение уровня тренда на один период вперед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5. Расчет прогнозного значения удовлетворен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качеством жизни населения на 2012 г.</w:t>
      </w:r>
    </w:p>
    <w:p>
      <w:pPr>
        <w:pStyle w:val="Normal"/>
        <w:shd w:fill="FFFFFF" w:val="clear"/>
        <w:autoSpaceDE w:val="false"/>
        <w:ind w:firstLine="425"/>
        <w:jc w:val="both"/>
        <w:rPr>
          <w:b/>
          <w:b/>
          <w:sz w:val="10"/>
          <w:szCs w:val="8"/>
        </w:rPr>
      </w:pPr>
      <w:r>
        <w:rPr>
          <w:b/>
          <w:sz w:val="10"/>
          <w:szCs w:val="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968"/>
        <w:gridCol w:w="1701"/>
        <w:gridCol w:w="992"/>
        <w:gridCol w:w="1701"/>
      </w:tblGrid>
      <w:tr>
        <w:trPr>
          <w:trHeight w:val="23" w:hRule="atLeast"/>
        </w:trPr>
        <w:tc>
          <w:tcPr>
            <w:tcW w:w="14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8"/>
              </w:rPr>
              <w:t>Тип модели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вадрат смешанной корреляци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8"/>
              </w:rPr>
              <w:t>Прогнозное значение</w:t>
              <w:br/>
              <w:t xml:space="preserve">по трендовому </w:t>
              <w:br/>
              <w:t>уравнению (балл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8"/>
              </w:rPr>
              <w:t xml:space="preserve">Средняя </w:t>
              <w:br/>
              <w:t xml:space="preserve">ошибка </w:t>
              <w:br/>
              <w:t>прогноз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6"/>
                <w:szCs w:val="18"/>
              </w:rPr>
              <w:t xml:space="preserve">Вероятностное </w:t>
              <w:br/>
              <w:t>значение (баллы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z w:val="18"/>
                <w:szCs w:val="18"/>
              </w:rPr>
              <w:t>Линейная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9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58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2,5274…106,789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z w:val="18"/>
                <w:szCs w:val="18"/>
              </w:rPr>
              <w:t>Показате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94,2731…110,453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sz w:val="18"/>
                <w:szCs w:val="18"/>
              </w:rPr>
              <w:t>Параболическ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4,6506…92,1269</w:t>
            </w:r>
          </w:p>
        </w:tc>
      </w:tr>
    </w:tbl>
    <w:p>
      <w:pPr>
        <w:pStyle w:val="Normal"/>
        <w:shd w:fill="FFFFFF" w:val="clear"/>
        <w:autoSpaceDE w:val="false"/>
        <w:ind w:firstLine="425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jc w:val="center"/>
        <w:rPr>
          <w:szCs w:val="20"/>
          <w:lang w:val="en-US" w:eastAsia="en-US"/>
        </w:rPr>
      </w:pPr>
      <w:r>
        <w:rPr>
          <w:szCs w:val="20"/>
        </w:rPr>
        <w:drawing>
          <wp:inline distT="0" distB="0" distL="0" distR="0">
            <wp:extent cx="3886200" cy="17837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84" t="2728" r="852" b="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b/>
          <w:b/>
          <w:sz w:val="10"/>
          <w:szCs w:val="20"/>
          <w:lang w:val="en-US" w:eastAsia="en-US"/>
        </w:rPr>
      </w:pPr>
      <w:r>
        <w:rPr>
          <w:b/>
          <w:sz w:val="10"/>
          <w:szCs w:val="20"/>
          <w:lang w:val="en-US"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Рис. 8. График трендовой модел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20"/>
        </w:rPr>
      </w:pPr>
      <w:r>
        <w:rPr>
          <w:sz w:val="18"/>
          <w:szCs w:val="20"/>
        </w:rPr>
        <w:t>(парабола второго порядка)</w:t>
      </w:r>
    </w:p>
    <w:p>
      <w:pPr>
        <w:pStyle w:val="Normal"/>
        <w:shd w:fill="FFFFFF" w:val="clear"/>
        <w:autoSpaceDE w:val="false"/>
        <w:ind w:firstLine="425"/>
        <w:jc w:val="both"/>
        <w:rPr>
          <w:b/>
          <w:b/>
          <w:sz w:val="18"/>
          <w:szCs w:val="8"/>
        </w:rPr>
      </w:pPr>
      <w:r>
        <w:rPr>
          <w:b/>
          <w:sz w:val="18"/>
          <w:szCs w:val="8"/>
        </w:rPr>
      </w:r>
    </w:p>
    <w:p>
      <w:pPr>
        <w:pStyle w:val="Normal"/>
        <w:shd w:fill="FFFFFF" w:val="clear"/>
        <w:autoSpaceDE w:val="false"/>
        <w:ind w:firstLine="425"/>
        <w:jc w:val="both"/>
        <w:rPr>
          <w:szCs w:val="20"/>
        </w:rPr>
      </w:pPr>
      <w:r>
        <w:rPr>
          <w:szCs w:val="20"/>
        </w:rPr>
        <w:t>Расчет параметров средней ошибки прогноза подтвердил, что наиболее достоверной является параболическая модель. Ошибка расчета по данной модели составит 3,7393. Таким образом, предположительное значение удовлетворенности качеством жизни в 2012 г. в стабильных условиях лежит в диапазоне 84,6506…92,1269 балла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iCs/>
          <w:szCs w:val="20"/>
        </w:rPr>
        <w:t>Для комплексного и системного изучения и измерения воздействия факторов на величину результативного показателя удовлетворенности качеством жизни наиболее удобно использовать методику факторного анализа, результаты которого представлены в табл. 6.</w:t>
      </w:r>
    </w:p>
    <w:p>
      <w:pPr>
        <w:pStyle w:val="Normal"/>
        <w:shd w:fill="FFFFFF" w:val="clear"/>
        <w:autoSpaceDE w:val="false"/>
        <w:ind w:firstLine="425"/>
        <w:jc w:val="both"/>
        <w:rPr>
          <w:szCs w:val="20"/>
        </w:rPr>
      </w:pPr>
      <w:r>
        <w:rPr>
          <w:szCs w:val="20"/>
        </w:rPr>
        <w:t>Упрощенная формула расчета результативного показателя удовлетворенности качеством жизни принимает вид</w:t>
      </w:r>
    </w:p>
    <w:p>
      <w:pPr>
        <w:pStyle w:val="Normal"/>
        <w:shd w:fill="FFFFFF" w:val="clear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firstLine="425"/>
        <w:jc w:val="right"/>
        <w:rPr/>
      </w:pPr>
      <w:r>
        <w:rPr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Ж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0"/>
        </w:rPr>
        <w:t>,                                                   (3)</w:t>
      </w:r>
    </w:p>
    <w:p>
      <w:pPr>
        <w:pStyle w:val="Normal"/>
        <w:shd w:fill="FFFFFF" w:val="clear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Cs w:val="20"/>
        </w:rPr>
        <w:t xml:space="preserve">где </w:t>
      </w:r>
      <w:r>
        <w:rPr>
          <w:i/>
          <w:szCs w:val="20"/>
          <w:lang w:val="en-US"/>
        </w:rPr>
        <w:t>I</w:t>
      </w:r>
      <w:r>
        <w:rPr>
          <w:szCs w:val="20"/>
          <w:vertAlign w:val="subscript"/>
        </w:rPr>
        <w:t>КЖ</w:t>
      </w:r>
      <w:r>
        <w:rPr>
          <w:szCs w:val="20"/>
        </w:rPr>
        <w:t xml:space="preserve"> – определяемый уровень удовлетворенности качеством жизни; </w:t>
      </w:r>
      <w:r>
        <w:rPr>
          <w:i/>
          <w:szCs w:val="20"/>
          <w:lang w:val="en-US"/>
        </w:rPr>
        <w:t>Y</w:t>
      </w:r>
      <w:r>
        <w:rPr>
          <w:i/>
          <w:szCs w:val="20"/>
          <w:vertAlign w:val="subscript"/>
          <w:lang w:val="en-US"/>
        </w:rPr>
        <w:t>i</w:t>
      </w:r>
      <w:r>
        <w:rPr>
          <w:szCs w:val="20"/>
        </w:rPr>
        <w:t xml:space="preserve"> – </w:t>
        <w:br/>
        <w:t xml:space="preserve">определяемый уровень каждого фактора качества жизни; </w:t>
      </w:r>
      <w:r>
        <w:rPr>
          <w:i/>
          <w:szCs w:val="20"/>
          <w:lang w:val="en-US"/>
        </w:rPr>
        <w:t>n</w:t>
      </w:r>
      <w:r>
        <w:rPr>
          <w:szCs w:val="20"/>
        </w:rPr>
        <w:t xml:space="preserve"> – количество показателей (элементов) качества жизни, включенных в опрос.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3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9"/>
        <w:ind w:firstLine="425"/>
        <w:jc w:val="both"/>
        <w:rPr>
          <w:szCs w:val="20"/>
        </w:rPr>
      </w:pPr>
      <w:r>
        <w:rPr>
          <w:szCs w:val="20"/>
        </w:rPr>
        <w:t xml:space="preserve">Данная модель (3), в которой факторы входят в виде алгебраической суммы, носит название </w:t>
      </w:r>
      <w:r>
        <w:rPr>
          <w:iCs/>
          <w:szCs w:val="20"/>
        </w:rPr>
        <w:t>аддитивной модели сложения. Д</w:t>
      </w:r>
      <w:r>
        <w:rPr>
          <w:szCs w:val="20"/>
        </w:rPr>
        <w:t>ля определения влияния факторов на прирост результативного показателя в аддитивных моделях используется м</w:t>
      </w:r>
      <w:r>
        <w:rPr>
          <w:iCs/>
          <w:szCs w:val="20"/>
        </w:rPr>
        <w:t>етод пропорционального деления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9"/>
        <w:ind w:firstLine="425"/>
        <w:jc w:val="both"/>
        <w:rPr>
          <w:spacing w:val="-2"/>
          <w:szCs w:val="20"/>
        </w:rPr>
      </w:pPr>
      <w:r>
        <w:rPr>
          <w:spacing w:val="-2"/>
          <w:szCs w:val="20"/>
        </w:rPr>
        <w:t>На основе полученных расчетов проведем ранжирование факторов по степени обеспечения ими общей удовлетворенности качеством жизни (табл. 7)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9"/>
        <w:ind w:firstLine="425"/>
        <w:jc w:val="both"/>
        <w:rPr>
          <w:spacing w:val="-2"/>
          <w:szCs w:val="20"/>
        </w:rPr>
      </w:pPr>
      <w:r>
        <w:rPr>
          <w:spacing w:val="-2"/>
          <w:szCs w:val="20"/>
        </w:rPr>
      </w:r>
    </w:p>
    <w:p>
      <w:pPr>
        <w:pStyle w:val="Normal"/>
        <w:autoSpaceDE w:val="false"/>
        <w:spacing w:lineRule="auto" w:line="249"/>
        <w:jc w:val="center"/>
        <w:rPr>
          <w:b/>
          <w:b/>
          <w:szCs w:val="20"/>
        </w:rPr>
      </w:pPr>
      <w:r>
        <w:rPr>
          <w:b/>
          <w:szCs w:val="20"/>
        </w:rPr>
        <w:t xml:space="preserve">7. Ранжирование факторов по величине влияния </w:t>
        <w:br/>
        <w:t>на удовлетворенность качеством жизни по годам</w:t>
      </w:r>
    </w:p>
    <w:p>
      <w:pPr>
        <w:pStyle w:val="Normal"/>
        <w:autoSpaceDE w:val="false"/>
        <w:spacing w:lineRule="auto" w:line="249"/>
        <w:ind w:firstLine="425"/>
        <w:jc w:val="both"/>
        <w:rPr>
          <w:b/>
          <w:b/>
          <w:sz w:val="10"/>
          <w:szCs w:val="8"/>
        </w:rPr>
      </w:pPr>
      <w:r>
        <w:rPr>
          <w:b/>
          <w:sz w:val="10"/>
          <w:szCs w:val="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1105"/>
        <w:gridCol w:w="1105"/>
        <w:gridCol w:w="1106"/>
        <w:gridCol w:w="1105"/>
        <w:gridCol w:w="1106"/>
      </w:tblGrid>
      <w:tr>
        <w:trPr>
          <w:trHeight w:val="23" w:hRule="atLeast"/>
        </w:trPr>
        <w:tc>
          <w:tcPr>
            <w:tcW w:w="127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/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55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нг фактора </w:t>
            </w:r>
          </w:p>
        </w:tc>
      </w:tr>
      <w:tr>
        <w:trPr>
          <w:trHeight w:val="23" w:hRule="atLeast"/>
        </w:trPr>
        <w:tc>
          <w:tcPr>
            <w:tcW w:w="127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. к 2006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 к 2007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. к 2008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. к 2009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 к 2010 г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ОМП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ОТ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КМ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ДМ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КО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ДО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КС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УДК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УУ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КО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О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ВП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УО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С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ind w:right="-57" w:hanging="0"/>
              <w:rPr>
                <w:szCs w:val="18"/>
              </w:rPr>
            </w:pPr>
            <w:r>
              <w:rPr>
                <w:szCs w:val="1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rPr>
                <w:szCs w:val="18"/>
              </w:rPr>
            </w:pPr>
            <w:r>
              <w:rPr>
                <w:szCs w:val="18"/>
              </w:rPr>
              <w:t>КС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9" w:before="50" w:after="5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</w:tr>
    </w:tbl>
    <w:p>
      <w:pPr>
        <w:pStyle w:val="Normal"/>
        <w:autoSpaceDE w:val="false"/>
        <w:spacing w:lineRule="auto" w:line="249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spacing w:lineRule="auto" w:line="249"/>
        <w:ind w:firstLine="425"/>
        <w:jc w:val="both"/>
        <w:rPr/>
      </w:pPr>
      <w:r>
        <w:rPr>
          <w:szCs w:val="20"/>
        </w:rPr>
        <w:t>Результат проведенного ранжирования показывает, что рост уровня качества жизни обеспечен, в основном, за счет факторов состояния здоровья, уровня устроенности быта и обеспеченности жильем. Минимально прирост уровня качества жизни обеспечивают факторы возможности приобретения жилья, уровня общественной безопасности и доступности медицинских услуг, что объясняется низкими темпами роста данных факторов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Cs w:val="20"/>
        </w:rPr>
        <w:t>Для выявления наиболее перспективных областей развития бизнеса в качестве дополнения результатов детерминированного факторного анализа проведем анализ эластичности качества жизни по различным факторам и рассчитаем среднее значение каждого из факторов за весь анализируемый период (табл. 8).</w:t>
      </w:r>
    </w:p>
    <w:p>
      <w:pPr>
        <w:pStyle w:val="Normal"/>
        <w:autoSpaceDE w:val="false"/>
        <w:ind w:firstLine="425"/>
        <w:jc w:val="both"/>
        <w:rPr>
          <w:bCs/>
          <w:szCs w:val="20"/>
        </w:rPr>
      </w:pPr>
      <w:r>
        <w:rPr>
          <w:szCs w:val="20"/>
        </w:rPr>
        <w:t xml:space="preserve">Полученные данные проранжируем в соответствии с общепринятыми экономическими суждениями: </w:t>
      </w:r>
      <w:r>
        <w:rPr>
          <w:bCs/>
          <w:szCs w:val="20"/>
        </w:rPr>
        <w:t xml:space="preserve">если величина индекса меньше (больше) 50%, то это означает в целом неудовлетворительную (удовлетворительную) ситуацию в социальном самочувствии населения. Если же величина индекса удовлетворенности падает ниже 40%, то это свидетельствует о крайне плохом социальном климате; если индекс удовлетворенности больше 60%, то это </w:t>
      </w:r>
      <w:r>
        <w:rPr>
          <w:szCs w:val="20"/>
        </w:rPr>
        <w:t>говорит о явном преобладании позитивных оценок текущей жизни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bCs/>
          <w:szCs w:val="20"/>
        </w:rPr>
        <w:t xml:space="preserve">В то же время, если коэффициент эластичности </w:t>
      </w:r>
      <w:r>
        <w:rPr>
          <w:szCs w:val="20"/>
        </w:rPr>
        <w:t>|E| &gt; 1 и параметр растет более высокими темпами, чем изменяется другой фактор, присваиваем высокую степень важности для потребителя данного фактора. Если значение коэффициента эластичности лежит в диапазоне |E| = 0…</w:t>
      </w:r>
      <w:r>
        <w:rPr>
          <w:bCs/>
          <w:szCs w:val="20"/>
        </w:rPr>
        <w:t>0,5</w:t>
      </w:r>
      <w:r>
        <w:rPr>
          <w:szCs w:val="20"/>
        </w:rPr>
        <w:t>, то присваивается низкая степень эластичности (важности). В диапазоне |E| = 0,6</w:t>
      </w:r>
      <w:r>
        <w:rPr>
          <w:bCs/>
          <w:szCs w:val="20"/>
        </w:rPr>
        <w:t>…1</w:t>
      </w:r>
      <w:r>
        <w:rPr>
          <w:szCs w:val="20"/>
        </w:rPr>
        <w:t xml:space="preserve"> присваиваем среднюю степень эластичности (важности).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autoSpaceDE w:val="false"/>
        <w:spacing w:lineRule="auto" w:line="232"/>
        <w:jc w:val="center"/>
        <w:rPr/>
      </w:pPr>
      <w:r>
        <w:rPr>
          <w:b/>
          <w:szCs w:val="20"/>
        </w:rPr>
        <w:t>8. Данные для анализа удовлетворенности потребителей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b/>
          <w:b/>
          <w:sz w:val="10"/>
          <w:szCs w:val="8"/>
        </w:rPr>
      </w:pPr>
      <w:r>
        <w:rPr>
          <w:b/>
          <w:sz w:val="10"/>
          <w:szCs w:val="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270"/>
        <w:gridCol w:w="2534"/>
        <w:gridCol w:w="2534"/>
      </w:tblGrid>
      <w:tr>
        <w:trPr>
          <w:trHeight w:val="23" w:hRule="atLeast"/>
        </w:trPr>
        <w:tc>
          <w:tcPr>
            <w:tcW w:w="17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szCs w:val="18"/>
              </w:rPr>
              <w:t>Среднее значение</w:t>
              <w:br/>
              <w:t>(2006 – 2011 гг.)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szCs w:val="18"/>
              </w:rPr>
              <w:t>Эластичность</w:t>
              <w:br/>
              <w:t>(2006 – 2011 гг.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ОМП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5,7275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190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ОТ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5,449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8,5749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К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4,58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3721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ДМ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4,56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415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К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6,077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0576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Д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5,15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6933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КС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4,67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4781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УДК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6,293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9985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УУ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6,44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5343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0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К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5,46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4528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1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О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6,699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8197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2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ВП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3,35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0,978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3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УОБ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4,493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2,5820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4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С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6,843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1904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15.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szCs w:val="18"/>
              </w:rPr>
            </w:pPr>
            <w:r>
              <w:rPr>
                <w:szCs w:val="18"/>
              </w:rPr>
              <w:t>КС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5,120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1,0322</w:t>
            </w:r>
          </w:p>
        </w:tc>
      </w:tr>
      <w:tr>
        <w:trPr>
          <w:trHeight w:val="23" w:hRule="atLeast"/>
        </w:trPr>
        <w:tc>
          <w:tcPr>
            <w:tcW w:w="173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Cs/>
                <w:iCs/>
                <w:szCs w:val="18"/>
              </w:rPr>
            </w:pPr>
            <w:r>
              <w:rPr>
                <w:bCs/>
                <w:iCs/>
                <w:szCs w:val="18"/>
              </w:rPr>
              <w:t>УКЖ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  <w:t>80,934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27"/>
        <w:spacing w:before="0" w:after="0"/>
        <w:ind w:left="0" w:right="0" w:firstLine="425"/>
        <w:rPr>
          <w:sz w:val="20"/>
          <w:szCs w:val="20"/>
        </w:rPr>
      </w:pPr>
      <w:r>
        <w:rPr>
          <w:sz w:val="20"/>
          <w:szCs w:val="20"/>
        </w:rPr>
        <w:t>На основании сделанных выводов заполняем матрицу потребительской удовлетворенности (рис. 8).</w:t>
      </w:r>
    </w:p>
    <w:p>
      <w:pPr>
        <w:pStyle w:val="Style27"/>
        <w:spacing w:before="0" w:after="0"/>
        <w:ind w:left="0" w:right="0" w:firstLine="425"/>
        <w:rPr/>
      </w:pPr>
      <w:r>
        <w:rPr>
          <w:sz w:val="20"/>
          <w:szCs w:val="20"/>
        </w:rPr>
        <w:t xml:space="preserve">Зоны, отмеченные знаком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18745" cy="121285"/>
                <wp:effectExtent l="0" t="0" r="0" b="0"/>
                <wp:docPr id="8" name="5-конечная звезда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20" h="137160">
                              <a:moveTo>
                                <a:pt x="0" y="52390"/>
                              </a:moveTo>
                              <a:lnTo>
                                <a:pt x="51421" y="52391"/>
                              </a:lnTo>
                              <a:lnTo>
                                <a:pt x="67310" y="0"/>
                              </a:lnTo>
                              <a:lnTo>
                                <a:pt x="83199" y="52391"/>
                              </a:lnTo>
                              <a:lnTo>
                                <a:pt x="134620" y="52390"/>
                              </a:lnTo>
                              <a:lnTo>
                                <a:pt x="93020" y="84769"/>
                              </a:lnTo>
                              <a:lnTo>
                                <a:pt x="108910" y="137160"/>
                              </a:lnTo>
                              <a:lnTo>
                                <a:pt x="67310" y="104780"/>
                              </a:lnTo>
                              <a:lnTo>
                                <a:pt x="25710" y="137160"/>
                              </a:lnTo>
                              <a:lnTo>
                                <a:pt x="41600" y="84769"/>
                              </a:lnTo>
                              <a:lnTo>
                                <a:pt x="0" y="523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5-конечная звезда 36" coordsize="134620,137160" path="m0,52390l51421,52391l67310,0l83199,52391l134620,52390l93020,84769l108910,137160l67310,104780l25710,137160l41600,84769l0,52390xe" fillcolor="white" stroked="t" o:allowincell="f" style="position:absolute;margin-left:0pt;margin-top:0pt;width:9.3pt;height:9.5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– нормальные зоны. В эту зону относятся показатели удовлетворенности, доступностью и качеством образования, а также состоянием здоровья. С точки зрения маркетинга, показатели по факторам, попавшим в эти зоны, необходимо лишь поддерживать.</w:t>
      </w:r>
    </w:p>
    <w:p>
      <w:pPr>
        <w:pStyle w:val="Style27"/>
        <w:spacing w:before="0" w:after="0"/>
        <w:ind w:left="0" w:right="0" w:firstLine="425"/>
        <w:rPr/>
      </w:pPr>
      <w:r>
        <w:rPr>
          <w:sz w:val="20"/>
          <w:szCs w:val="20"/>
        </w:rPr>
        <w:t xml:space="preserve">Зоны, отмеченные знаком 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45085" cy="134620"/>
                <wp:effectExtent l="0" t="0" r="0" b="0"/>
                <wp:docPr id="9" name="Стрелка вниз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34640"/>
                        </a:xfrm>
                        <a:prstGeom prst="downArrow">
                          <a:avLst>
                            <a:gd name="adj1" fmla="val 50000"/>
                            <a:gd name="adj2" fmla="val 7480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35" fillcolor="white" stroked="t" o:allowincell="f" style="position:absolute;margin-left:0pt;margin-top:0pt;width:3.5pt;height:10.55pt;mso-wrap-style:none;v-text-anchor:middle;mso-position-horizontal-relative:char" type="_x0000_t67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– зоны излишних затрат. Необходимо оценить затраты, направляемые на поддержку показателей по этим факторам, и в случае, если затраты чрезмерны, сократить их. В эту зону относятся показатели удовлетворенности качеством отдыха, уровнем духовной и культурной жизни, обеспеченностью жильем и устроенностью быта.</w:t>
      </w:r>
    </w:p>
    <w:p>
      <w:pPr>
        <w:pStyle w:val="Normal"/>
        <w:ind w:firstLine="425"/>
        <w:jc w:val="both"/>
        <w:rPr/>
      </w:pPr>
      <w:r>
        <w:rPr>
          <w:szCs w:val="20"/>
        </w:rPr>
        <w:t xml:space="preserve">Зоны, отмеченные знаком </w:t>
      </w:r>
      <w:r>
        <w:rPr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89535" cy="138430"/>
                <wp:effectExtent l="0" t="0" r="0" b="0"/>
                <wp:docPr id="10" name="Мол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8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ID="Молния 34" fillcolor="white" stroked="t" o:allowincell="f" style="position:absolute;margin-left:0pt;margin-top:0pt;width:7pt;height:10.85pt;mso-wrap-style:none;v-text-anchor:middle;mso-position-horizontal-relative:char" type="_x0000_t7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t xml:space="preserve"> – проблемные зоны. В эту зону относятся показатели удовлетворенности обеспеченностью материальных потребностей, обеспеченностью трудовых потребностей, доступностью и качеством медицины, качеством социальных услуг, уровнем общественной безопасности, качеством среды обитания и возможностью приобретения жилья. Показатели по факторам, попавшим в эти зоны, необходимо улучшать. Это зона особого внимания со стороны государства. Также ее можно охарактеризовать как рыночную нишу, свободную и, значит, перспективную для развития социально-ответственного бизнеса. В частности, рекомендовано государственное стимулирование бизнеса к внедрению в эти отрасли.</w:t>
      </w:r>
    </w:p>
    <w:p>
      <w:pPr>
        <w:pStyle w:val="Normal"/>
        <w:spacing w:lineRule="auto" w:line="232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32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437"/>
        <w:gridCol w:w="1437"/>
        <w:gridCol w:w="1436"/>
      </w:tblGrid>
      <w:tr>
        <w:trPr>
          <w:trHeight w:val="23" w:hRule="atLeast"/>
        </w:trPr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bCs/>
                <w:sz w:val="18"/>
                <w:szCs w:val="18"/>
              </w:rPr>
              <w:t>Важность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before="40" w:after="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влетворенность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Низкая</w:t>
              <w:br/>
              <w:t xml:space="preserve">важность </w:t>
              <w:br/>
              <w:t>(Е = 0…0,5)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Средняя</w:t>
              <w:br/>
              <w:t xml:space="preserve">важность </w:t>
              <w:br/>
              <w:t>(Е = 0,6…1)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 w:val="18"/>
                <w:szCs w:val="18"/>
              </w:rPr>
              <w:t>Высокая</w:t>
              <w:br/>
              <w:t>важность</w:t>
              <w:br/>
              <w:t>(Е &gt; 1)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Cs w:val="18"/>
              </w:rPr>
              <w:t xml:space="preserve">Высокая </w:t>
              <w:br/>
              <w:t>удовлетворенность (&gt; 6)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8575</wp:posOffset>
                      </wp:positionV>
                      <wp:extent cx="90805" cy="179705"/>
                      <wp:effectExtent l="12700" t="5715" r="12065" b="6985"/>
                      <wp:wrapNone/>
                      <wp:docPr id="11" name="Стрелка вниз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79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3" fillcolor="white" stroked="t" o:allowincell="t" style="position:absolute;margin-left:56pt;margin-top:2.25pt;width:7.1pt;height:14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30480</wp:posOffset>
                      </wp:positionV>
                      <wp:extent cx="90805" cy="179705"/>
                      <wp:effectExtent l="12700" t="5715" r="12065" b="6985"/>
                      <wp:wrapNone/>
                      <wp:docPr id="12" name="Стрелка вниз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79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2" fillcolor="white" stroked="t" o:allowincell="t" style="position:absolute;margin-left:57.5pt;margin-top:2.4pt;width:7.1pt;height:14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Cs w:val="18"/>
              </w:rPr>
              <w:t>УДКЖ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ОЖ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УБ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 w:val="12"/>
                <w:szCs w:val="18"/>
                <w:lang w:val="en-US" w:eastAsia="en-US"/>
              </w:rPr>
            </w:pPr>
            <w:r>
              <w:rPr>
                <w:bCs/>
                <w:sz w:val="12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27940</wp:posOffset>
                      </wp:positionV>
                      <wp:extent cx="179705" cy="179705"/>
                      <wp:effectExtent l="15240" t="17145" r="14605" b="13335"/>
                      <wp:wrapNone/>
                      <wp:docPr id="13" name="5-конечная звезда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05" h="179705">
                                    <a:moveTo>
                                      <a:pt x="0" y="68641"/>
                                    </a:moveTo>
                                    <a:lnTo>
                                      <a:pt x="68642" y="68642"/>
                                    </a:lnTo>
                                    <a:lnTo>
                                      <a:pt x="89853" y="0"/>
                                    </a:lnTo>
                                    <a:lnTo>
                                      <a:pt x="111063" y="68642"/>
                                    </a:lnTo>
                                    <a:lnTo>
                                      <a:pt x="179705" y="68641"/>
                                    </a:lnTo>
                                    <a:lnTo>
                                      <a:pt x="124172" y="111063"/>
                                    </a:lnTo>
                                    <a:lnTo>
                                      <a:pt x="145384" y="179705"/>
                                    </a:lnTo>
                                    <a:lnTo>
                                      <a:pt x="89853" y="137281"/>
                                    </a:lnTo>
                                    <a:lnTo>
                                      <a:pt x="34321" y="179705"/>
                                    </a:lnTo>
                                    <a:lnTo>
                                      <a:pt x="55533" y="111063"/>
                                    </a:lnTo>
                                    <a:lnTo>
                                      <a:pt x="0" y="686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31" coordsize="179705,179705" path="m0,68641l68642,68642l89853,0l111063,68642l179705,68641l124172,111063l145384,179705l89853,137281l34321,179705l55533,111063l0,68641xe" fillcolor="white" stroked="t" o:allowincell="t" style="position:absolute;margin-left:48.7pt;margin-top:2.2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б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СЗ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Cs w:val="18"/>
              </w:rPr>
              <w:t xml:space="preserve">Средняя </w:t>
              <w:br/>
              <w:t>удовлетворенность (4…6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31115</wp:posOffset>
                      </wp:positionV>
                      <wp:extent cx="90805" cy="179705"/>
                      <wp:effectExtent l="12700" t="5715" r="12065" b="6985"/>
                      <wp:wrapNone/>
                      <wp:docPr id="14" name="Стрелка вниз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79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9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низ 30" fillcolor="white" stroked="t" o:allowincell="t" style="position:absolute;margin-left:56.45pt;margin-top:2.45pt;width:7.1pt;height:14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1750</wp:posOffset>
                      </wp:positionV>
                      <wp:extent cx="179705" cy="179705"/>
                      <wp:effectExtent l="15240" t="17145" r="14605" b="13335"/>
                      <wp:wrapNone/>
                      <wp:docPr id="15" name="5-конечная звезда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05" h="179705">
                                    <a:moveTo>
                                      <a:pt x="0" y="68641"/>
                                    </a:moveTo>
                                    <a:lnTo>
                                      <a:pt x="68642" y="68642"/>
                                    </a:lnTo>
                                    <a:lnTo>
                                      <a:pt x="89853" y="0"/>
                                    </a:lnTo>
                                    <a:lnTo>
                                      <a:pt x="111063" y="68642"/>
                                    </a:lnTo>
                                    <a:lnTo>
                                      <a:pt x="179705" y="68641"/>
                                    </a:lnTo>
                                    <a:lnTo>
                                      <a:pt x="124172" y="111063"/>
                                    </a:lnTo>
                                    <a:lnTo>
                                      <a:pt x="145384" y="179705"/>
                                    </a:lnTo>
                                    <a:lnTo>
                                      <a:pt x="89853" y="137281"/>
                                    </a:lnTo>
                                    <a:lnTo>
                                      <a:pt x="34321" y="179705"/>
                                    </a:lnTo>
                                    <a:lnTo>
                                      <a:pt x="55533" y="111063"/>
                                    </a:lnTo>
                                    <a:lnTo>
                                      <a:pt x="0" y="686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9" coordsize="179705,179705" path="m0,68641l68642,68642l89853,0l111063,68642l179705,68641l124172,111063l145384,179705l89853,137281l34321,179705l55533,111063l0,68641xe" fillcolor="white" stroked="t" o:allowincell="t" style="position:absolute;margin-left:50.75pt;margin-top:2.5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ДО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2860</wp:posOffset>
                      </wp:positionV>
                      <wp:extent cx="155575" cy="214630"/>
                      <wp:effectExtent l="8890" t="6985" r="16510" b="19685"/>
                      <wp:wrapNone/>
                      <wp:docPr id="16" name="Мол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145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олния 28" fillcolor="white" stroked="t" o:allowincell="t" style="position:absolute;margin-left:50.5pt;margin-top:1.8pt;width:12.2pt;height:16.8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szCs w:val="18"/>
              </w:rPr>
              <w:t>ОМП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ОТП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ДМ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М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СУ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УОБ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КСО</w:t>
            </w:r>
          </w:p>
        </w:tc>
      </w:tr>
      <w:tr>
        <w:trPr>
          <w:trHeight w:val="23" w:hRule="atLeast"/>
        </w:trPr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/>
            </w:pPr>
            <w:r>
              <w:rPr>
                <w:bCs/>
                <w:szCs w:val="18"/>
              </w:rPr>
              <w:t xml:space="preserve">Низкая </w:t>
              <w:br/>
              <w:t>удовлетворенность (&lt;4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7780</wp:posOffset>
                      </wp:positionV>
                      <wp:extent cx="179705" cy="179705"/>
                      <wp:effectExtent l="15240" t="17145" r="14605" b="13335"/>
                      <wp:wrapNone/>
                      <wp:docPr id="17" name="5-конечная звезда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05" h="179705">
                                    <a:moveTo>
                                      <a:pt x="0" y="68641"/>
                                    </a:moveTo>
                                    <a:lnTo>
                                      <a:pt x="68642" y="68642"/>
                                    </a:lnTo>
                                    <a:lnTo>
                                      <a:pt x="89853" y="0"/>
                                    </a:lnTo>
                                    <a:lnTo>
                                      <a:pt x="111063" y="68642"/>
                                    </a:lnTo>
                                    <a:lnTo>
                                      <a:pt x="179705" y="68641"/>
                                    </a:lnTo>
                                    <a:lnTo>
                                      <a:pt x="124172" y="111063"/>
                                    </a:lnTo>
                                    <a:lnTo>
                                      <a:pt x="145384" y="179705"/>
                                    </a:lnTo>
                                    <a:lnTo>
                                      <a:pt x="89853" y="137281"/>
                                    </a:lnTo>
                                    <a:lnTo>
                                      <a:pt x="34321" y="179705"/>
                                    </a:lnTo>
                                    <a:lnTo>
                                      <a:pt x="55533" y="111063"/>
                                    </a:lnTo>
                                    <a:lnTo>
                                      <a:pt x="0" y="686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7" coordsize="179705,179705" path="m0,68641l68642,68642l89853,0l111063,68642l179705,68641l124172,111063l145384,179705l89853,137281l34321,179705l55533,111063l0,68641xe" fillcolor="white" stroked="t" o:allowincell="t" style="position:absolute;margin-left:48.55pt;margin-top:1.4pt;width:14.1pt;height:1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 w:val="8"/>
                <w:szCs w:val="18"/>
                <w:lang w:val="en-US" w:eastAsia="en-US"/>
              </w:rPr>
            </w:pPr>
            <w:r>
              <w:rPr>
                <w:bCs/>
                <w:sz w:val="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20955</wp:posOffset>
                      </wp:positionV>
                      <wp:extent cx="155575" cy="214630"/>
                      <wp:effectExtent l="8890" t="6985" r="16510" b="19685"/>
                      <wp:wrapNone/>
                      <wp:docPr id="18" name="Мол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145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олния 26" fillcolor="white" stroked="t" o:allowincell="t" style="position:absolute;margin-left:51pt;margin-top:1.65pt;width:12.2pt;height:16.8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spacing w:before="40" w:after="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ВПЖ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before="40" w:after="40"/>
              <w:jc w:val="center"/>
              <w:rPr>
                <w:bCs/>
                <w:szCs w:val="18"/>
                <w:lang w:val="en-US" w:eastAsia="en-US"/>
              </w:rPr>
            </w:pPr>
            <w:r>
              <w:rPr>
                <w:bCs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3495</wp:posOffset>
                      </wp:positionV>
                      <wp:extent cx="155575" cy="214630"/>
                      <wp:effectExtent l="8890" t="6985" r="16510" b="19685"/>
                      <wp:wrapNone/>
                      <wp:docPr id="19" name="Мол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21456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Молния 25" fillcolor="white" stroked="t" o:allowincell="t" style="position:absolute;margin-left:50.5pt;margin-top:1.85pt;width:12.2pt;height:16.8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autoSpaceDE w:val="false"/>
        <w:spacing w:lineRule="auto" w:line="232"/>
        <w:ind w:firstLine="425"/>
        <w:jc w:val="both"/>
        <w:rPr>
          <w:b/>
          <w:b/>
          <w:szCs w:val="8"/>
        </w:rPr>
      </w:pPr>
      <w:r>
        <w:rPr>
          <w:b/>
          <w:szCs w:val="8"/>
        </w:rPr>
      </w:r>
    </w:p>
    <w:p>
      <w:pPr>
        <w:pStyle w:val="Normal"/>
        <w:shd w:fill="FFFFFF" w:val="clear"/>
        <w:autoSpaceDE w:val="false"/>
        <w:spacing w:lineRule="auto" w:line="232"/>
        <w:jc w:val="center"/>
        <w:rPr/>
      </w:pPr>
      <w:r>
        <w:rPr>
          <w:b/>
          <w:sz w:val="18"/>
          <w:szCs w:val="20"/>
        </w:rPr>
        <w:t>Рис. 8. Матрица удовлетворенности/неудовлетворенности качеством жизни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20"/>
        </w:rPr>
        <w:t>На основании построенной матрицы удовлетворенности/неудовлет-воренности качеством жизни можно сделать выводы и определить следующие перспективные направления развития маркетинга качества жизни в г. Тамбове:</w:t>
      </w:r>
    </w:p>
    <w:p>
      <w:pPr>
        <w:pStyle w:val="Style26"/>
        <w:numPr>
          <w:ilvl w:val="0"/>
          <w:numId w:val="6"/>
        </w:numPr>
        <w:tabs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рынка труда; </w:t>
      </w:r>
    </w:p>
    <w:p>
      <w:pPr>
        <w:pStyle w:val="Style26"/>
        <w:numPr>
          <w:ilvl w:val="0"/>
          <w:numId w:val="6"/>
        </w:numPr>
        <w:tabs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рынка медицинских услуг; </w:t>
      </w:r>
    </w:p>
    <w:p>
      <w:pPr>
        <w:pStyle w:val="Style26"/>
        <w:numPr>
          <w:ilvl w:val="0"/>
          <w:numId w:val="6"/>
        </w:numPr>
        <w:tabs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социальной сферы; </w:t>
      </w:r>
    </w:p>
    <w:p>
      <w:pPr>
        <w:pStyle w:val="Style26"/>
        <w:numPr>
          <w:ilvl w:val="0"/>
          <w:numId w:val="6"/>
        </w:numPr>
        <w:tabs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рынка бытовых услуг; </w:t>
      </w:r>
    </w:p>
    <w:p>
      <w:pPr>
        <w:pStyle w:val="Style26"/>
        <w:numPr>
          <w:ilvl w:val="0"/>
          <w:numId w:val="6"/>
        </w:numPr>
        <w:tabs>
          <w:tab w:val="left" w:pos="709" w:leader="none"/>
        </w:tabs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ынка жилья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20"/>
        </w:rPr>
        <w:t>Развитие данных отраслей обеспечит необходимый прирост удовлетворенности качеством жизни, а также прибыль бизнеса, так как с точки зрения маркетинга данные отрасли являются свободной рыночной нишей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spacing w:lineRule="auto" w:line="249"/>
        <w:ind w:firstLine="425"/>
        <w:jc w:val="both"/>
        <w:rPr>
          <w:szCs w:val="20"/>
        </w:rPr>
      </w:pPr>
      <w:r>
        <w:rPr>
          <w:b/>
          <w:szCs w:val="20"/>
        </w:rPr>
        <w:t>Предложены практические рекомендации по реализации маркетингового механизма оценки удовлетворенности качеством жизни.</w:t>
      </w:r>
      <w:r>
        <w:rPr>
          <w:szCs w:val="20"/>
        </w:rPr>
        <w:t xml:space="preserve"> В процессе апробации разработанного механизма оценки удовлетворенности качеством жизни на основе маркетингового подхода были сформированы следующие практические рекомендации по его реализации:</w:t>
      </w:r>
    </w:p>
    <w:p>
      <w:pPr>
        <w:pStyle w:val="Style26"/>
        <w:numPr>
          <w:ilvl w:val="0"/>
          <w:numId w:val="5"/>
        </w:numPr>
        <w:tabs>
          <w:tab w:val="left" w:pos="709" w:leader="none"/>
        </w:tabs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улярное проведение исследований по выявлению субъективной оценки удовлетворенности населения качеством жизни; </w:t>
      </w:r>
    </w:p>
    <w:p>
      <w:pPr>
        <w:pStyle w:val="Style26"/>
        <w:numPr>
          <w:ilvl w:val="0"/>
          <w:numId w:val="5"/>
        </w:numPr>
        <w:tabs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сопоставление полученных результатов с объективными данными;</w:t>
      </w:r>
    </w:p>
    <w:p>
      <w:pPr>
        <w:pStyle w:val="Style26"/>
        <w:numPr>
          <w:ilvl w:val="0"/>
          <w:numId w:val="5"/>
        </w:numPr>
        <w:tabs>
          <w:tab w:val="left" w:pos="709" w:leader="none"/>
        </w:tabs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мероприятий, позволяющих выполнить коррекционные действия, направленные на обеспечение удовлетворения запросов населения в области качества жизни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9"/>
        <w:ind w:firstLine="425"/>
        <w:jc w:val="both"/>
        <w:rPr/>
      </w:pPr>
      <w:r>
        <w:rPr>
          <w:b/>
          <w:szCs w:val="20"/>
        </w:rPr>
        <w:t xml:space="preserve">Основные положения диссертационной работы опубликованы </w:t>
        <w:br/>
        <w:t>в следующих работах:</w:t>
      </w:r>
    </w:p>
    <w:p>
      <w:pPr>
        <w:pStyle w:val="Normal"/>
        <w:spacing w:lineRule="auto" w:line="249"/>
        <w:ind w:firstLine="425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  <w:t>Публикации в изданиях</w:t>
      </w:r>
      <w:r>
        <w:rPr>
          <w:szCs w:val="20"/>
        </w:rPr>
        <w:t>,</w:t>
      </w:r>
      <w:r>
        <w:rPr>
          <w:i/>
          <w:szCs w:val="20"/>
        </w:rPr>
        <w:t xml:space="preserve"> рекомендованных ВАК РФ</w:t>
      </w:r>
      <w:r>
        <w:rPr>
          <w:szCs w:val="20"/>
        </w:rPr>
        <w:t>:</w:t>
      </w:r>
    </w:p>
    <w:p>
      <w:pPr>
        <w:pStyle w:val="Normal"/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Завражина, К.В. Процедура маркетинговых исследований в области качества жизни / К.В. Завражина // Перспективы науки. – 2011. – № 3(18). – </w:t>
        <w:br/>
        <w:t>С. 99 – 102. (0,35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Завражина, К.В. Концепция маркетинговой информационной системы в области качества жизни (на английском языке) / К.В. Завражина // Вопросы современной науки и практики. Университет им. В.И. Вернадского – 2011. – </w:t>
        <w:br/>
      </w:r>
      <w:r>
        <w:rPr>
          <w:rFonts w:eastAsia="MS Mincho;ＭＳ 明朝"/>
          <w:sz w:val="20"/>
          <w:szCs w:val="20"/>
        </w:rPr>
        <w:t>№ 2(33). – С</w:t>
      </w:r>
      <w:r>
        <w:rPr>
          <w:sz w:val="20"/>
          <w:szCs w:val="20"/>
        </w:rPr>
        <w:t>. 236 – 240. (0,43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pacing w:val="-2"/>
          <w:sz w:val="20"/>
          <w:szCs w:val="20"/>
        </w:rPr>
        <w:t>Завражина, К.В. Методология исследования и инструментарий анализа удовлетворенности качеством жизни / К.В. Завражина // Перспективы науки. –</w:t>
      </w:r>
      <w:r>
        <w:rPr>
          <w:sz w:val="20"/>
          <w:szCs w:val="20"/>
        </w:rPr>
        <w:t xml:space="preserve"> 2012. – № 2(29). – С. 99 – 102. (0,35 печ. л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Cs w:val="20"/>
        </w:rPr>
        <w:t>Завражина, К.В. Место категории «качество жизни» в системе социального маркетинга / К.В. Завражина // Глобальный научный потенциал. – 2012. – № 2(19). – С. 79 – 82. (0,40 печ. л.)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93" w:leader="none"/>
        </w:tabs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  <w:t xml:space="preserve">Монография 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93" w:leader="none"/>
        </w:tabs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autoSpaceDE w:val="false"/>
        <w:spacing w:lineRule="auto" w:line="249"/>
        <w:ind w:left="0" w:firstLine="425"/>
        <w:jc w:val="both"/>
        <w:rPr/>
      </w:pPr>
      <w:r>
        <w:rPr>
          <w:szCs w:val="20"/>
        </w:rPr>
        <w:t>Завражина, К.В. Оценка удовлетворенности качеством жизни: маркетинговый аспект : монография / К.В. Завражина. – Тамбов : Изд-во ИП Чеснокова А.В., 2012. – 82 с. (4,73 печ. л.)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93" w:leader="none"/>
        </w:tabs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93" w:leader="none"/>
        </w:tabs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  <w:t>Некоторые вопросы диссертационного исследования нашли отражение в других публикациях</w:t>
      </w:r>
      <w:r>
        <w:rPr>
          <w:szCs w:val="20"/>
        </w:rPr>
        <w:t>: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993" w:leader="none"/>
        </w:tabs>
        <w:spacing w:lineRule="auto" w:line="249"/>
        <w:ind w:firstLine="425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Воропаева, К.В. (Завражина К.В.) Теоретические основы качества </w:t>
      </w:r>
      <w:r>
        <w:rPr>
          <w:spacing w:val="-2"/>
          <w:sz w:val="20"/>
          <w:szCs w:val="20"/>
        </w:rPr>
        <w:t>жизни и вопросы его интегральной оценки / К.В. Воропаева (К.В. Завражина) //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Современные проблемы науки : сб. материалов Междунар. науч.-практ. конф. –</w:t>
      </w:r>
      <w:r>
        <w:rPr>
          <w:sz w:val="20"/>
          <w:szCs w:val="20"/>
        </w:rPr>
        <w:t xml:space="preserve"> Тамбов : «ТАМБОВПРИНТ», 2008. – С. 38 – 40. (0,1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Воропаева, К.В. (Завражина К.В.) Управление качеством жизни как функция современного маркетинга / К.В. Воропаева (К.В. Завражина) // Наука и устойчивое развитие общества. Наследие В.И. Вернадского : сб. материалов Междунар. науч.-практ. конф. – Тамбов : ООО «ТАМБОВПРИНТ», 2008. – </w:t>
        <w:br/>
        <w:t>С. 38 – 41. (0,24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Завражина, К.В. Факторный анализ качества жизни населения г. Тамбова в период 2006 – 2008 гг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/ К.В. Завражина // Качество науки – качество жизни : сб. материалов Междунар. науч.-практ. конф. – Тамбов : «Тамбовпринт», 2009. – С. 123 – 125. (0,09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Завражина, К.В. </w:t>
      </w:r>
      <w:r>
        <w:rPr>
          <w:bCs/>
          <w:sz w:val="20"/>
          <w:szCs w:val="20"/>
        </w:rPr>
        <w:t xml:space="preserve">Динамика уровня качества жизни населения г. Тамбова 2006 – 2008 гг. </w:t>
      </w:r>
      <w:r>
        <w:rPr>
          <w:sz w:val="20"/>
          <w:szCs w:val="20"/>
        </w:rPr>
        <w:t xml:space="preserve">/ К.В. Завражина // Труды ТГТУ : сб. науч. ст. молодых ученых и студентов. – Тамбов : </w:t>
      </w:r>
      <w:r>
        <w:rPr>
          <w:caps/>
          <w:sz w:val="20"/>
          <w:szCs w:val="20"/>
        </w:rPr>
        <w:t>и</w:t>
      </w:r>
      <w:r>
        <w:rPr>
          <w:sz w:val="20"/>
          <w:szCs w:val="20"/>
        </w:rPr>
        <w:t xml:space="preserve">зд-во ТГТУ, 2009. – </w:t>
      </w:r>
      <w:r>
        <w:rPr>
          <w:caps/>
          <w:sz w:val="20"/>
          <w:szCs w:val="20"/>
        </w:rPr>
        <w:t>в</w:t>
      </w:r>
      <w:r>
        <w:rPr>
          <w:sz w:val="20"/>
          <w:szCs w:val="20"/>
        </w:rPr>
        <w:t>ып. 22. – С. 229 – 232. (0,17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Завражина, К.В. Проблемы оценки и анализа качества жизни / </w:t>
        <w:br/>
        <w:t>К.В. Завражина // Наука и устойчивое развитие общества. Наследие В.И. Вернадского : сб. материалов Междунар. науч.-практ. конф. – Тамбов : ООО «ТАМБОВПРИНТ», 2009. – С. 275 – 279. (0,19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Завражина, К.В. Маркетинговые исследования как инструмент оценки качества жизни / К.В. Завражина // Наука и бизнес: пути развития : сб. материалов Междунар. науч.-практ. конф. – Тамбов : ООО «ТАМБОВПРИНТ», 2011. (0,08 печ. л.)</w:t>
      </w:r>
    </w:p>
    <w:p>
      <w:pPr>
        <w:pStyle w:val="Style26"/>
        <w:numPr>
          <w:ilvl w:val="0"/>
          <w:numId w:val="1"/>
        </w:numPr>
        <w:tabs>
          <w:tab w:val="clear" w:pos="709"/>
          <w:tab w:val="left" w:pos="765" w:leader="none"/>
          <w:tab w:val="left" w:pos="85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Завражина, К.В. Маркетинг качества жизни / К.В. Завражина // Проблемы ноосферной безопасности и устойчивого развития : сб. науч. ст. молодых ученых и студентов Междунар. науч.-практ. конф. – Тамбов : Изд-во Тамб. гос. тех. ун-та, 2011. – Вып.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. – </w:t>
      </w:r>
      <w:r>
        <w:rPr>
          <w:caps/>
          <w:sz w:val="20"/>
          <w:szCs w:val="20"/>
          <w:lang w:val="en-US"/>
        </w:rPr>
        <w:t>c</w:t>
      </w:r>
      <w:r>
        <w:rPr>
          <w:sz w:val="20"/>
          <w:szCs w:val="20"/>
        </w:rPr>
        <w:t>. 310 – 314. (0,23 печ. л.)</w:t>
      </w:r>
    </w:p>
    <w:sectPr>
      <w:footerReference w:type="even" r:id="rId12"/>
      <w:footerReference w:type="default" r:id="rId13"/>
      <w:type w:val="nextPage"/>
      <w:pgSz w:w="8391" w:h="11906"/>
      <w:pgMar w:left="737" w:right="851" w:gutter="0" w:header="0" w:top="567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5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18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rFonts w:eastAsia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before="0" w:after="60"/>
      <w:jc w:val="both"/>
    </w:pPr>
    <w:rPr>
      <w:rFonts w:eastAsia="Times New Roman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0" w:after="424"/>
      <w:ind w:left="169" w:right="169" w:hanging="0"/>
      <w:jc w:val="both"/>
    </w:pPr>
    <w:rPr>
      <w:rFonts w:eastAsia="Times New Roman"/>
      <w:sz w:val="24"/>
      <w:szCs w:val="24"/>
    </w:rPr>
  </w:style>
  <w:style w:type="paragraph" w:styleId="Just">
    <w:name w:val="just"/>
    <w:basedOn w:val="Normal"/>
    <w:qFormat/>
    <w:pPr>
      <w:spacing w:before="120" w:after="12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1:00Z</dcterms:created>
  <dc:creator>Дима</dc:creator>
  <dc:description/>
  <cp:keywords/>
  <dc:language>en-US</dc:language>
  <cp:lastModifiedBy>user</cp:lastModifiedBy>
  <cp:lastPrinted>2012-04-26T11:56:00Z</cp:lastPrinted>
  <dcterms:modified xsi:type="dcterms:W3CDTF">2012-04-26T08:02:00Z</dcterms:modified>
  <cp:revision>44</cp:revision>
  <dc:subject/>
  <dc:title>ОБЩАЯ ХАРАКТЕРИСТИКА РАБОТЫ</dc:title>
</cp:coreProperties>
</file>